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41275</wp:posOffset>
                </wp:positionV>
                <wp:extent cx="7033260" cy="928560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9285480"/>
                          <a:chOff x="0" y="0"/>
                          <a:chExt cx="7033320" cy="9285480"/>
                        </a:xfrm>
                      </wpg:grpSpPr>
                      <wps:wsp>
                        <wps:cNvSpPr/>
                        <wps:spPr>
                          <a:xfrm>
                            <a:off x="90000" y="882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685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489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292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09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900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03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507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310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114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8918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0721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252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52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88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96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332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96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88200"/>
                            <a:ext cx="0" cy="91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432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128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93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9736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1539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3343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5146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6950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8754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0557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2361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4164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968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7772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9575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1379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182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98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678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8590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0393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2197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4000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5804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7608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9411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121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018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482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6626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8429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0233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2036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3840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5644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7447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9247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1051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2854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00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0800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A’, B’, C’ et D’ symétriques respectifs de A, B, C et D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1531080"/>
                            <a:ext cx="577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89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216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216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234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3589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3589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280" y="17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1160" y="28836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1160" y="28836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30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360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E’, F’, G’ et H’ symétriques respectifs de E, F, G et H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900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I’, J’, K’ et L’ symétriques respectifs de I, J, K et L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576900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M’, N’, O’ et P’ symétriques respectifs de M, N, O et P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3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6480" y="2973600"/>
                            <a:ext cx="0" cy="27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6480" y="297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37854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37854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37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41457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0" y="41457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414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50475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50475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504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2240" y="50475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2240" y="50475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2600" y="504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6580440"/>
                            <a:ext cx="2524680" cy="25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920" y="6580440"/>
                            <a:ext cx="2524680" cy="25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391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7391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739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6580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6580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88347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88347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883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6851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6851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68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7932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7932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793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6851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0440" y="6851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080" y="68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2240" y="81133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2240" y="81133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2600" y="811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6851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560" y="6851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68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90151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080" y="90151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901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3.25pt;width:553.8pt;height:731.1pt" coordorigin="-141,65" coordsize="11076,14622">
                <v:line id="shape_0" from="1,204" to="10772,2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488" to="10773,4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772" to="10773,7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56" to="10773,10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340" to="10773,1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624" to="10773,16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908" to="10774,1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192" to="10774,21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476" to="10774,24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760" to="10774,27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3044" to="10773,30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3328" to="10773,3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3612" to="10773,36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204" to="2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6,204" to="286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,204" to="570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4,204" to="854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8,204" to="1138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2,204" to="1422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6,204" to="1706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90,204" to="1990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4,204" to="2274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8,204" to="2558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2,204" to="2842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6,204" to="3126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10,204" to="3410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4,204" to="3694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8,204" to="3978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2,204" to="4262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6,204" to="4546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30,204" to="4830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4,204" to="5114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8,204" to="5398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50,204" to="6250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4,204" to="6534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8,204" to="6818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2,204" to="7102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6,204" to="7386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70,204" to="7670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4,204" to="7954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8,204" to="8238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204" to="8522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6,204" to="8806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0,204" to="9090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4,204" to="9374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8,204" to="9658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2,204" to="9942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6,204" to="10226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10,204" to="10510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93,204" to="10793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2,204" to="5682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6,204" to="5966,1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896" to="10772,38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180" to="10772,41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464" to="10772,4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748" to="10772,4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032" to="10772,5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316" to="10773,53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600" to="10773,56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884" to="10773,58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6168" to="10773,61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6452" to="10773,64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6736" to="10774,67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7020" to="10774,70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7304" to="10774,7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7588" to="10774,75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7872" to="10773,78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8156" to="10773,81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8440" to="10773,84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724" to="10772,87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008" to="10772,9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292" to="10772,92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576" to="10772,95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860" to="10772,98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144" to="10773,101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428" to="10773,104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712" to="10773,107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996" to="10773,10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1280" to="10773,112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1564" to="10774,115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1848" to="10774,11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2132" to="10774,121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2416" to="10774,124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2700" to="10773,12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2984" to="10773,129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3268" to="10773,13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552" to="10772,135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836" to="10772,13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120" to="10772,14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404" to="10772,144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688" to="10772,146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1766" to="2414,20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1,1766" to="2414,20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1;top:65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A’, B’, C’ et D’ symétriques respectifs de A, B, C et D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3,2476" to="9940,2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14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1,3470" to="5254,37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1,3470" to="5254,37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71;top:37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5,630" to="6958,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75,630" to="6958,9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675;top:3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31,4606" to="9514,4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31,4606" to="9514,48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231;top:48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141;top:4606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E’, F’, G’ et H’ symétriques respectifs de E, F, G et H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1;top:9150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I’, J’, K’ et L’ symétriques respectifs de I, J, K et L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3;top:9150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4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M’, N’, O’ et P’ symétriques respectifs de M, N, O et P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9;top:21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4748" to="5397,90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397;top:474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3,6026" to="3266,6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3,6026" to="3266,63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699;top:60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7,6594" to="9230,6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47,6594" to="9230,68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231;top:65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3,8014" to="4686,8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3,8014" to="4686,82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19;top:80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3,8014" to="10366,8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83,8014" to="10366,82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367;top:80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,10428" to="4260,14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33,10428" to="10508,144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7,11706" to="710,11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,11706" to="710,119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;top:117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1042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1042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7,13978" to="2130,14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47,13978" to="2130,142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63;top:139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3,10854" to="3266,111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3,10854" to="3266,111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67;top:108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3,12558" to="4686,128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3,12558" to="4686,128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87;top:125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0854" to="8946,111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63,10854" to="8946,111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379;top:108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3,12842" to="10366,13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83,12842" to="10366,131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367;top:128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7,10854" to="6390,111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0854" to="6390,111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23;top:108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9,14262" to="8662,145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79,14262" to="8662,145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663;top:142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2:24:00Z</dcterms:created>
  <dc:creator>Joël NEGRI</dc:creator>
  <dc:description/>
  <dc:language>en-US</dc:language>
  <cp:lastModifiedBy>Joël NEGRI</cp:lastModifiedBy>
  <cp:lastPrinted>2000-03-12T16:29:00Z</cp:lastPrinted>
  <dcterms:modified xsi:type="dcterms:W3CDTF">2002-01-20T12:24:00Z</dcterms:modified>
  <cp:revision>2</cp:revision>
  <dc:subject/>
  <dc:title/>
</cp:coreProperties>
</file>