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2C.1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</wp:posOffset>
                </wp:positionH>
                <wp:positionV relativeFrom="paragraph">
                  <wp:posOffset>172085</wp:posOffset>
                </wp:positionV>
                <wp:extent cx="6233795" cy="1913890"/>
                <wp:effectExtent l="0" t="0" r="0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3760" cy="1913760"/>
                          <a:chOff x="0" y="0"/>
                          <a:chExt cx="6233760" cy="1913760"/>
                        </a:xfrm>
                      </wpg:grpSpPr>
                      <wps:wsp>
                        <wps:cNvSpPr/>
                        <wps:spPr>
                          <a:xfrm flipH="1">
                            <a:off x="325800" y="240120"/>
                            <a:ext cx="614520" cy="130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65412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60" y="65412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744120"/>
                            <a:ext cx="1224360" cy="57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600" y="11145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3600" y="11145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122940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8760" y="122940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480" y="714960"/>
                            <a:ext cx="12088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360" y="6249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4360" y="6249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12000">
                            <a:off x="609840" y="907560"/>
                            <a:ext cx="9000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3400" y="110232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3400" y="110232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4560" y="77400"/>
                            <a:ext cx="461160" cy="18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3760" y="885240"/>
                            <a:ext cx="1224360" cy="30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3760" y="536040"/>
                            <a:ext cx="1136520" cy="65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3760" y="1192680"/>
                            <a:ext cx="1399680" cy="39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0280" y="44568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00280" y="44568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7760" y="79488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87760" y="79488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080" y="149472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63080" y="149472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05240" y="37440"/>
                            <a:ext cx="899280" cy="176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7280" y="107640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47280" y="107640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960" y="7491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03960" y="7491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2480" y="58608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82480" y="58608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1280" y="46368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41280" y="46368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32000" y="553680"/>
                            <a:ext cx="1205280" cy="61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67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3320" y="938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3400" y="875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6960" y="460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4520" y="262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4080" y="262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0120" y="1049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3440" y="627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2560" y="414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5680" y="942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3800" y="1329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5120" y="588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440" y="46440"/>
                            <a:ext cx="33984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6840" y="71280"/>
                            <a:ext cx="33984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1640" y="0"/>
                            <a:ext cx="33984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1pt;margin-top:13.55pt;width:490.85pt;height:150.65pt" coordorigin="522,271" coordsize="9817,3013">
                <v:line id="shape_0" from="1035,649" to="2002,27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5,1301" to="828,15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5,1301" to="828,15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87,1443" to="2614,234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087,2026" to="2370,23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7,2026" to="2370,23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73,2207" to="2756,24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73,2207" to="2756,24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88,1397" to="2591,1442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450,1255" to="2733,15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50,1255" to="2733,15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482;top:1700;width:141;height:141;mso-wrap-style:none;v-text-anchor:middle;rotation:25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244,2007" to="4527,2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4,2007" to="4527,22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70,393" to="5695,3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86,1665" to="6313,2148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386,1115" to="6175,2148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386,2149" to="6589,276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034,973" to="6317,1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34,973" to="6317,12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72,1523" to="6455,18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72,1523" to="6455,18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48,2625" to="6731,29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48,2625" to="6731,29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719,330" to="10134,31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045,1966" to="10328,2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45,1966" to="10328,22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032,1451" to="9315,17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32,1451" to="9315,17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526,1194" to="8809,14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26,1194" to="8809,14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146,1001" to="8429,1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46,1001" to="8429,12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289,1143" to="10186,2108" stroked="t" o:allowincell="f" style="position:absolute;flip:xy">
                  <v:stroke color="black" weight="936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2;top:100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28;top:174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55;top:164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0;top:99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5;top:68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5;top:68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9;top:192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65;top:125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42;top:92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4;top:175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49;top:236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50;top:119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5;top:344;width:534;height:33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1;top:383;width:534;height:33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4;top:271;width:534;height:33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>Pour chaque figure, lequel des points M</w:t>
      </w:r>
      <w:r>
        <w:rPr>
          <w:vertAlign w:val="subscript"/>
        </w:rPr>
        <w:t>1</w:t>
      </w:r>
      <w:r>
        <w:rPr/>
        <w:t>, M</w:t>
      </w:r>
      <w:r>
        <w:rPr>
          <w:vertAlign w:val="subscript"/>
        </w:rPr>
        <w:t>2</w:t>
      </w:r>
      <w:r>
        <w:rPr/>
        <w:t xml:space="preserve"> ou M</w:t>
      </w:r>
      <w:r>
        <w:rPr>
          <w:vertAlign w:val="subscript"/>
        </w:rPr>
        <w:t>3</w:t>
      </w:r>
      <w:r>
        <w:rPr/>
        <w:t xml:space="preserve"> semble être le symétrique de M par rapport à (d)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Webdings" w:cs="Webdings" w:ascii="Webdings" w:hAnsi="Webdings"/>
        </w:rPr>
        <w:t></w:t>
      </w:r>
      <w:r>
        <w:rPr>
          <w:rFonts w:eastAsia="Tahoma"/>
        </w:rPr>
        <w:t xml:space="preserve"> </w:t>
      </w:r>
      <w:r>
        <w:rPr/>
        <w:t>M</w:t>
      </w:r>
      <w:r>
        <w:rPr>
          <w:vertAlign w:val="subscript"/>
        </w:rPr>
        <w:t>1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M</w:t>
      </w:r>
      <w:r>
        <w:rPr>
          <w:vertAlign w:val="subscript"/>
        </w:rPr>
        <w:t>2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M</w:t>
      </w:r>
      <w:r>
        <w:rPr>
          <w:vertAlign w:val="subscript"/>
        </w:rPr>
        <w:t>3</w:t>
        <w:tab/>
        <w:tab/>
        <w:tab/>
        <w:tab/>
      </w:r>
      <w:r>
        <w:rPr>
          <w:rFonts w:eastAsia="Webdings" w:cs="Webdings" w:ascii="Webdings" w:hAnsi="Webdings"/>
        </w:rPr>
        <w:t></w:t>
      </w:r>
      <w:r>
        <w:rPr/>
        <w:t xml:space="preserve"> M</w:t>
      </w:r>
      <w:r>
        <w:rPr>
          <w:vertAlign w:val="subscript"/>
        </w:rPr>
        <w:t>1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M</w:t>
      </w:r>
      <w:r>
        <w:rPr>
          <w:vertAlign w:val="subscript"/>
        </w:rPr>
        <w:t>2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M</w:t>
      </w:r>
      <w:r>
        <w:rPr>
          <w:vertAlign w:val="subscript"/>
        </w:rPr>
        <w:t>3</w:t>
        <w:tab/>
        <w:tab/>
        <w:tab/>
        <w:tab/>
      </w:r>
      <w:r>
        <w:rPr>
          <w:rFonts w:eastAsia="Webdings" w:cs="Webdings" w:ascii="Webdings" w:hAnsi="Webdings"/>
        </w:rPr>
        <w:t></w:t>
      </w:r>
      <w:r>
        <w:rPr/>
        <w:t xml:space="preserve"> M</w:t>
      </w:r>
      <w:r>
        <w:rPr>
          <w:vertAlign w:val="subscript"/>
        </w:rPr>
        <w:t>1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M</w:t>
      </w:r>
      <w:r>
        <w:rPr>
          <w:vertAlign w:val="subscript"/>
        </w:rPr>
        <w:t>2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M</w:t>
      </w:r>
      <w:r>
        <w:rPr>
          <w:vertAlign w:val="subscript"/>
        </w:rPr>
        <w:t>3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2C.2</w:t>
      </w:r>
    </w:p>
    <w:p>
      <w:pPr>
        <w:pStyle w:val="Normal"/>
        <w:jc w:val="center"/>
        <w:rPr/>
      </w:pPr>
      <w:r>
        <w:rPr/>
        <w:t>« B est le symétrique de A par rapport à une droite (d) revient à dire que (d) est la médiatrice de [AB] »</w:t>
      </w:r>
    </w:p>
    <w:p>
      <w:pPr>
        <w:pStyle w:val="Normal"/>
        <w:rPr/>
      </w:pPr>
      <w:r>
        <w:rPr/>
        <w:tab/>
        <w:t>Compléter les phrases suivantes :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b/>
          <w:i/>
        </w:rPr>
        <w:tab/>
        <w:t>a.</w:t>
      </w:r>
      <w:r>
        <w:rPr>
          <w:b/>
        </w:rPr>
        <w:tab/>
      </w:r>
      <w:r>
        <w:rPr/>
        <w:t>F est le symétrique de E par rapport à une droite (d) revient à dire que ...... est la médiatrice de ........ 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b/>
          <w:i/>
        </w:rPr>
        <w:tab/>
        <w:t>b.</w:t>
      </w:r>
      <w:r>
        <w:rPr/>
        <w:tab/>
        <w:t>R est le symétrique de M par rapport à une droite (xy) revient à dire que ...... est la médiatrice de ........ .</w:t>
      </w:r>
      <w:r>
        <w:rPr>
          <w:b/>
          <w:i/>
        </w:rPr>
        <w:tab/>
        <w:t>c.</w:t>
      </w:r>
      <w:r>
        <w:rPr/>
        <w:tab/>
        <w:t>J est le symétrique de I par rapport à une droite (AB) revient à dire que ...... est la médiatrice de ........ .</w:t>
      </w:r>
      <w:r>
        <w:rPr>
          <w:b/>
          <w:i/>
        </w:rPr>
        <w:tab/>
        <w:t>d.</w:t>
      </w:r>
      <w:r>
        <w:rPr>
          <w:i/>
        </w:rPr>
        <w:tab/>
      </w:r>
      <w:r>
        <w:rPr/>
        <w:t>D est le symétrique de C par rapport à une droite (</w:t>
      </w:r>
      <w:r>
        <w:rPr>
          <w:rFonts w:cs="Symbol" w:ascii="Symbol" w:hAnsi="Symbol"/>
        </w:rPr>
        <w:t></w:t>
      </w:r>
      <w:r>
        <w:rPr/>
        <w:t>) revient à dire que ...... est la médiatrice de ........ .</w:t>
      </w:r>
      <w:r>
        <w:rPr>
          <w:b/>
          <w:i/>
        </w:rPr>
        <w:tab/>
        <w:t>e.</w:t>
      </w:r>
      <w:r>
        <w:rPr/>
        <w:tab/>
        <w:t>.... est le symétrique de J par rapport à une droite ...... revient à dire que (d) est la médiatrice de [IJ] .</w:t>
      </w:r>
      <w:r>
        <w:rPr>
          <w:b/>
          <w:i/>
        </w:rPr>
        <w:tab/>
        <w:t>f.</w:t>
      </w:r>
      <w:r>
        <w:rPr/>
        <w:tab/>
        <w:t>.... est le symétrique de D par rapport à une droite ...... revient à dire que (xy) est la médiatrice de [CD] 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b/>
        </w:rPr>
        <w:tab/>
      </w:r>
      <w:r>
        <w:rPr>
          <w:b/>
          <w:i/>
        </w:rPr>
        <w:t>g.</w:t>
      </w:r>
      <w:r>
        <w:rPr/>
        <w:tab/>
        <w:t>.... est le symétrique de R par rapport à une droite ..... revient à dire que (AB) est la médiatrice de [RS] 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b/>
        </w:rPr>
        <w:tab/>
      </w:r>
      <w:r>
        <w:rPr>
          <w:b/>
          <w:i/>
        </w:rPr>
        <w:t>h.</w:t>
      </w:r>
      <w:r>
        <w:rPr>
          <w:i/>
        </w:rPr>
        <w:tab/>
      </w:r>
      <w:r>
        <w:rPr/>
        <w:t>B est le symétrique de .... par rapport à une droite ...... revient à dire que (</w:t>
      </w:r>
      <w:r>
        <w:rPr>
          <w:rFonts w:cs="Symbol" w:ascii="Symbol" w:hAnsi="Symbol"/>
        </w:rPr>
        <w:t></w:t>
      </w:r>
      <w:r>
        <w:rPr/>
        <w:t>) est la médiatrice de [AB] 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b/>
          <w:i/>
        </w:rPr>
        <w:tab/>
        <w:t>i.</w:t>
      </w:r>
      <w:r>
        <w:rPr>
          <w:i/>
        </w:rPr>
        <w:tab/>
        <w:tab/>
      </w:r>
      <w:r>
        <w:rPr/>
        <w:t>A est le symétrique de .... par rapport à une droite ...... revient à dire que (d) est la médiatrice de [AB] .</w:t>
      </w:r>
      <w:r>
        <w:rPr>
          <w:b/>
        </w:rPr>
        <w:tab/>
      </w:r>
      <w:r>
        <w:rPr>
          <w:b/>
          <w:i/>
        </w:rPr>
        <w:t>j.</w:t>
      </w:r>
      <w:r>
        <w:rPr/>
        <w:tab/>
        <w:t>I est le symétrique de .... par rapport à une droite ...... revient à dire que (xy) est la médiatrice de [AI] 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2C.3</w:t>
      </w:r>
    </w:p>
    <w:p>
      <w:pPr>
        <w:sectPr>
          <w:headerReference w:type="default" r:id="rId2"/>
          <w:type w:val="nextPage"/>
          <w:pgSz w:w="11906" w:h="16838"/>
          <w:pgMar w:left="567" w:right="567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i/>
        </w:rPr>
        <w:tab/>
        <w:t>a.</w:t>
      </w:r>
      <w:r>
        <w:rPr/>
        <w:t xml:space="preserve"> Construire les symétriques de A, B, C et D par rapport à (d) en utilisant l’équerre 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50800</wp:posOffset>
                </wp:positionV>
                <wp:extent cx="6852920" cy="3155950"/>
                <wp:effectExtent l="3810" t="0" r="1270" b="25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960" cy="3156120"/>
                          <a:chOff x="0" y="0"/>
                          <a:chExt cx="6852960" cy="3156120"/>
                        </a:xfrm>
                      </wpg:grpSpPr>
                      <wpg:grpSp>
                        <wpg:cNvGrpSpPr/>
                        <wpg:grpSpPr>
                          <a:xfrm>
                            <a:off x="180360" y="43956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60720" y="180360"/>
                            <a:ext cx="1803240" cy="297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17216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3960" y="63108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2520" y="279540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16480" y="1352520"/>
                            <a:ext cx="333612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28280" y="90180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8280" y="261504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61160" y="18036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5400" y="240228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63960" y="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45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2615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116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28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280" y="2434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5400" y="2221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6480" y="117216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4pt;width:539.55pt;height:248.45pt" coordorigin="1,80" coordsize="10791,4969">
                <v:group id="shape_0" style="position:absolute;left:285;top:772;width:283;height:283">
                  <v:line id="shape_0" from="285,772" to="568,105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85,772" to="568,10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69,364" to="3408,50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;top:1926;width:283;height:283">
                  <v:line id="shape_0" from="1,1926" to="284,220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,1926" to="284,22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409;top:1074;width:283;height:283">
                  <v:line id="shape_0" from="3409,1074" to="3692,135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409,1074" to="3692,13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131;top:4482;width:283;height:283">
                  <v:line id="shape_0" from="2131,4482" to="2414,476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131,4482" to="2414,47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539,2210" to="10792,30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817;top:1500;width:283;height:283">
                  <v:line id="shape_0" from="6817,1500" to="7100,178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817,1500" to="7100,17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817;top:4198;width:283;height:283">
                  <v:line id="shape_0" from="6817,4198" to="7100,448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817,4198" to="7100,44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231;top:364;width:283;height:283">
                  <v:line id="shape_0" from="9231,364" to="9514,64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231,364" to="9514,6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931;top:3863;width:283;height:283">
                  <v:line id="shape_0" from="9931,3863" to="10214,414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931,3863" to="10214,41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409;top:80;width:42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;top:50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79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164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1;top:419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31;top:8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7;top:121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7;top:391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31;top:357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9;top:1926;width:42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Symbol" w:hAnsi="Symbol" w:cs="Symbol"/>
                            <w:color w:val="auto"/>
                            <w:lang w:val="fr-FR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i/>
        </w:rPr>
        <w:t xml:space="preserve">b. </w:t>
      </w:r>
      <w:r>
        <w:rPr/>
        <w:t>Construire les symétriques de E, F, G et H par rapport à (</w:t>
      </w:r>
      <w:r>
        <w:rPr>
          <w:rFonts w:cs="Symbol" w:ascii="Symbol" w:hAnsi="Symbol"/>
        </w:rPr>
        <w:t></w:t>
      </w:r>
      <w:r>
        <w:rPr/>
        <w:t>) en utilisant le compa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567" w:right="567" w:gutter="0" w:header="567" w:top="623" w:footer="0" w:bottom="567"/>
          <w:cols w:num="2" w:space="5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>
          <w:b/>
          <w:smallCaps/>
        </w:rPr>
        <w:t>Exercice 2C.4</w:t>
      </w:r>
    </w:p>
    <w:p>
      <w:pPr>
        <w:pStyle w:val="Normal"/>
        <w:rPr/>
      </w:pPr>
      <w:r>
        <w:rPr>
          <w:b/>
          <w:smallCaps/>
        </w:rPr>
        <w:tab/>
      </w:r>
      <w:r>
        <w:rPr/>
        <w:t>Construire un triangle ABC tel que AB=5cm, AC=4cm et BC=6cm puis construire le symétrique de A par rapport (BC), le symétrique de B par rapport (AC) et le symétrique de C par rapport (AB).</w:t>
      </w:r>
    </w:p>
    <w:sectPr>
      <w:type w:val="continuous"/>
      <w:pgSz w:w="11906" w:h="16838"/>
      <w:pgMar w:left="567" w:right="567" w:gutter="0" w:header="567" w:top="623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G4 - Médiatrice - Symétrie axiale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2C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6T09:25:00Z</dcterms:created>
  <dc:creator>Joël NEGRI</dc:creator>
  <dc:description/>
  <dc:language>en-US</dc:language>
  <cp:lastModifiedBy>Joël NEGRI</cp:lastModifiedBy>
  <cp:lastPrinted>2000-03-12T16:29:00Z</cp:lastPrinted>
  <dcterms:modified xsi:type="dcterms:W3CDTF">2002-04-26T09:25:00Z</dcterms:modified>
  <cp:revision>2</cp:revision>
  <dc:subject/>
  <dc:title>EXERCICE 2C</dc:title>
</cp:coreProperties>
</file>