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D.1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52070</wp:posOffset>
                </wp:positionV>
                <wp:extent cx="6821170" cy="3384550"/>
                <wp:effectExtent l="0" t="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1280" cy="3384720"/>
                          <a:chOff x="0" y="0"/>
                          <a:chExt cx="6821280" cy="3384720"/>
                        </a:xfrm>
                      </wpg:grpSpPr>
                      <wps:wsp>
                        <wps:cNvSpPr/>
                        <wps:spPr>
                          <a:xfrm flipV="1">
                            <a:off x="48240" y="990720"/>
                            <a:ext cx="6773040" cy="10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0872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440" y="10872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28422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9520" y="28422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8946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4400" y="8946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040" y="22928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08040" y="229284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560" y="1951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560" y="19512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48292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248292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248292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248292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248292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48292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66328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84364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302400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320436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960" y="2302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960" y="2302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320" y="2302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2302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040" y="23025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" y="2482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" y="2663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" y="2843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" y="3024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" y="3204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6400" y="248292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338472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52200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52200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52200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52200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52200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52200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70236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88272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106308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124344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7360" y="341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341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341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8440" y="341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341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000" y="522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000" y="702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000" y="882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000" y="1063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000" y="1243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9160" y="52200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142380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211464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211464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211464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211464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211464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211464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229500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247536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265572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283608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0440" y="1934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0800" y="1934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1160" y="1934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1520" y="1934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1880" y="19342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440" y="21146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440" y="2295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440" y="2475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440" y="2655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440" y="2836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2240" y="211464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301608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920" y="33840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5280" y="33840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5640" y="33840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0" y="33840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360" y="33840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920" y="33840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920" y="51876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920" y="69912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920" y="87948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920" y="105984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4920" y="158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5280" y="158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5640" y="158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0" y="158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360" y="158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4560" y="338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4560" y="518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4560" y="699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4560" y="879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4560" y="1059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6720" y="33840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920" y="124020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5400" y="140976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5760" y="140976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6120" y="140976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6480" y="140976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6840" y="1409760"/>
                            <a:ext cx="0" cy="90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5400" y="140976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5400" y="159012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5400" y="177048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5400" y="195084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5400" y="2131200"/>
                            <a:ext cx="9018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5400" y="1229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5760" y="1229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16120" y="1229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6480" y="1229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6840" y="1229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5040" y="14097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5040" y="1590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5040" y="1770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5040" y="1950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5040" y="2131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7200" y="140976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5400" y="231156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680" y="877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240" y="3026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693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800" y="2480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10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720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5pt;margin-top:4.1pt;width:537.05pt;height:266.5pt" coordorigin="-23,82" coordsize="10741,5330">
                <v:line id="shape_0" from="53,1642" to="10718,32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7,1794" to="560,2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,1794" to="560,20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58,4558" to="3141,4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8,4558" to="3141,48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10,1491" to="4393,1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0,1491" to="4393,17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04,3693" to="6887,3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4,3693" to="6887,39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400,389" to="9683,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00,389" to="9683,6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4,3992" to="394,5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,3992" to="677,54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62,3992" to="962,54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46,3992" to="1246,54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30,3992" to="1530,54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94,3992" to="1813,3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,4276" to="1813,427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94,4560" to="1813,45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94,4844" to="1813,484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94,5128" to="1813,51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4;top:370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;top:370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;top:370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6;top:370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0;top:370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;top:399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;top:427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;top:45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;top:484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;top:512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4,3992" to="1814,5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,5412" to="1813,5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8,904" to="2288,2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2,904" to="2572,23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56,904" to="2856,23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140,904" to="3140,23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24,904" to="3424,23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88,904" to="3707,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8,1188" to="3707,11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88,1472" to="3707,14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88,1756" to="3707,17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88,2040" to="3707,204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2288;top:6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2;top:6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6;top:6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0;top:6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4;top:62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4;top:90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4;top:11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4;top:147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4;top:175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4;top:204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08,904" to="3708,2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8,2324" to="3707,2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37,3412" to="3537,4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1,3412" to="3821,483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5,3412" to="4105,483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89,3412" to="4389,483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73,3412" to="4673,483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537,3412" to="4956,3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37,3696" to="4956,369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537,3980" to="4956,398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537,4264" to="4956,426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537,4548" to="4956,454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3537;top:312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1;top:312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5;top:312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9;top:312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3;top:312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3;top:34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3;top:36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3;top:39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3;top:42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3;top:454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57,3412" to="4957,4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37,4832" to="4956,48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76,615" to="5276,2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0,615" to="5560,20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44,615" to="5844,20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128,615" to="6128,20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412,615" to="6412,20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76,615" to="6695,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76,899" to="6695,89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76,1183" to="6695,118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76,1467" to="6695,146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76,1751" to="6695,175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5276;top:3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0;top:3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4;top:3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8;top:3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2;top:33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2;top:61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2;top:89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2;top:118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2;top:146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2;top:175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96,615" to="6696,2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76,2035" to="6695,2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98,2302" to="9198,3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82,2302" to="9482,372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766,2302" to="9766,372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050,2302" to="10050,372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0334,2302" to="10334,372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198,2302" to="10617,2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98,2586" to="10617,258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198,2870" to="10617,287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198,3154" to="10617,315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198,3438" to="10617,343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9198;top:20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2;top:20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6;top:20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0;top:20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34;top:201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4;top:230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4;top:25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4;top:28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4;top:31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4;top:34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618,2302" to="10618,3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98,3722" to="10617,3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8;top:14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9;top:484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6;top:117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8;top:398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6;top:8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3;top:2928;width:566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Construire les symétriques des points F, G, H, I et J par rapport à la droite (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D.2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199390</wp:posOffset>
                </wp:positionV>
                <wp:extent cx="6916420" cy="5160645"/>
                <wp:effectExtent l="0" t="3175" r="127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6320" cy="5160600"/>
                          <a:chOff x="0" y="0"/>
                          <a:chExt cx="6916320" cy="5160600"/>
                        </a:xfrm>
                      </wpg:grpSpPr>
                      <wps:wsp>
                        <wps:cNvSpPr txBox="1"/>
                        <wps:spPr>
                          <a:xfrm>
                            <a:off x="555120" y="88380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86796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4560" y="114120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4640" y="161928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5160" y="116208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240" y="170388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208152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0" y="249624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9840" y="2227680"/>
                            <a:ext cx="2858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5680" y="2201400"/>
                            <a:ext cx="2858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1000" y="2963520"/>
                            <a:ext cx="2858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2640" y="3179520"/>
                            <a:ext cx="2858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7920" y="3814920"/>
                            <a:ext cx="2858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000" y="3757320"/>
                            <a:ext cx="2858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4120" y="4566960"/>
                            <a:ext cx="2858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9800" y="4739760"/>
                            <a:ext cx="2858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95160" y="226080"/>
                            <a:ext cx="2793960" cy="46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008360"/>
                            <a:ext cx="6854040" cy="18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01360" y="226080"/>
                            <a:ext cx="93240" cy="46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80" y="3372480"/>
                            <a:ext cx="6854040" cy="3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21463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205596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965960"/>
                            <a:ext cx="541080" cy="5410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92124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83124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740880"/>
                            <a:ext cx="541080" cy="5410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93744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84708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757080"/>
                            <a:ext cx="541080" cy="5410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12103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040" y="112032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040" y="1029960"/>
                            <a:ext cx="541080" cy="5410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800" y="18036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800" y="9000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440" y="0"/>
                            <a:ext cx="541080" cy="5410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840" y="12319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480" y="114156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2480" y="1051560"/>
                            <a:ext cx="541080" cy="5410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7000" y="167256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6640" y="158256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6640" y="1492200"/>
                            <a:ext cx="541080" cy="5410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8880" y="229284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8520" y="220284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8520" y="2112480"/>
                            <a:ext cx="541080" cy="5410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7520" y="227196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7520" y="218196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7160" y="2091600"/>
                            <a:ext cx="541080" cy="5410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256680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247644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2386440"/>
                            <a:ext cx="541080" cy="5410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176796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167760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1587600"/>
                            <a:ext cx="541080" cy="5410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302904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360" y="293868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360" y="2848680"/>
                            <a:ext cx="541080" cy="5410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7640" y="323388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7640" y="314388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7280" y="3053880"/>
                            <a:ext cx="541080" cy="5410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760" y="382788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760" y="373752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0400" y="3647520"/>
                            <a:ext cx="541080" cy="5410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479988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470988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4619520"/>
                            <a:ext cx="541080" cy="5410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080" y="462672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080" y="453636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3720" y="4446360"/>
                            <a:ext cx="541080" cy="5410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3874680"/>
                            <a:ext cx="180360" cy="18036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3784680"/>
                            <a:ext cx="360720" cy="36072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3694320"/>
                            <a:ext cx="541080" cy="54108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000" y="21852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5000" y="21852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22611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8320" y="226116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31564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0240" y="315648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0880" y="30042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0880" y="3004200"/>
                            <a:ext cx="18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0120" y="2001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952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8440" y="2800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2560" y="207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8880" y="10620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280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40" y="344736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480" y="4140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7680" y="41760"/>
                            <a:ext cx="3600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15.7pt;width:544.55pt;height:406.35pt" coordorigin="-96,314" coordsize="10891,8127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left:778;top:1706;width:224;height:494;mso-wrap-style:none;v-text-anchor:middle" type="_x0000_t136">
                  <v:path textpathok="t"/>
                  <v:textpath on="t" fitshape="t" string="1" style="font-family:&quot;Tahoma&quot;;font-size:20pt"/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77;top:1681;width:224;height:494;mso-wrap-style:none;v-text-anchor:middle" type="_x0000_t136">
                  <v:path textpathok="t"/>
                  <v:textpath on="t" fitshape="t" string="2" style="font-family:&quot;Tahoma&quot;;font-size:20pt"/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94;top:2111;width:224;height:494;mso-wrap-style:none;v-text-anchor:middle" type="_x0000_t136">
                  <v:path textpathok="t"/>
                  <v:textpath on="t" fitshape="t" string="4" style="font-family:&quot;Tahoma&quot;;font-size:20pt"/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27;top:2864;width:224;height:494;mso-wrap-style:none;v-text-anchor:middle" type="_x0000_t136">
                  <v:path textpathok="t"/>
                  <v:textpath on="t" fitshape="t" string="5" style="font-family:&quot;Tahoma&quot;;font-size:20pt"/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93;top:2144;width:224;height:494;mso-wrap-style:none;v-text-anchor:middle" type="_x0000_t136">
                  <v:path textpathok="t"/>
                  <v:textpath on="t" fitshape="t" string="6" style="font-family:&quot;Tahoma&quot;;font-size:20pt"/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13;top:2997;width:224;height:494;mso-wrap-style:none;v-text-anchor:middle" type="_x0000_t136">
                  <v:path textpathok="t"/>
                  <v:textpath on="t" fitshape="t" string="7" style="font-family:&quot;Tahoma&quot;;font-size:20pt"/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3;top:3592;width:224;height:494;mso-wrap-style:none;v-text-anchor:middle" type="_x0000_t136">
                  <v:path textpathok="t"/>
                  <v:textpath on="t" fitshape="t" string="8" style="font-family:&quot;Tahoma&quot;;font-size:20pt"/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62;top:4245;width:224;height:494;mso-wrap-style:none;v-text-anchor:middle" type="_x0000_t136">
                  <v:path textpathok="t"/>
                  <v:textpath on="t" fitshape="t" string="9" style="font-family:&quot;Tahoma&quot;;font-size:20pt"/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809;top:3822;width:449;height:494;mso-wrap-style:none;v-text-anchor:middle" type="_x0000_t136">
                  <v:path textpathok="t"/>
                  <v:textpath on="t" fitshape="t" string="10" style="font-family:&quot;Tahoma&quot;;font-size:20pt"/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93;top:3781;width:449;height:494;mso-wrap-style:none;v-text-anchor:middle" type="_x0000_t136">
                  <v:path textpathok="t"/>
                  <v:textpath on="t" fitshape="t" string="11" style="font-family:&quot;Tahoma&quot;;font-size:20pt"/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18;top:4981;width:449;height:494;mso-wrap-style:none;v-text-anchor:middle" type="_x0000_t136">
                  <v:path textpathok="t"/>
                  <v:textpath on="t" fitshape="t" string="12" style="font-family:&quot;Tahoma&quot;;font-size:20pt"/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24;top:5321;width:449;height:494;mso-wrap-style:none;v-text-anchor:middle" type="_x0000_t136">
                  <v:path textpathok="t"/>
                  <v:textpath on="t" fitshape="t" string="13" style="font-family:&quot;Tahoma&quot;;font-size:20pt"/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60;top:6322;width:449;height:494;mso-wrap-style:none;v-text-anchor:middle" type="_x0000_t136">
                  <v:path textpathok="t"/>
                  <v:textpath on="t" fitshape="t" string="14" style="font-family:&quot;Tahoma&quot;;font-size:20pt"/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82;top:6231;width:449;height:494;mso-wrap-style:none;v-text-anchor:middle" type="_x0000_t136">
                  <v:path textpathok="t"/>
                  <v:textpath on="t" fitshape="t" string="15" style="font-family:&quot;Tahoma&quot;;font-size:20pt"/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53;top:7506;width:449;height:494;mso-wrap-style:none;v-text-anchor:middle" type="_x0000_t136">
                  <v:path textpathok="t"/>
                  <v:textpath on="t" fitshape="t" string="17" style="font-family:&quot;Tahoma&quot;;font-size:20pt"/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87;top:7778;width:449;height:494;mso-wrap-style:none;v-text-anchor:middle" type="_x0000_t136">
                  <v:path textpathok="t"/>
                  <v:textpath on="t" fitshape="t" string="16" style="font-family:&quot;Tahoma&quot;;font-size:20pt"/>
                  <v:fill o:detectmouseclick="t" on="false"/>
                  <v:stroke color="black" weight="9360" joinstyle="miter" endcap="flat"/>
                  <w10:wrap type="none"/>
                </v:shape>
                <v:line id="shape_0" from="999,670" to="5398,80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,1902" to="10795,4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5,670" to="6981,80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,5625" to="10795,61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570;top:3694;width:283;height:283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428;top:3552;width:567;height:567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286;top:3410;width:851;height:851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760;top:1765;width:283;height:283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618;top:1623;width:567;height:567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476;top:1481;width:851;height:851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2142;top:1790;width:283;height:283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2000;top:1648;width:567;height:567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1858;top:1506;width:851;height:851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4476;top:2220;width:283;height:283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4334;top:2078;width:567;height:567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4192;top:1936;width:851;height:851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4740;top:598;width:283;height:283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4598;top:456;width:567;height:567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4456;top:314;width:851;height:851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7058;top:2254;width:283;height:283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6916;top:2112;width:567;height:567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6774;top:1970;width:851;height:851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5899;top:2948;width:283;height:283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5757;top:2806;width:567;height:567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5615;top:2664;width:851;height:851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7902;top:3925;width:283;height:283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7760;top:3783;width:567;height:567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7618;top:3641;width:851;height:851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9475;top:3892;width:283;height:283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9333;top:3750;width:567;height:567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9191;top:3608;width:851;height:851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1911;top:4356;width:283;height:283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1769;top:4214;width:567;height:567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1627;top:4072;width:851;height:851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2986;top:3098;width:283;height:283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2844;top:2956;width:567;height:567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2702;top:2814;width:851;height:851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7190;top:5084;width:283;height:283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7048;top:4942;width:567;height:567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6906;top:4800;width:851;height:851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9995;top:5407;width:283;height:283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9853;top:5265;width:567;height:567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9711;top:5123;width:851;height:851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6362;top:6342;width:283;height:283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6220;top:6200;width:567;height:567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6078;top:6058;width:851;height:851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4268;top:7873;width:283;height:283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4126;top:7731;width:567;height:567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3984;top:7589;width:851;height:851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5816;top:7600;width:283;height:283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5674;top:7458;width:567;height:567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5532;top:7316;width:851;height:851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3524;top:6416;width:283;height:283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3382;top:6274;width:567;height:567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3240;top:6132;width:851;height:851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line id="shape_0" from="4085,3755" to="4368,4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5,3755" to="4368,40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65,3875" to="5948,4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5,3875" to="5948,41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95,5285" to="3778,5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5,5285" to="3778,55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15,5045" to="6598,5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15,5045" to="6598,53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09;top:346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4;top:49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7;top:47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6;top:357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784;top:481;width:224;height:494;mso-wrap-style:none;v-text-anchor:middle" type="_x0000_t136">
                  <v:path textpathok="t"/>
                  <v:textpath on="t" fitshape="t" string="3" style="font-family:&quot;Tahoma&quot;;font-size:20pt"/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96;top:1578;width:566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;top:5743;width:566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7;top:379;width:566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4;top:380;width:566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Construire les symétriques des points A, B, C et D par rapport aux droites (d</w:t>
      </w:r>
      <w:r>
        <w:rPr>
          <w:vertAlign w:val="subscript"/>
        </w:rPr>
        <w:t>1</w:t>
      </w:r>
      <w:r>
        <w:rPr/>
        <w:t>), (d</w:t>
      </w:r>
      <w:r>
        <w:rPr>
          <w:vertAlign w:val="subscript"/>
        </w:rPr>
        <w:t>2</w:t>
      </w:r>
      <w:r>
        <w:rPr/>
        <w:t>), (d</w:t>
      </w:r>
      <w:r>
        <w:rPr>
          <w:vertAlign w:val="subscript"/>
        </w:rPr>
        <w:t>3</w:t>
      </w:r>
      <w:r>
        <w:rPr/>
        <w:t>), (d</w:t>
      </w:r>
      <w:r>
        <w:rPr>
          <w:vertAlign w:val="subscript"/>
        </w:rPr>
        <w:t>4</w:t>
      </w:r>
      <w:r>
        <w:rPr/>
        <w:t>) :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4 - Médiatrice - Symétrie axial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D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09:24:00Z</dcterms:created>
  <dc:creator>Joël NEGRI</dc:creator>
  <dc:description/>
  <dc:language>en-US</dc:language>
  <cp:lastModifiedBy>Joël NEGRI</cp:lastModifiedBy>
  <cp:lastPrinted>2000-03-12T16:29:00Z</cp:lastPrinted>
  <dcterms:modified xsi:type="dcterms:W3CDTF">2002-04-26T09:24:00Z</dcterms:modified>
  <cp:revision>2</cp:revision>
  <dc:subject/>
  <dc:title>EXERCICE 2D</dc:title>
</cp:coreProperties>
</file>