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41275</wp:posOffset>
                </wp:positionV>
                <wp:extent cx="6852920" cy="9406255"/>
                <wp:effectExtent l="9525" t="9525" r="952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406080"/>
                          <a:chOff x="0" y="0"/>
                          <a:chExt cx="6852960" cy="9406080"/>
                        </a:xfrm>
                      </wpg:grpSpPr>
                      <wps:wsp>
                        <wps:cNvSpPr/>
                        <wps:spPr>
                          <a:xfrm flipH="1">
                            <a:off x="12240" y="33120"/>
                            <a:ext cx="133920" cy="231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33120"/>
                            <a:ext cx="402480" cy="69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33120"/>
                            <a:ext cx="670680" cy="116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33120"/>
                            <a:ext cx="939240" cy="162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33120"/>
                            <a:ext cx="1207080" cy="209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33120"/>
                            <a:ext cx="1475280" cy="255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33120"/>
                            <a:ext cx="1743840" cy="302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33120"/>
                            <a:ext cx="2011680" cy="348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33120"/>
                            <a:ext cx="2280240" cy="3948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33120"/>
                            <a:ext cx="2548080" cy="441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33120"/>
                            <a:ext cx="2817000" cy="487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33120"/>
                            <a:ext cx="3084840" cy="5342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33120"/>
                            <a:ext cx="3352680" cy="580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33120"/>
                            <a:ext cx="3621240" cy="6271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33120"/>
                            <a:ext cx="3889440" cy="6735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33120"/>
                            <a:ext cx="4158000" cy="720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33120"/>
                            <a:ext cx="4425840" cy="766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33120"/>
                            <a:ext cx="4694400" cy="81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33120"/>
                            <a:ext cx="4962600" cy="859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33120"/>
                            <a:ext cx="5230440" cy="905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160" y="33120"/>
                            <a:ext cx="5365080" cy="929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33120"/>
                            <a:ext cx="5364360" cy="929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2560" y="33120"/>
                            <a:ext cx="5365080" cy="929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1840" y="33120"/>
                            <a:ext cx="5364360" cy="929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33120"/>
                            <a:ext cx="5365080" cy="929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7160" y="33120"/>
                            <a:ext cx="5365080" cy="929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6440" y="497160"/>
                            <a:ext cx="5096520" cy="882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4280" y="961920"/>
                            <a:ext cx="4828680" cy="8362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2480" y="1426680"/>
                            <a:ext cx="4559760" cy="789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1891080"/>
                            <a:ext cx="4291920" cy="743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9600" y="2355840"/>
                            <a:ext cx="4023360" cy="696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7440" y="2819880"/>
                            <a:ext cx="3755520" cy="6504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5640" y="3285000"/>
                            <a:ext cx="3487320" cy="604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3480" y="3749760"/>
                            <a:ext cx="3218760" cy="557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1320" y="4214520"/>
                            <a:ext cx="2950920" cy="511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0600" y="4679280"/>
                            <a:ext cx="2682360" cy="464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8800" y="5142960"/>
                            <a:ext cx="2414160" cy="418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6640" y="5607720"/>
                            <a:ext cx="2145600" cy="371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4480" y="6072480"/>
                            <a:ext cx="1877760" cy="325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2680" y="6537240"/>
                            <a:ext cx="1609560" cy="278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1960" y="7002000"/>
                            <a:ext cx="1341000" cy="232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9800" y="7466400"/>
                            <a:ext cx="1073160" cy="185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7640" y="7930440"/>
                            <a:ext cx="804600" cy="139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5840" y="8395200"/>
                            <a:ext cx="536400" cy="92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5120" y="8860320"/>
                            <a:ext cx="267840" cy="464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5120" y="33120"/>
                            <a:ext cx="267840" cy="46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6200" y="33120"/>
                            <a:ext cx="536400" cy="9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360" y="33120"/>
                            <a:ext cx="804600" cy="139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33120"/>
                            <a:ext cx="1073160" cy="185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960" y="33120"/>
                            <a:ext cx="1341000" cy="232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040" y="33120"/>
                            <a:ext cx="1609560" cy="2787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200" y="33120"/>
                            <a:ext cx="1877760" cy="325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7360" y="33120"/>
                            <a:ext cx="2145600" cy="371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0" y="33120"/>
                            <a:ext cx="2414160" cy="4181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33120"/>
                            <a:ext cx="2682360" cy="4646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040" y="33120"/>
                            <a:ext cx="2950920" cy="510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33120"/>
                            <a:ext cx="3218760" cy="557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33120"/>
                            <a:ext cx="3487320" cy="603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33120"/>
                            <a:ext cx="3755520" cy="650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33120"/>
                            <a:ext cx="4023360" cy="696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33120"/>
                            <a:ext cx="4291920" cy="743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840" y="33120"/>
                            <a:ext cx="4559760" cy="789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33120"/>
                            <a:ext cx="4828680" cy="836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33120"/>
                            <a:ext cx="5096520" cy="882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33120"/>
                            <a:ext cx="5365080" cy="929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33120"/>
                            <a:ext cx="5365080" cy="929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33120"/>
                            <a:ext cx="5364360" cy="929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33120"/>
                            <a:ext cx="5365080" cy="929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33120"/>
                            <a:ext cx="5364360" cy="929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33120"/>
                            <a:ext cx="5365080" cy="929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64960"/>
                            <a:ext cx="5230440" cy="906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29720"/>
                            <a:ext cx="4962600" cy="859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94480"/>
                            <a:ext cx="4694400" cy="81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658520"/>
                            <a:ext cx="4425840" cy="766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123280"/>
                            <a:ext cx="4158000" cy="720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588400"/>
                            <a:ext cx="3889440" cy="673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053160"/>
                            <a:ext cx="3621240" cy="627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517200"/>
                            <a:ext cx="3352680" cy="580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981600"/>
                            <a:ext cx="3084840" cy="534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446360"/>
                            <a:ext cx="2817000" cy="487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911120"/>
                            <a:ext cx="2548080" cy="441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375880"/>
                            <a:ext cx="2280240" cy="394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840640"/>
                            <a:ext cx="2011680" cy="348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304320"/>
                            <a:ext cx="1743840" cy="302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769080"/>
                            <a:ext cx="1475280" cy="255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233840"/>
                            <a:ext cx="1207080" cy="209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698600"/>
                            <a:ext cx="939240" cy="162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8163720"/>
                            <a:ext cx="670680" cy="116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8627760"/>
                            <a:ext cx="402480" cy="69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092520"/>
                            <a:ext cx="133920" cy="23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3312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6496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9716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2972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96192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9448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42668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65852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891080"/>
                            <a:ext cx="670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12328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35584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58840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81988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05316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328500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51720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374976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98160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21452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44636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67928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91112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514296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37588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560772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84064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607248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30432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653724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76908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700200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23384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746640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69860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793044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816372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839520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862776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886032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09252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9325080"/>
                            <a:ext cx="670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0"/>
                            <a:ext cx="323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3A.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nstruire les points A’, B’, C’, D’ et E’ symétriques respectifs de A, B, C, D et E par rapport à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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: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320" y="3220200"/>
                            <a:ext cx="323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3A.2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nstruire les points F’, G’, H’, I’ et J’ symétriques respectifs de F, G, H, I et J par rapport à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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: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40760"/>
                            <a:ext cx="323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3A.3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nstruire les points K’, L’, M’, N’ et O’ symétriques respectifs de K, L, M, N et O par rapport à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: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8520" y="3283560"/>
                            <a:ext cx="1743120" cy="302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2080" y="6306840"/>
                            <a:ext cx="1607040" cy="279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" y="1689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3091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61156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080" y="11041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11041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080" y="923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400" y="24955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6400" y="24955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400" y="2315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7400" y="6382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7400" y="6382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7400" y="45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9440" y="8704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9440" y="8704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9440" y="690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6280" y="27234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6280" y="27234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6280" y="2543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2080" y="29660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29660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2080" y="2785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800" y="41238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800" y="41238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6800" y="3943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41238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41238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3943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1280" y="4357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1280" y="4357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1280" y="4177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8200" y="62146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200" y="62146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8200" y="603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0680" y="7372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0680" y="7372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0680" y="7192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720" y="78429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78429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720" y="766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960" y="66816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5960" y="66816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5960" y="6501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2000" y="71521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0" y="71521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2000" y="6971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240" y="9226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1240" y="9226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1240" y="9045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3.25pt;width:539.6pt;height:740.6pt" coordorigin="-2,65" coordsize="10792,14812">
                <v:line id="shape_0" from="17,117" to="227,48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,117" to="651,121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,117" to="1073,194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,117" to="1495,267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,117" to="1917,340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,117" to="2339,414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,117" to="2763,487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,117" to="3185,560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,117" to="3607,633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,117" to="4029,70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,117" to="4453,77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,117" to="4875,853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,117" to="5297,926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,117" to="5719,999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,117" to="6141,107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,117" to="6565,1145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,117" to="6987,1218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,117" to="7409,1292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,117" to="7831,136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,117" to="8253,1438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8,117" to="8676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52,117" to="9099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73,117" to="9521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97,117" to="9944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18,117" to="10366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40,117" to="10788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764,848" to="10789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186,1580" to="10789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608,2312" to="10788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030,3043" to="10788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454,3775" to="10789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76,4506" to="10789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98,5238" to="10789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720,5970" to="10788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142,6702" to="10788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566,7434" to="10789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988,8164" to="10789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410,8896" to="10788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832,9628" to="10788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254,10360" to="10788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678,11092" to="10789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100,11823" to="10789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522,12554" to="10788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944,13286" to="10788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368,14018" to="10789,147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368,117" to="10789,8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5,117" to="10789,1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23,117" to="10789,23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00,117" to="10789,30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78,117" to="10789,37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54,117" to="10788,45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33,117" to="10789,52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11,117" to="10789,59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88,117" to="10789,67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66,117" to="10789,74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43,117" to="10789,81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21,117" to="10789,88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98,117" to="10789,96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76,117" to="10789,103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54,117" to="10789,110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31,117" to="10789,118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09,117" to="10789,125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86,117" to="10789,132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64,117" to="10789,140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41,117" to="10789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8,117" to="10366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97,117" to="9944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4,117" to="9522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2,117" to="9099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,117" to="8676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482" to="8254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1214" to="7832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1946" to="7410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2677" to="6987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3409" to="6565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4141" to="6142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4873" to="5720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5604" to="5297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6335" to="4875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7067" to="4453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7799" to="4030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8531" to="3608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9263" to="3185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9993" to="2763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10725" to="2340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11457" to="1918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12189" to="1496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12921" to="1073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13652" to="651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14384" to="228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,117" to="10788,1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482" to="10578,4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,848" to="10788,8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1214" to="10578,12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,1580" to="10788,15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1946" to="10578,19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,2312" to="10788,2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2677" to="10578,26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,3043" to="10788,30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,3409" to="10578,34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,3775" to="10788,37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4141" to="10578,41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,4506" to="10788,45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4873" to="10578,48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,5238" to="10788,52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5604" to="10578,56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,5970" to="10788,59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6335" to="10578,6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,6702" to="10788,67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7067" to="10578,70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,7434" to="10788,74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7799" to="10578,77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,8164" to="10788,81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8531" to="10578,85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,8896" to="10788,88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9263" to="10578,92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,9628" to="10788,96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9993" to="10578,99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,10360" to="10788,103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10725" to="10578,107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,11092" to="10788,110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11457" to="10578,11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,11823" to="10788,118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12189" to="10578,121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,12554" to="10788,125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12921" to="10578,129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,13286" to="10788,132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13652" to="10578,136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,14018" to="10788,140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,14384" to="10578,143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,14750" to="10788,147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;top:65;width:5101;height:11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3A.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nstruire les points A’, B’, C’, D’ et E’ symétriques respectifs de A, B, C, D et E par rapport à 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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: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5688;top:5136;width:5101;height:11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3A.2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nstruire les points F’, G’, H’, I’ et J’ symétriques respectifs de F, G, H, I et J par rapport à 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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: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-2;top:10208;width:5101;height:11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3A.3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nstruire les points K’, L’, M’, N’ et O’ symétriques respectifs de K, L, M, N et O par rapport à 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: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3602,5236" to="6346,99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88,9997" to="7618,1439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33;top:272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7;top:493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9;top:969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3,1804" to="1856,20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73,1804" to="1856,208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573;top:15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2,3995" to="3535,42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52,3995" to="3535,42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252;top:37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89,1070" to="6072,13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89,1070" to="6072,13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789;top:7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08,1436" to="10091,17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8,1436" to="10091,171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808;top:11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93,4354" to="7976,46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93,4354" to="7976,463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693;top:40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21,4736" to="4804,50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21,4736" to="4804,501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521;top:44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3,6559" to="2906,68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3,6559" to="2906,684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623;top:62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78,6559" to="5861,68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78,6559" to="5861,684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578;top:62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55,6927" to="7338,72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55,6927" to="7338,72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055;top:66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80,9852" to="3963,101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80,9852" to="3963,1013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680;top:95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9,11675" to="4172,119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89,11675" to="4172,119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889;top:1139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8,12416" to="5441,12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58,12416" to="5441,126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158;top:121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87,10587" to="6070,108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87,10587" to="6070,108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787;top:103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56,11328" to="7339,116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56,11328" to="7339,11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056;top:110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85,14594" to="7968,148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85,14594" to="7968,148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685;top:143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4 - Médiatrice - Symétrie axial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9:27:00Z</dcterms:created>
  <dc:creator>Joël NEGRI</dc:creator>
  <dc:description/>
  <dc:language>en-US</dc:language>
  <cp:lastModifiedBy>Joël NEGRI</cp:lastModifiedBy>
  <cp:lastPrinted>2000-03-12T16:29:00Z</cp:lastPrinted>
  <dcterms:modified xsi:type="dcterms:W3CDTF">2002-04-26T09:27:00Z</dcterms:modified>
  <cp:revision>2</cp:revision>
  <dc:subject/>
  <dc:title>EXERCICE 2D</dc:title>
</cp:coreProperties>
</file>