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41275</wp:posOffset>
                </wp:positionV>
                <wp:extent cx="6858635" cy="9182735"/>
                <wp:effectExtent l="8890" t="14605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9182880"/>
                          <a:chOff x="0" y="0"/>
                          <a:chExt cx="6858720" cy="9182880"/>
                        </a:xfrm>
                      </wpg:grpSpPr>
                      <wpg:grpSp>
                        <wpg:cNvGrpSpPr/>
                        <wpg:grpSpPr>
                          <a:xfrm>
                            <a:off x="0" y="37440"/>
                            <a:ext cx="6842160" cy="906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35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35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135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35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135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135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2703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72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05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405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70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70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405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270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05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405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270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270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270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405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5418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8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76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676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541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541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76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41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676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676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541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541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541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676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8121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75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947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947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12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812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947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12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947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947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812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812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812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947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10828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78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217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217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082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1082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1217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082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217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1217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1082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1082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1082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1217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13532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860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4886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4886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353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1353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14886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353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4886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14886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1353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1353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1353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14886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16243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96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1759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1759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624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1624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1759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624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1759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1759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1624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1624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1624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1759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18950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0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030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030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1895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1895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2030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895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2030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2030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1895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18950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1895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20300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21654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7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300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300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165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165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2300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2165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2300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2300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2165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2165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2165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2300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243576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18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571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571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4357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4357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2571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24357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2571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2571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24357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24357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24357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2571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27072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22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2842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2842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707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707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2842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2707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2842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2842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2707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27072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2707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28422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29775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112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3112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29775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29775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3112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29775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3112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3112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29775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29775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29775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3112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32479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32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383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3383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247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3247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3383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3247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3383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3383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3247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3247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3247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3383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351864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43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654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3654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51864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351864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3654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351864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3654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3654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351864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351864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351864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3654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37897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50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3925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3925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37897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37897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3925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37897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3925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3925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37897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37897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37897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3925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40600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54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1954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41954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060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4060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41954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060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1954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41954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4060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40600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40600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41954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43308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616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4661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44661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330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4330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44661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330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4661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446616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4330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4330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4330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446616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46018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72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4737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4737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601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4601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4737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601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4737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4737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4601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46018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46018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4737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48722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076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007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5007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4872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4872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007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872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5007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5007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4872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48722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48722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5007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51429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783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278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5278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5142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5142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278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142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5278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5278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5142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5142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5142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5278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54133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4868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54868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554868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5413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5413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54868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413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554868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554868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5413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5413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5413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554868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56844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197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819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5819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5684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5684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5819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684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5819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58197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5684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56844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56844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58197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59551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04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090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6090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59551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59551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090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9551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6090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6090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59551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59551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59551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6090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62254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608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360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6360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225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6225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360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6225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6360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63608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6225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62254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62254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63608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649620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319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631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6631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4962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64962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631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64962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6631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66319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64962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649620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649620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66319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67672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026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902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6902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6767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6767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6902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6767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6902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6902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6767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67672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67672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6902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703764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730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71730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1730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7037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7037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1730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7037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71730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71730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7037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703764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703764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71730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73083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433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7443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443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7308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7308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443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7308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7443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7443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7308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73083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7308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74433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757872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7714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714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7578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7578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714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7578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7714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7714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7578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75787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75787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7714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78498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51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7849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7849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7849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7849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78498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78498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851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79851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79851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81205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55520"/>
                              <a:ext cx="74880" cy="13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82555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82555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120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8120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82555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120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82555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8255520"/>
                              <a:ext cx="30024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8120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81205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81205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8255520"/>
                              <a:ext cx="300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839160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269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8526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8526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391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8391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8526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391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8526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8526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8391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839160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839160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8526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866196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9732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8797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8797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661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04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8661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8797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661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720" y="8797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879732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8661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96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868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866196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012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866196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0" y="879732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7280" y="8932680"/>
                              <a:ext cx="7488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680" y="8932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840" y="8932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932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116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2600" y="8932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332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760" y="8932680"/>
                              <a:ext cx="30024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5840" y="8932680"/>
                              <a:ext cx="300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80">
                                  <a:moveTo>
                                    <a:pt x="0" y="180"/>
                                  </a:moveTo>
                                  <a:lnTo>
                                    <a:pt x="10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400" y="1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1931040"/>
                            <a:ext cx="651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B.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A’, B’, C’, D’ et E’ symétriques respectifs de A, B, C, D et E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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720" y="322020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B.2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F’, G’, H’, I’ et J’ symétriques respectifs de F, G, H, I et J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6440760"/>
                            <a:ext cx="323964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xercice 3B.3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lef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nstruire les points K’, L’, M’, N’ et O’ symétriques respectifs de K, L, M, N et O par rapport à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 :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880" y="2754000"/>
                            <a:ext cx="2022480" cy="36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6898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2576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360" y="11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11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9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920" y="2518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25185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920" y="2338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621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160" y="6217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160" y="441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6760" y="759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6760" y="759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579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9400" y="29228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9400" y="29228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9400" y="2742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2922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29221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7520" y="2741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080" y="60832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441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4413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42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8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8160" y="387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8160" y="36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4240" y="4818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4240" y="48182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4637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6170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480" y="6170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599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160" y="6170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61707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6160" y="5990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4400" y="6259680"/>
                            <a:ext cx="4530240" cy="27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900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9800" y="900252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9800" y="882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4600" y="7527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4600" y="7527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4600" y="7347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6200" y="7660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6200" y="7660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6200" y="748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9400" y="8600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9400" y="86004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9400" y="8420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3.25pt;width:540.05pt;height:723.05pt" coordorigin="-11,65" coordsize="10801,14461">
                <v:group id="shape_0" style="position:absolute;left:-11;top:124;width:10776;height:14281">
                  <v:shape id="shape_0" coordsize="400,180" path="m0,180l100,0l300,0l400,180e" stroked="t" o:allowincell="f" style="position:absolute;left:-11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337" to="106,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33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33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2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2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33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2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33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33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2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2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2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33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550" to="10763,76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763" to="106,9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763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763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55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55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763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55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763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763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55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55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55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763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977" to="10763,118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190" to="106,14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19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19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97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97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19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97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19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19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97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97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97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19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403" to="10763,16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616" to="106,18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61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61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40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40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61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40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61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61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40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40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40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61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829" to="10763,20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2042" to="106,2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204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204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82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82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204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82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204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204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82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82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82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204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2255" to="10763,24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2468" to="106,26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2468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2468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225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225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2468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225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2468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2468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225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225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225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2468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2682" to="10763,28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2895" to="106,31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289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289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268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268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289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268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289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289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268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268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268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289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3108" to="10763,33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3321" to="106,35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332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332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310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310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332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310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332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332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310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310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310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332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3534" to="10763,374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3747" to="106,39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374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374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353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353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374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353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374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374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353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353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353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374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3960" to="10763,417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4174" to="106,43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417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417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3960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3960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417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3960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417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417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3960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3960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3960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417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4387" to="10763,459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4600" to="106,4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460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460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438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438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460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438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460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460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438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438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438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460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4813" to="10763,502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5026" to="106,52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502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502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481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481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502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481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502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502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481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481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481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502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5239" to="10763,54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5452" to="106,56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54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54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52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52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54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52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54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54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52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52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52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54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5665" to="10763,58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5879" to="106,60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587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587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566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566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587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566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587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587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566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566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566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587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6092" to="10763,630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6305" to="106,651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630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630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609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609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630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609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630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630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609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609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609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630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6518" to="10763,673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6731" to="106,69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673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673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651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651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673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651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673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673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651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651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651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673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6944" to="10763,71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7157" to="106,7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7157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7157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694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694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7157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694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7157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7157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694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694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694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7157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7371" to="10763,7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7584" to="106,77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758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758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737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737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758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737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758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758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737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737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737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758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7797" to="10763,800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8010" to="106,82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801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801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779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779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801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779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801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801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779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779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779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801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8223" to="10763,84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8436" to="106,86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843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843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822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822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843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822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843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843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822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822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822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843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8649" to="10763,886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8862" to="106,90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8862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8862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864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864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8862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864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8862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8862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864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864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864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8862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9076" to="10763,928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9289" to="106,95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928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928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907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907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928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907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928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928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907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907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907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928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9502" to="10763,971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9715" to="106,99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971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971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950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950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971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950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971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971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950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950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950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971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9928" to="10763,1014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0141" to="106,103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014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014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992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992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014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992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014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014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992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992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992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014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0354" to="10763,1056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0568" to="106,107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056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056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0354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0354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056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0354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056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056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0354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0354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0354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056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0781" to="10763,109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0994" to="106,11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099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099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078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078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099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078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099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0994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078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078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078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0994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1207" to="10763,114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1420" to="106,116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142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142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120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120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142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120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142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1420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120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1207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1207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1420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1633" to="10763,118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1846" to="106,12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184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184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163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163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184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163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184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184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163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163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163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184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2059" to="10763,1227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2273" to="106,124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227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227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2059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2059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227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2059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227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2273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2059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2059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2059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2273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2486" to="10763,12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2699" to="106,12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248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248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248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248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2486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2486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2699" to="106,129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269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269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2912" to="10763,1312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3125" to="106,133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312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312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291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291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312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291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312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3125;width:472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291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291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291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3125;width:473;height:2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3339" to="10763,1355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3552" to="106,137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35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35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33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33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35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33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35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3552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33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3339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3339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3552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3765" to="10763,1397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-11,13978" to="106,141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344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55;top:1397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765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476;top:1397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376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186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897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376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607;top:1397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317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376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028;top:1397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738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449;top:13978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376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159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869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3765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580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3765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0290;top:13978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10646,14191" to="10763,1440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0,180" path="m0,180l100,0l300,0l400,180e" stroked="t" o:allowincell="f" style="position:absolute;left:-11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99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1410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120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2831;top:1419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3541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252;top:1419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4962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5673;top:1419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6383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093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7804;top:1419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8514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225;top:14191;width:472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0,180" path="m0,180l100,0l300,0l400,180e" stroked="t" o:allowincell="f" style="position:absolute;left:9935;top:14191;width:473;height:2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282,3106" to="10538,3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;top:65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B.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A’, B’, C’, D’ et E’ symétriques respectifs de A, B, C, D et E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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5688;top:5136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B.2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F’, G’, H’, I’ et J’ symétriques respectifs de F, G, H, I et J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shape id="shape_0" fillcolor="white" stroked="t" o:allowincell="f" style="position:absolute;left:-2;top:10208;width:5101;height:11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xercice 3B.3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lef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nstruire les points K’, L’, M’, N’ et O’ symétriques respectifs de K, L, M, N et O par rapport à 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 :</w:t>
                        </w:r>
                      </w:p>
                    </w:txbxContent>
                  </v:textbox>
                  <v:fill o:detectmouseclick="t" type="solid" color2="black"/>
                  <v:stroke color="white" weight="28440" joinstyle="miter" endcap="flat"/>
                  <w10:wrap type="none"/>
                </v:shape>
                <v:line id="shape_0" from="2006,4402" to="5190,101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3;top:272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412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4,1908" to="2257,21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4,1908" to="2257,21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74;top:16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2,4031" to="3445,4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62,4031" to="3445,43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62;top:37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3,1044" to="5576,1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93,1044" to="5576,13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93;top:7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5,1262" to="10188,1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905,1262" to="10188,15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905;top:9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1,4668" to="7594,49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11,4668" to="7594,49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11;top:438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9,4667" to="4032,4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9,4667" to="4032,49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749;top:43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1;top:964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Symbol" w:hAnsi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,7015" to="837,7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4,7015" to="837,729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4;top:67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3,6160" to="5576,6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93,6160" to="5576,64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293;top:58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8,7653" to="6641,79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8,7653" to="6641,79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58;top:73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8,9783" to="2621,10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8,9783" to="2621,100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338;top:94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7,9783" to="6880,100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7,9783" to="6880,1006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597;top:94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3,9923" to="10546,1419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39,14242" to="5122,14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9,14242" to="5122,1452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39;top:139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1,11920" to="5224,12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41,11920" to="5224,122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41;top:116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4,12129" to="10077,124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94,12129" to="10077,124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794;top:118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11,13609" to="7594,138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11,13609" to="7594,138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311;top:1332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0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30:00Z</dcterms:modified>
  <cp:revision>2</cp:revision>
  <dc:subject/>
  <dc:title>EXERCICE 2D</dc:title>
</cp:coreProperties>
</file>