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101600</wp:posOffset>
                </wp:positionV>
                <wp:extent cx="6861175" cy="9558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558000"/>
                          <a:chOff x="0" y="0"/>
                          <a:chExt cx="6861240" cy="9558000"/>
                        </a:xfrm>
                      </wpg:grpSpPr>
                      <wps:wsp>
                        <wps:cNvSpPr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1885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2065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2246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2426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2606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2787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2967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3147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332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3508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3688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3868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4049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4229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4410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4590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50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4770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4951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5131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5311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5492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54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5672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5852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577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603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6213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63939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657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67543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69346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71150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72954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721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74757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76561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78364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80168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81972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811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83775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85579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847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87382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89186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88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90990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901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92793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919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94597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8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2620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4424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622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80316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98352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116388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3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1344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15246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7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0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944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980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016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052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171324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163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8pt;width:540.25pt;height:752.6pt" coordorigin="-2,-160" coordsize="10805,15052">
                <v:rect id="shape_0" stroked="f" o:allowincell="f" style="position:absolute;left:-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50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134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18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70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98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270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554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37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12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40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690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974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58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4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82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10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394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78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96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24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30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814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98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38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66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49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234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518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80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08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370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54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938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0222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0506;top:23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28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26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30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29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33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32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36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35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39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38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42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41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45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43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47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46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50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49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53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52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56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55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59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58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62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60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65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63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67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66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70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69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73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72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76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75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79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77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82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80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84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83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87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86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90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89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93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92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962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949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990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978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019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006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047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034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076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063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104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091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132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120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161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148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189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176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218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20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246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233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274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262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303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290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331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318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360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347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388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375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416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404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44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43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47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46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-3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-1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25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2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53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40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82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105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976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389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260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1673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154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-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0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63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4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47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18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31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0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15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399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70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83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54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67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7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51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2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35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0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19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690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03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74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387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58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71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4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55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2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39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10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22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394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06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78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091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6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75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4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59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30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43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14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27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98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11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8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795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6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79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49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63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34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47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18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31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0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15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8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499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70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83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54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67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38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51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22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34;top:1957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06;top:1828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39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3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08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121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2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405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276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689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0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97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844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57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128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541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2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825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696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108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80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39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4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77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548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961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832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45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116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529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400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81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684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097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968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381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251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665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535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949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820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23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104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517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8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801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672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5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956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369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240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65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524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937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808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220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092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505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376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789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60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07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944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357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228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641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512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5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796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209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080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493;top:2241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363;top:211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39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23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95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08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79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92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63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276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47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560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43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844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715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128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99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412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282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696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566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980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5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264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135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548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419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832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703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116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987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400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27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684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555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4968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4839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251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123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535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407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5820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69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104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5975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388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259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672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543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6956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827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240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11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524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394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7808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678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092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7963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376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247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660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53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8944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8815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228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099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512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383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9796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667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080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9951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363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235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10647;top:2538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0519;top:240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69215</wp:posOffset>
                </wp:positionV>
                <wp:extent cx="3258820" cy="739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739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left" w:pos="4962" w:leader="none"/>
                              </w:tabs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Exercice 3C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Construire les points A’, B’, C’, D’ et E’ symétriques respectifs de A, B, C, D et E par rapport à 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/>
                              <w:t>) 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6.6pt;height:58.2pt;mso-wrap-distance-left:9.05pt;mso-wrap-distance-right:9.05pt;mso-wrap-distance-top:0pt;mso-wrap-distance-bottom:0pt;margin-top:5.45pt;mso-position-vertical-relative:text;margin-left:-0.8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left" w:pos="4962" w:leader="none"/>
                        </w:tabs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Exercice 3C.1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>Construire les points A’, B’, C’, D’ et E’ symétriques respectifs de A, B, C, D et E par rapport à 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/>
                        <w:t>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1804035</wp:posOffset>
                </wp:positionV>
                <wp:extent cx="67062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42.05pt" to="535pt,1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00</wp:posOffset>
                </wp:positionH>
                <wp:positionV relativeFrom="paragraph">
                  <wp:posOffset>2886075</wp:posOffset>
                </wp:positionV>
                <wp:extent cx="0" cy="324612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27.25pt" to="220pt,48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7935595</wp:posOffset>
                </wp:positionV>
                <wp:extent cx="66725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624.85pt" to="532.35pt,62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0260</wp:posOffset>
                </wp:positionH>
                <wp:positionV relativeFrom="paragraph">
                  <wp:posOffset>1172845</wp:posOffset>
                </wp:positionV>
                <wp:extent cx="180340" cy="18034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92.35pt" to="77.95pt,10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0260</wp:posOffset>
                </wp:positionH>
                <wp:positionV relativeFrom="paragraph">
                  <wp:posOffset>1172845</wp:posOffset>
                </wp:positionV>
                <wp:extent cx="180340" cy="18034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92.35pt" to="77.95pt,106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0</wp:posOffset>
                </wp:positionH>
                <wp:positionV relativeFrom="paragraph">
                  <wp:posOffset>2435225</wp:posOffset>
                </wp:positionV>
                <wp:extent cx="180340" cy="18034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91.75pt" to="198.65pt,20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0</wp:posOffset>
                </wp:positionH>
                <wp:positionV relativeFrom="paragraph">
                  <wp:posOffset>2435225</wp:posOffset>
                </wp:positionV>
                <wp:extent cx="180340" cy="18034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91.75pt" to="198.65pt,20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4940</wp:posOffset>
                </wp:positionH>
                <wp:positionV relativeFrom="paragraph">
                  <wp:posOffset>810895</wp:posOffset>
                </wp:positionV>
                <wp:extent cx="180340" cy="360680"/>
                <wp:effectExtent l="6985" t="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pt;margin-top:63.85pt;width:14.2pt;height:28.35pt" coordorigin="6244,1277" coordsize="284,567">
                <v:line id="shape_0" from="6244,1561" to="6527,18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4,1561" to="6527,1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4;top:12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0290</wp:posOffset>
                </wp:positionH>
                <wp:positionV relativeFrom="paragraph">
                  <wp:posOffset>631825</wp:posOffset>
                </wp:positionV>
                <wp:extent cx="180340" cy="18034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49.75pt" to="496.85pt,6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0290</wp:posOffset>
                </wp:positionH>
                <wp:positionV relativeFrom="paragraph">
                  <wp:posOffset>631825</wp:posOffset>
                </wp:positionV>
                <wp:extent cx="180340" cy="18034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49.75pt" to="496.85pt,6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8250</wp:posOffset>
                </wp:positionH>
                <wp:positionV relativeFrom="paragraph">
                  <wp:posOffset>2795905</wp:posOffset>
                </wp:positionV>
                <wp:extent cx="180340" cy="18034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20.15pt" to="411.65pt,23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8250</wp:posOffset>
                </wp:positionH>
                <wp:positionV relativeFrom="paragraph">
                  <wp:posOffset>2795905</wp:posOffset>
                </wp:positionV>
                <wp:extent cx="180340" cy="18034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20.15pt" to="411.65pt,234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4340</wp:posOffset>
                </wp:positionH>
                <wp:positionV relativeFrom="paragraph">
                  <wp:posOffset>2976245</wp:posOffset>
                </wp:positionV>
                <wp:extent cx="180340" cy="18034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234.35pt" to="248.35pt,24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4340</wp:posOffset>
                </wp:positionH>
                <wp:positionV relativeFrom="paragraph">
                  <wp:posOffset>2976245</wp:posOffset>
                </wp:positionV>
                <wp:extent cx="180340" cy="180340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234.35pt" to="248.35pt,24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0940</wp:posOffset>
                </wp:positionH>
                <wp:positionV relativeFrom="paragraph">
                  <wp:posOffset>4058285</wp:posOffset>
                </wp:positionV>
                <wp:extent cx="180340" cy="18034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319.55pt" to="106.35pt,33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0940</wp:posOffset>
                </wp:positionH>
                <wp:positionV relativeFrom="paragraph">
                  <wp:posOffset>4058285</wp:posOffset>
                </wp:positionV>
                <wp:extent cx="180340" cy="18034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319.55pt" to="106.35pt,333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5190</wp:posOffset>
                </wp:positionH>
                <wp:positionV relativeFrom="paragraph">
                  <wp:posOffset>4599305</wp:posOffset>
                </wp:positionV>
                <wp:extent cx="180340" cy="18034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362.15pt" to="283.85pt,37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5190</wp:posOffset>
                </wp:positionH>
                <wp:positionV relativeFrom="paragraph">
                  <wp:posOffset>4599305</wp:posOffset>
                </wp:positionV>
                <wp:extent cx="180340" cy="180340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362.15pt" to="283.85pt,376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7060</wp:posOffset>
                </wp:positionH>
                <wp:positionV relativeFrom="paragraph">
                  <wp:posOffset>4418965</wp:posOffset>
                </wp:positionV>
                <wp:extent cx="180340" cy="180340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347.95pt" to="361.95pt,36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7060</wp:posOffset>
                </wp:positionH>
                <wp:positionV relativeFrom="paragraph">
                  <wp:posOffset>4418965</wp:posOffset>
                </wp:positionV>
                <wp:extent cx="180340" cy="18034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347.95pt" to="361.95pt,36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2810</wp:posOffset>
                </wp:positionH>
                <wp:positionV relativeFrom="paragraph">
                  <wp:posOffset>5681345</wp:posOffset>
                </wp:positionV>
                <wp:extent cx="180340" cy="18034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447.35pt" to="184.45pt,46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2810</wp:posOffset>
                </wp:positionH>
                <wp:positionV relativeFrom="paragraph">
                  <wp:posOffset>5681345</wp:posOffset>
                </wp:positionV>
                <wp:extent cx="180340" cy="180340"/>
                <wp:effectExtent l="6985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447.35pt" to="184.45pt,461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2470</wp:posOffset>
                </wp:positionH>
                <wp:positionV relativeFrom="paragraph">
                  <wp:posOffset>7484745</wp:posOffset>
                </wp:positionV>
                <wp:extent cx="180340" cy="180340"/>
                <wp:effectExtent l="6985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89.35pt" to="170.25pt,60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2470</wp:posOffset>
                </wp:positionH>
                <wp:positionV relativeFrom="paragraph">
                  <wp:posOffset>7484745</wp:posOffset>
                </wp:positionV>
                <wp:extent cx="180340" cy="18034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89.35pt" to="170.25pt,603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4510</wp:posOffset>
                </wp:positionH>
                <wp:positionV relativeFrom="paragraph">
                  <wp:posOffset>8206105</wp:posOffset>
                </wp:positionV>
                <wp:extent cx="180340" cy="180340"/>
                <wp:effectExtent l="6985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646.15pt" to="255.45pt,66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4510</wp:posOffset>
                </wp:positionH>
                <wp:positionV relativeFrom="paragraph">
                  <wp:posOffset>8206105</wp:posOffset>
                </wp:positionV>
                <wp:extent cx="180340" cy="18034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646.15pt" to="255.45pt,66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5190</wp:posOffset>
                </wp:positionH>
                <wp:positionV relativeFrom="paragraph">
                  <wp:posOffset>6763385</wp:posOffset>
                </wp:positionV>
                <wp:extent cx="180340" cy="180340"/>
                <wp:effectExtent l="6985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532.55pt" to="283.85pt,54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5190</wp:posOffset>
                </wp:positionH>
                <wp:positionV relativeFrom="paragraph">
                  <wp:posOffset>6763385</wp:posOffset>
                </wp:positionV>
                <wp:extent cx="180340" cy="18034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532.55pt" to="283.85pt,546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7400</wp:posOffset>
                </wp:positionH>
                <wp:positionV relativeFrom="paragraph">
                  <wp:posOffset>7304405</wp:posOffset>
                </wp:positionV>
                <wp:extent cx="180340" cy="180340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75.15pt" to="376.15pt,58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97400</wp:posOffset>
                </wp:positionH>
                <wp:positionV relativeFrom="paragraph">
                  <wp:posOffset>7304405</wp:posOffset>
                </wp:positionV>
                <wp:extent cx="180340" cy="18034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75.15pt" to="376.15pt,589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18760</wp:posOffset>
                </wp:positionH>
                <wp:positionV relativeFrom="paragraph">
                  <wp:posOffset>8747125</wp:posOffset>
                </wp:positionV>
                <wp:extent cx="180340" cy="18034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88.75pt" to="432.95pt,7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18760</wp:posOffset>
                </wp:positionH>
                <wp:positionV relativeFrom="paragraph">
                  <wp:posOffset>8747125</wp:posOffset>
                </wp:positionV>
                <wp:extent cx="180340" cy="18034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88.75pt" to="432.95pt,70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6380</wp:posOffset>
                </wp:positionH>
                <wp:positionV relativeFrom="paragraph">
                  <wp:posOffset>6312535</wp:posOffset>
                </wp:positionV>
                <wp:extent cx="0" cy="288544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497.05pt" to="319.4pt,7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3147060</wp:posOffset>
                </wp:positionV>
                <wp:extent cx="3258820" cy="73914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739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left" w:pos="4962" w:leader="none"/>
                              </w:tabs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Exercice 3C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Construire les points F’, G’, H’, I’ et J’ symétriques respectifs de F, G, H, I et J par rapport à 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/>
                              <w:t>) 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6.6pt;height:58.2pt;mso-wrap-distance-left:9.05pt;mso-wrap-distance-right:9.05pt;mso-wrap-distance-top:0pt;mso-wrap-distance-bottom:0pt;margin-top:247.8pt;mso-position-vertical-relative:text;margin-left:283.1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left" w:pos="4962" w:leader="none"/>
                        </w:tabs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Exercice 3C.2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>Construire les points F’, G’, H’, I’ et J’ symétriques respectifs de F, G, H, I et J par rapport à 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/>
                        <w:t>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6212840</wp:posOffset>
                </wp:positionV>
                <wp:extent cx="3258820" cy="1101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101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left" w:pos="4962" w:leader="none"/>
                              </w:tabs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Exercice 3C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Construire les points K’, L’, M’, N’ et O’ symétriques respectifs de K, L, M, N et O par rapport à 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</w:t>
                            </w:r>
                            <w:r>
                              <w:rPr/>
                              <w:t>) puis les points K’’, L’’, M’’, N’’ et O’’ symétriques respectifs de K, L, M, N et O par rapport à 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</w:t>
                            </w:r>
                            <w:r>
                              <w:rPr/>
                              <w:t>)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6.6pt;height:86.7pt;mso-wrap-distance-left:9.05pt;mso-wrap-distance-right:9.05pt;mso-wrap-distance-top:0pt;mso-wrap-distance-bottom:0pt;margin-top:489.2pt;mso-position-vertical-relative:text;margin-left:-0.8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left" w:pos="4962" w:leader="none"/>
                        </w:tabs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Exercice 3C.3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>Construire les points K’, L’, M’, N’ et O’ symétriques respectifs de K, L, M, N et O par rapport à 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</w:t>
                      </w:r>
                      <w:r>
                        <w:rPr/>
                        <w:t>) puis les points K’’, L’’, M’’, N’’ et O’’ symétriques respectifs de K, L, M, N et O par rapport à 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</w:t>
                      </w:r>
                      <w:r>
                        <w:rPr/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1623695</wp:posOffset>
                </wp:positionV>
                <wp:extent cx="360680" cy="1803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27.8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3660</wp:posOffset>
                </wp:positionH>
                <wp:positionV relativeFrom="paragraph">
                  <wp:posOffset>2705735</wp:posOffset>
                </wp:positionV>
                <wp:extent cx="360680" cy="18034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13.05pt;mso-position-vertical-relative:text;margin-left:20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040</wp:posOffset>
                </wp:positionH>
                <wp:positionV relativeFrom="paragraph">
                  <wp:posOffset>6132195</wp:posOffset>
                </wp:positionV>
                <wp:extent cx="360680" cy="1803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482.85pt;mso-position-vertical-relative:text;margin-left:3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260</wp:posOffset>
                </wp:positionH>
                <wp:positionV relativeFrom="paragraph">
                  <wp:posOffset>992505</wp:posOffset>
                </wp:positionV>
                <wp:extent cx="180340" cy="1803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8.15pt;mso-position-vertical-relative:text;margin-left: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0</wp:posOffset>
                </wp:positionH>
                <wp:positionV relativeFrom="paragraph">
                  <wp:posOffset>2254885</wp:posOffset>
                </wp:positionV>
                <wp:extent cx="180340" cy="1803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7.5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0290</wp:posOffset>
                </wp:positionH>
                <wp:positionV relativeFrom="paragraph">
                  <wp:posOffset>451485</wp:posOffset>
                </wp:positionV>
                <wp:extent cx="180340" cy="1803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5.55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8250</wp:posOffset>
                </wp:positionH>
                <wp:positionV relativeFrom="paragraph">
                  <wp:posOffset>2615565</wp:posOffset>
                </wp:positionV>
                <wp:extent cx="180340" cy="1803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5.95pt;mso-position-vertical-relative:text;margin-left:39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4340</wp:posOffset>
                </wp:positionH>
                <wp:positionV relativeFrom="paragraph">
                  <wp:posOffset>2795905</wp:posOffset>
                </wp:positionV>
                <wp:extent cx="180340" cy="1803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15pt;mso-position-vertical-relative:text;margin-left:23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0940</wp:posOffset>
                </wp:positionH>
                <wp:positionV relativeFrom="paragraph">
                  <wp:posOffset>3877945</wp:posOffset>
                </wp:positionV>
                <wp:extent cx="180340" cy="18034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05.35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5190</wp:posOffset>
                </wp:positionH>
                <wp:positionV relativeFrom="paragraph">
                  <wp:posOffset>4418965</wp:posOffset>
                </wp:positionV>
                <wp:extent cx="180340" cy="18034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47.9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7060</wp:posOffset>
                </wp:positionH>
                <wp:positionV relativeFrom="paragraph">
                  <wp:posOffset>4238625</wp:posOffset>
                </wp:positionV>
                <wp:extent cx="180340" cy="18034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33.75pt;mso-position-vertical-relative:text;margin-left:3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810</wp:posOffset>
                </wp:positionH>
                <wp:positionV relativeFrom="paragraph">
                  <wp:posOffset>5501005</wp:posOffset>
                </wp:positionV>
                <wp:extent cx="180340" cy="18034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33.15pt;mso-position-vertical-relative:text;margin-left:1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2470</wp:posOffset>
                </wp:positionH>
                <wp:positionV relativeFrom="paragraph">
                  <wp:posOffset>7304405</wp:posOffset>
                </wp:positionV>
                <wp:extent cx="180340" cy="18034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75.15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4510</wp:posOffset>
                </wp:positionH>
                <wp:positionV relativeFrom="paragraph">
                  <wp:posOffset>8025765</wp:posOffset>
                </wp:positionV>
                <wp:extent cx="180340" cy="18034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31.95pt;mso-position-vertical-relative:text;margin-left:24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5190</wp:posOffset>
                </wp:positionH>
                <wp:positionV relativeFrom="paragraph">
                  <wp:posOffset>6583045</wp:posOffset>
                </wp:positionV>
                <wp:extent cx="180340" cy="18034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8.3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97400</wp:posOffset>
                </wp:positionH>
                <wp:positionV relativeFrom="paragraph">
                  <wp:posOffset>7124065</wp:posOffset>
                </wp:positionV>
                <wp:extent cx="180340" cy="18034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60.95pt;mso-position-vertical-relative:text;margin-left:3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18760</wp:posOffset>
                </wp:positionH>
                <wp:positionV relativeFrom="paragraph">
                  <wp:posOffset>8566785</wp:posOffset>
                </wp:positionV>
                <wp:extent cx="180340" cy="18034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74.55pt;mso-position-vertical-relative:text;margin-left:4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0970</wp:posOffset>
                </wp:positionH>
                <wp:positionV relativeFrom="paragraph">
                  <wp:posOffset>7755255</wp:posOffset>
                </wp:positionV>
                <wp:extent cx="360680" cy="18034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610.65pt;mso-position-vertical-relative:text;margin-left:5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32:00Z</dcterms:created>
  <dc:creator>Joël NEGRI</dc:creator>
  <dc:description/>
  <dc:language>en-US</dc:language>
  <cp:lastModifiedBy>Joël NEGRI</cp:lastModifiedBy>
  <cp:lastPrinted>2000-03-12T16:29:00Z</cp:lastPrinted>
  <dcterms:modified xsi:type="dcterms:W3CDTF">2002-04-26T09:32:00Z</dcterms:modified>
  <cp:revision>2</cp:revision>
  <dc:subject/>
  <dc:title>EXERCICE 2D</dc:title>
</cp:coreProperties>
</file>