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937" w:hanging="0"/>
        <w:rPr>
          <w:b/>
          <w:b/>
          <w:bCs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6045</wp:posOffset>
                </wp:positionH>
                <wp:positionV relativeFrom="paragraph">
                  <wp:posOffset>-121920</wp:posOffset>
                </wp:positionV>
                <wp:extent cx="6981190" cy="947547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120" cy="9475560"/>
                          <a:chOff x="0" y="0"/>
                          <a:chExt cx="6981120" cy="9475560"/>
                        </a:xfrm>
                      </wpg:grpSpPr>
                      <wps:wsp>
                        <wps:cNvSpPr txBox="1"/>
                        <wps:spPr>
                          <a:xfrm>
                            <a:off x="2849760" y="193860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266256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280" y="255636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462168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880" y="400680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380232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760" y="407160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518976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440" y="536148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697788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645552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XII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2560" y="699444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XIV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6960" y="619452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XV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832500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XV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1240" y="867600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XVI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7320" y="56952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441360"/>
                            <a:ext cx="720000" cy="72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3200" y="18288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200" y="4530240"/>
                            <a:ext cx="6487920" cy="38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960" y="180360"/>
                            <a:ext cx="2493000" cy="90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88320"/>
                            <a:ext cx="6169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4400" y="180360"/>
                            <a:ext cx="419760" cy="90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7080" y="2865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0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36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5160" y="16743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4640" y="22867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09440" y="352728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720" y="38048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2520" y="23925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1040" y="37314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434412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0400" y="49230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9320" y="51033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0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71720" y="591768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4240" y="61761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36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7240" y="672264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1320" y="83934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4200" y="804816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72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08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0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36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00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18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7960" y="6708600"/>
                            <a:ext cx="108216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44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803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36072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54108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72144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901800"/>
                              <a:ext cx="901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6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1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1800" y="180360"/>
                              <a:ext cx="0" cy="90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10821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66040" y="900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6200" y="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328032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028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414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840" y="546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4120" y="594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580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87520" y="432612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7800" y="565452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8320" y="614988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2840" y="377820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800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9.6pt;width:549.65pt;height:746.1pt" coordorigin="-167,-192" coordsize="10993,1492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f" o:allowincell="f" style="position:absolute;left:4321;top:2861;width:1133;height:1133;mso-wrap-style:none;v-text-anchor:middle" type="_x0000_t136">
                  <v:path textpathok="t"/>
                  <v:textpath on="t" fitshape="t" string="II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823;top:4001;width:1133;height:1133;mso-wrap-style:none;v-text-anchor:middle" type="_x0000_t136">
                  <v:path textpathok="t"/>
                  <v:textpath on="t" fitshape="t" string="IV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734;top:3834;width:1133;height:1133;mso-wrap-style:none;v-text-anchor:middle" type="_x0000_t136">
                  <v:path textpathok="t"/>
                  <v:textpath on="t" fitshape="t" string="V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486;top:7086;width:1133;height:1133;mso-wrap-style:none;v-text-anchor:middle" type="_x0000_t136">
                  <v:path textpathok="t"/>
                  <v:textpath on="t" fitshape="t" string="V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3310;top:6118;width:1133;height:1133;mso-wrap-style:none;v-text-anchor:middle" type="_x0000_t136">
                  <v:path textpathok="t"/>
                  <v:textpath on="t" fitshape="t" string="VI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528;top:5796;width:1133;height:1133;mso-wrap-style:none;v-text-anchor:middle" type="_x0000_t136">
                  <v:path textpathok="t"/>
                  <v:textpath on="t" fitshape="t" string="VII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494;top:6220;width:1133;height:1133;mso-wrap-style:none;v-text-anchor:middle" type="_x0000_t136">
                  <v:path textpathok="t"/>
                  <v:textpath on="t" fitshape="t" string="IX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2590;top:7981;width:1133;height:1133;mso-wrap-style:none;v-text-anchor:middle" type="_x0000_t136">
                  <v:path textpathok="t"/>
                  <v:textpath on="t" fitshape="t" string="X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572;top:8251;width:1133;height:1133;mso-wrap-style:none;v-text-anchor:middle" type="_x0000_t136">
                  <v:path textpathok="t"/>
                  <v:textpath on="t" fitshape="t" string="X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471;top:10797;width:1133;height:1133;mso-wrap-style:none;v-text-anchor:middle" type="_x0000_t136">
                  <v:path textpathok="t"/>
                  <v:textpath on="t" fitshape="t" string="XI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3529;top:9974;width:1133;height:1133;mso-wrap-style:none;v-text-anchor:middle" type="_x0000_t136">
                  <v:path textpathok="t"/>
                  <v:textpath on="t" fitshape="t" string="XII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5727;top:10823;width:1133;height:1133;mso-wrap-style:none;v-text-anchor:middle" type="_x0000_t136">
                  <v:path textpathok="t"/>
                  <v:textpath on="t" fitshape="t" string="XIV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592;top:9563;width:1133;height:1133;mso-wrap-style:none;v-text-anchor:middle" type="_x0000_t136">
                  <v:path textpathok="t"/>
                  <v:textpath on="t" fitshape="t" string="XV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150;top:12918;width:1133;height:1133;mso-wrap-style:none;v-text-anchor:middle" type="_x0000_t136">
                  <v:path textpathok="t"/>
                  <v:textpath on="t" fitshape="t" string="XV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4827;top:13471;width:1133;height:1133;mso-wrap-style:none;v-text-anchor:middle" type="_x0000_t136">
                  <v:path textpathok="t"/>
                  <v:textpath on="t" fitshape="t" string="XVI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884;top:705;width:1133;height:1133;mso-wrap-style:none;v-text-anchor:middle" type="_x0000_t136">
                  <v:path textpathok="t"/>
                  <v:textpath on="t" fitshape="t" string="I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4009;top:503;width:1133;height:1133;mso-wrap-style:none;v-text-anchor:middle" type="_x0000_t136">
                  <v:path textpathok="t"/>
                  <v:textpath on="t" fitshape="t" string="I" style="font-family:&quot;Tahoma&quot;;font-size:12pt"/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3586;top:96;width:1704;height:1704">
                  <v:line id="shape_0" from="3870,380" to="3870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4,380" to="4154,17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38,380" to="4438,17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22,380" to="4722,17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06,380" to="5006,17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70,380" to="5289,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0,664" to="5289,6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70,948" to="5289,9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70,1232" to="5289,12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70,1516" to="5289,15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70;top:9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9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8;top:9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2;top:9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6;top:9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3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66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94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123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151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90,380" to="5290,1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0,1800" to="5289,1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6,6942" to="10372,1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1,92" to="6216,14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9,5144" to="10374,5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6,92" to="7886,1439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11;top:259;width:1704;height:1703">
                  <v:line id="shape_0" from="6695,543" to="6695,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543" to="6979,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63,543" to="7263,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547,543" to="7547,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831,543" to="7831,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5,543" to="8114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5,827" to="8114,8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5,1111" to="8114,11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5,1395" to="8114,13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695,1679" to="8114,16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695;top: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9;top: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3;top: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7;top: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1;top:25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1;top:54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1;top:8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1;top:111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1;top:139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1;top:167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15,543" to="8115,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5,1963" to="8114,1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4;top:2445;width:1704;height:1704">
                  <v:line id="shape_0" from="4188,2729" to="4188,4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2,2729" to="4472,41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56,2729" to="4756,41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40,2729" to="5040,41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324,2729" to="5324,41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8,2729" to="5607,2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8,3013" to="5607,30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8,3297" to="5607,32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8,3581" to="5607,35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8,3865" to="5607,3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188;top:24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2;top:24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24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0;top:24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4;top:24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4;top:272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4;top:301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4;top:329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4;top:35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4;top:386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07,2729" to="5607,4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8,4149" to="5607,4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81;top:3409;width:1703;height:1703">
                  <v:line id="shape_0" from="6565,3693" to="6565,5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9,3693" to="6849,51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133,3693" to="7133,51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17,3693" to="7417,51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701,3693" to="7701,51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65,3693" to="7984,3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3977" to="7984,39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65,4261" to="7984,42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65,4545" to="7984,45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565,4829" to="7984,48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6565;top:340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9;top:340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340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340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1;top:340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369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397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42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45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482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985,3693" to="7985,5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5113" to="7984,5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92;top:5363;width:1704;height:1704">
                  <v:line id="shape_0" from="7376,5647" to="7376,7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0,5647" to="7660,70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44,5647" to="7944,70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228,5647" to="8228,70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12,5647" to="8512,70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6,5647" to="8795,5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6,5931" to="8795,59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6,6215" to="8795,62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6,6499" to="8795,64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6,6783" to="8795,678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7376;top:53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0;top:53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4;top:53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8;top:53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2;top:53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2;top:56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2;top:59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2;top:621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2;top:649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2;top:67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796,5647" to="8796,7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6,7067" to="8795,70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46;top:5800;width:1704;height:1704">
                  <v:line id="shape_0" from="9331,6084" to="9331,7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5,6084" to="9615,75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899,6084" to="9899,75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183,6084" to="10183,75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467,6084" to="10467,75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31,6084" to="10750,6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1,6368" to="10750,636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31,6652" to="10750,66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31,6936" to="10750,69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331,7220" to="10750,72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9331;top:580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5;top:580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99;top:580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3;top:580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7;top:580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608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636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665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693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722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51,6084" to="10751,7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1,7504" to="10750,7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96;top:3576;width:1704;height:1704">
                  <v:line id="shape_0" from="1680,3860" to="1680,5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4,3860" to="1964,5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248,3860" to="2248,5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532,3860" to="2532,5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16,3860" to="2816,52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0,3860" to="3099,3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0,4144" to="3099,41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0,4428" to="3099,44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0,4712" to="3099,471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680,4996" to="3099,49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680;top:3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4;top:3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8;top:3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2;top:3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6;top:357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6;top:386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6;top:414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6;top:442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6;top:471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6;top:499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00,3860" to="3100,5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0,5280" to="3099,5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74;top:5684;width:1704;height:1703">
                  <v:line id="shape_0" from="3158,5968" to="3158,7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2,5968" to="3442,7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26,5968" to="3726,7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10,5968" to="4010,7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94,5968" to="4294,738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58,5968" to="4577,5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8,6252" to="4577,62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58,6536" to="4577,65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58,6820" to="4577,68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58,7104" to="4577,710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158;top:568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2;top:568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6;top:568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0;top:568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4;top:568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4;top:596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4;top:625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4;top:653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4;top:682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4;top:710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78,5968" to="4578,7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8,7388" to="4577,7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;top:6649;width:1703;height:1703">
                  <v:line id="shape_0" from="330,6933" to="330,8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,6933" to="614,83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98,6933" to="898,83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81,6933" to="1181,83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466,6933" to="1466,83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0,6933" to="1749,6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7217" to="1749,72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0,7501" to="1749,75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0,7785" to="1749,77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0,8069" to="1749,80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30;top:664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;top:664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;top:664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1;top:664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664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693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721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750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778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806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0,6933" to="1750,8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,8353" to="1749,8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80;top:7561;width:1704;height:1704">
                  <v:line id="shape_0" from="2464,7845" to="2464,9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8,7845" to="2748,92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32,7845" to="3032,92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16,7845" to="3316,92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00,7845" to="3600,926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4,7845" to="3883,7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4,8129" to="3883,81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4,8413" to="3883,84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4,8697" to="3883,86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64,8981" to="3883,89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464;top:75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8;top:75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2;top:75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6;top:75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0;top:75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0;top:78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0;top:812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0;top:841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0;top:869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0;top:89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84,7845" to="3884,9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4,9265" to="3883,9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123;top:7845;width:1703;height:1704">
                  <v:line id="shape_0" from="9406,8129" to="9406,9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1,8129" to="9691,95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975,8129" to="9975,95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59,8129" to="10259,95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43,8129" to="10543,95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406,8129" to="10825,8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8413" to="10825,84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406,8697" to="10825,869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406,8981" to="10825,898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406,9265" to="10825,92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9406;top:78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1;top:78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75;top:78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9;top:78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43;top:784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3;top:812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3;top:841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3;top:869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3;top:89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3;top:926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827,8129" to="10827,9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9549" to="10825,9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90;top:9127;width:1704;height:1703">
                  <v:line id="shape_0" from="7474,9411" to="7474,10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8,9411" to="7758,108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042,9411" to="8042,108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326,9411" to="8326,108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610,9411" to="8610,108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74,9411" to="8893,9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4,9695" to="8893,9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74,9979" to="8893,997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74,10263" to="8893,102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74,10547" to="8893,105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7474;top:91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8;top:91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2;top:91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6;top:91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0;top:912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0;top:941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0;top:969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0;top:997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0;top:102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0;top:105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94,9411" to="8894,10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4,10831" to="8893,10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84;top:9534;width:1704;height:1703">
                  <v:line id="shape_0" from="3368,9818" to="3368,11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2,9818" to="3652,112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36,9818" to="3936,112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20,9818" to="4220,112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04,9818" to="4504,112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68,9818" to="4787,9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0102" to="4787,101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68,10386" to="4787,103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68,10670" to="4787,1067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68,10954" to="4787,109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3368;top:95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2;top:95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6;top:95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0;top:95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4;top:95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4;top:98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4;top:1010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4;top:1038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4;top:1067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4;top:1095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88,9818" to="4788,11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238" to="4787,1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09;top:10395;width:1704;height:1704">
                  <v:line id="shape_0" from="5593,10679" to="5593,12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7,10679" to="5877,120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161,10679" to="6161,120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445,10679" to="6445,120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729,10679" to="6729,120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93,10679" to="7012,10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3,10963" to="7012,109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93,11247" to="7012,112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93,11531" to="7012,115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93,11815" to="7012,118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5593;top:1039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7;top:1039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1;top:1039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5;top:1039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9;top:1039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9;top:1067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9;top:1096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9;top:1124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9;top:1153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9;top:1181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13,10679" to="7013,12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3,12099" to="7012,1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18;top:13026;width:1704;height:1704">
                  <v:line id="shape_0" from="4702,13310" to="4702,14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6,13310" to="4986,147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70,13310" to="5270,147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554,13310" to="5554,147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838,13310" to="5838,147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2,13310" to="6121,13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2,13594" to="6121,135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2,13878" to="6121,138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2,14162" to="6121,141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2,14446" to="6121,144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4702;top:1302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86;top:1302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0;top:1302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1302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8;top:1302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8;top:1331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8;top:1359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8;top:1387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8;top:1416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8;top:1444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22,13310" to="6122,14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2,14730" to="6121,14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7;top:12482;width:1703;height:1703">
                  <v:line id="shape_0" from="1021,12766" to="1021,14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5,12766" to="1305,141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589,12766" to="1589,141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873,12766" to="1873,141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57,12766" to="2157,1418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1,12766" to="2440,1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13050" to="2440,130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1,13334" to="2440,133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1,13618" to="2440,136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21,13902" to="2440,139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021;top:124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5;top:124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9;top:124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3;top:124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7;top:1248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;top:1276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;top:1305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;top:1333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;top:1361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;top:1390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41,12766" to="2441,14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14186" to="2440,14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58;top:10373;width:1703;height:1704">
                  <v:line id="shape_0" from="1342,10657" to="1342,12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6,10657" to="1626,120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910,10657" to="1910,120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94,10657" to="2194,120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77,10657" to="2477,120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2,10657" to="2761,10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2,10941" to="2761,109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2,11225" to="2761,112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2,11509" to="2761,115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42,11793" to="2761,1179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1342;top:1037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6;top:1037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;top:1037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4;top:1037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7;top:1037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065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094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1225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150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;top:1179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2,10657" to="2762,12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2,12077" to="2761,1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21;top:-178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5;top:-192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;top:4974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7;top:6596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5;top:633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0;top:84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916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2;top:544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10;top:6621;width:169;height:169">
                  <v:line id="shape_0" from="5010,6621" to="5179,6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0,6621" to="5179,67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53;top:8713;width:169;height:169">
                  <v:line id="shape_0" from="4853,8713" to="5022,8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3,8713" to="5022,88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69;top:9493;width:169;height:169">
                  <v:line id="shape_0" from="6869,9493" to="7038,9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9,9493" to="7038,96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62;top:5758;width:169;height:169">
                  <v:line id="shape_0" from="6562,5758" to="6731,5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2,5758" to="6731,59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mallCaps/>
        </w:rPr>
        <w:t>Exercice 3D</w:t>
      </w:r>
    </w:p>
    <w:p>
      <w:pPr>
        <w:pStyle w:val="Normal"/>
        <w:ind w:right="7937" w:hanging="0"/>
        <w:rPr/>
      </w:pPr>
      <w:r>
        <w:rPr/>
        <w:t>Construire les symétriques des points M, N, O et P par rapport aux droites (d</w:t>
      </w:r>
      <w:r>
        <w:rPr>
          <w:vertAlign w:val="subscript"/>
        </w:rPr>
        <w:t>1</w:t>
      </w:r>
      <w:r>
        <w:rPr/>
        <w:t>), (d</w:t>
      </w:r>
      <w:r>
        <w:rPr>
          <w:vertAlign w:val="subscript"/>
        </w:rPr>
        <w:t>2</w:t>
      </w:r>
      <w:r>
        <w:rPr/>
        <w:t>), (d</w:t>
      </w:r>
      <w:r>
        <w:rPr>
          <w:vertAlign w:val="subscript"/>
        </w:rPr>
        <w:t>3</w:t>
      </w:r>
      <w:r>
        <w:rPr/>
        <w:t>), (d</w:t>
      </w:r>
      <w:r>
        <w:rPr>
          <w:vertAlign w:val="subscript"/>
        </w:rPr>
        <w:t>4</w:t>
      </w:r>
      <w:r>
        <w:rPr/>
        <w:t>)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33:00Z</dcterms:created>
  <dc:creator>Joël NEGRI</dc:creator>
  <dc:description/>
  <dc:language>en-US</dc:language>
  <cp:lastModifiedBy>Joël NEGRI</cp:lastModifiedBy>
  <cp:lastPrinted>2000-03-12T16:29:00Z</cp:lastPrinted>
  <dcterms:modified xsi:type="dcterms:W3CDTF">2002-04-26T09:33:00Z</dcterms:modified>
  <cp:revision>2</cp:revision>
  <dc:subject/>
  <dc:title>EXERCICE 2D</dc:title>
</cp:coreProperties>
</file>