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b/>
                <w:sz w:val="16"/>
              </w:rPr>
              <w:t>Dans le plan, transformation de figures par symétrie orthogonale par rapport à une droite (symétrie axiale ).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ction d’images et mise en évidence de conservations .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Tracer le ou les axes de symétrie des figures suivantes : triangle isocèle, triangle équilatéral, losange, rectangle, carré .</w:t>
            </w:r>
          </w:p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ire le symétrique d’un point, d’un droite, d’un segment, d’un cercle, autres que l’axe de symétrie.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L’effort portera d’abord sur un travail expérimental (pliage, papier calque) permettant d’obtenir un inventaire abondant de figures simples, à partir desquelles se dégageront de façon progressive les propriétés conservées par la symétrie axiale, ces propriétés prenant alors naturellement le relais dans les programmes de construction .</w:t>
            </w:r>
          </w:p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La symétrie axiale n’a ainsi, à aucun moment à être présentée comme une application du plan dans lui même .</w:t>
            </w:r>
          </w:p>
          <w:p>
            <w:pPr>
              <w:pStyle w:val="Normal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  <w:t>Suivant les cas on mettra en évidence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’action d’une symétrie axiale donnée sur une figure 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a présence d’un axe de symétrie dans une figure, c’est à dire d’une symétrie axiale la conservant .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Construction de figures symétriques élémentaires et énoncé de leurs propriétés .</w:t>
            </w:r>
          </w:p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Utiliser la symétrie axiale pour construire un triangle isocèle, un losange, un rectangle et un  carré 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ier les propriétés de la symétrie axiale à celles des figures du programme .</w:t>
            </w:r>
          </w:p>
          <w:p>
            <w:pPr>
              <w:pStyle w:val="Normal"/>
              <w:ind w:right="12"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Ces travaux conduiront à 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a construction de l’image d’une figure simple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sz w:val="16"/>
              </w:rPr>
            </w:pPr>
            <w:r>
              <w:rPr>
                <w:sz w:val="16"/>
              </w:rPr>
              <w:t>la mise en évidence de la conservation des distances, de l’alignement, des angles et des aires .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</w:t>
            </w:r>
            <w:r>
              <w:rPr>
                <w:sz w:val="16"/>
              </w:rPr>
              <w:t>Exemples d’utilisation de ces propriétés 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>la construction d’axes de symétrie ( médiatrice, bissectrice,...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>la construction de triangles isocèles, de quadrilatères possédant des axes de symétrie (rectangles, losange...) 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2" w:firstLine="143"/>
              <w:rPr>
                <w:b/>
                <w:b/>
                <w:sz w:val="16"/>
              </w:rPr>
            </w:pPr>
            <w:r>
              <w:rPr>
                <w:sz w:val="16"/>
              </w:rPr>
              <w:t>l’énoncé et l’utilisation  de quelques propriétés caractéristiques des figures précédentes . On veillera à toujours formuler ces propriétés à l’aide de deux énoncés séparés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Symétrique d’une figu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Définition :</w:t>
      </w:r>
    </w:p>
    <w:p>
      <w:pPr>
        <w:pStyle w:val="Normal"/>
        <w:rPr/>
      </w:pPr>
      <w:r>
        <w:rPr/>
        <w:tab/>
        <w:tab/>
        <w:t>Toute figure est un ensemble de points.</w:t>
      </w:r>
    </w:p>
    <w:p>
      <w:pPr>
        <w:pStyle w:val="Normal"/>
        <w:rPr/>
      </w:pPr>
      <w:r>
        <w:rPr/>
        <w:tab/>
        <w:tab/>
        <w:t>On appelle symétrique d’une figure l’ensemble des symétriques des points constituant la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Symétriques de figures usuelles :</w:t>
      </w:r>
    </w:p>
    <w:p>
      <w:pPr>
        <w:pStyle w:val="Normal"/>
        <w:rPr/>
      </w:pPr>
      <w:r>
        <w:rPr/>
        <w:tab/>
        <w:tab/>
        <w:t>La symétrique d’une droite par rapport à (d) est une droite.</w:t>
      </w:r>
    </w:p>
    <w:p>
      <w:pPr>
        <w:pStyle w:val="Normal"/>
        <w:rPr/>
      </w:pPr>
      <w:r>
        <w:rPr/>
        <w:tab/>
        <w:tab/>
        <w:t>Le symétrique d’un segment par rapport à (d) est un segment de même longueur.</w:t>
      </w:r>
    </w:p>
    <w:p>
      <w:pPr>
        <w:pStyle w:val="Normal"/>
        <w:rPr/>
      </w:pPr>
      <w:r>
        <w:rPr/>
        <w:tab/>
        <w:tab/>
        <w:t>Le symétrique d’un cercle par rapport à (d) est un cercle de même ra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n dit que la symétrie axiale « conserve l’alignement », « conserve les longueurs » et « conserve les mesures d’angles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Axe de symétrie d’une figure.</w:t>
      </w:r>
    </w:p>
    <w:p>
      <w:pPr>
        <w:pStyle w:val="Normal"/>
        <w:rPr/>
      </w:pPr>
      <w:r>
        <w:rPr/>
        <w:tab/>
        <w:t xml:space="preserve">Quand une figure se confond (se superpose) avec sa symétrique par rapport à une certaine droite, on dit que cette droite est un </w:t>
      </w:r>
      <w:r>
        <w:rPr>
          <w:b/>
        </w:rPr>
        <w:t>axe de symétrie de la figu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49530</wp:posOffset>
                </wp:positionV>
                <wp:extent cx="4869180" cy="1082040"/>
                <wp:effectExtent l="0" t="3810" r="381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1082160"/>
                          <a:chOff x="0" y="0"/>
                          <a:chExt cx="4869360" cy="108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082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1082160" cy="721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3.9pt;width:383.35pt;height:85.15pt" coordorigin="2841,78" coordsize="7667,1703">
                <v:rect id="shape_0" fillcolor="white" stroked="t" o:allowincell="f" style="position:absolute;left:3125;top:362;width:1703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41,930" to="5112,9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77,78" to="3977,17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089;top:362;width:1135;height:11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657,78" to="9657,17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05,930" to="10508,9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05,78" to="10508,17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05,78" to="10508,17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965;top:362;width:1703;height:1135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81,930" to="7952,9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17,78" to="6817,17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</w:r>
      <w:r>
        <w:rPr>
          <w:b/>
          <w:i/>
        </w:rPr>
        <w:t>Exemples :</w:t>
      </w:r>
    </w:p>
    <w:p>
      <w:pPr>
        <w:pStyle w:val="Normal"/>
        <w:rPr/>
      </w:pPr>
      <w:r>
        <w:rPr/>
        <w:tab/>
        <w:tab/>
        <w:t>Quelques figures et leurs axes de symétri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1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1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27:00Z</dcterms:created>
  <dc:creator>Joël NEGRI</dc:creator>
  <dc:description/>
  <dc:language>en-US</dc:language>
  <cp:lastModifiedBy>Joël NEGRI</cp:lastModifiedBy>
  <cp:lastPrinted>2000-09-17T12:05:00Z</cp:lastPrinted>
  <dcterms:modified xsi:type="dcterms:W3CDTF">2002-01-20T13:27:00Z</dcterms:modified>
  <cp:revision>2</cp:revision>
  <dc:subject/>
  <dc:title>CONTENUS</dc:title>
</cp:coreProperties>
</file>