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133985</wp:posOffset>
                </wp:positionV>
                <wp:extent cx="6714490" cy="2242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2242080"/>
                          <a:chOff x="0" y="0"/>
                          <a:chExt cx="6714360" cy="2242080"/>
                        </a:xfrm>
                      </wpg:grpSpPr>
                      <wpg:grpSp>
                        <wpg:cNvGrpSpPr/>
                        <wpg:grpSpPr>
                          <a:xfrm>
                            <a:off x="139680" y="39960"/>
                            <a:ext cx="5845680" cy="2128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845680" cy="21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932480"/>
                              <a:ext cx="3060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716480"/>
                              <a:ext cx="3060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7720" y="1284120"/>
                              <a:ext cx="3060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1161000"/>
                              <a:ext cx="3096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920" y="852120"/>
                              <a:ext cx="3060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1000" y="543600"/>
                              <a:ext cx="3060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142200"/>
                              <a:ext cx="30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698040"/>
                              <a:ext cx="3060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120" y="1600200"/>
                            <a:ext cx="658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840" y="2061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240" y="1863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1125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840" y="99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8320" y="704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040" y="54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760" y="385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41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7360"/>
                            <a:ext cx="307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5pt;margin-top:10.55pt;width:528.65pt;height:176.5pt" coordorigin="77,211" coordsize="10573,3530">
                <v:group id="shape_0" style="position:absolute;left:297;top:274;width:9205;height:3352">
                  <v:line id="shape_0" from="297,274" to="9502,362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40,3317" to="987,34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74,2977" to="1921,31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42,2296" to="3789,24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275,2102" to="4323,22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610,1616" to="5657,17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44,1130" to="6991,12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678,498" to="8726,6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77,1373" to="6324,15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285,2731" to="10650,2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;top:34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7;top:31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5;top:19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17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3;top:13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10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9;top:8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7;top:2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;top:2380;width:484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  <w:b/>
          <w:bCs/>
          <w:smallCaps/>
        </w:rPr>
        <w:t xml:space="preserve"> </w:t>
      </w:r>
      <w:r>
        <w:rPr>
          <w:b/>
          <w:bCs/>
          <w:smallCaps/>
        </w:rPr>
        <w:t>Exercice 1A.1</w:t>
      </w:r>
    </w:p>
    <w:p>
      <w:pPr>
        <w:pStyle w:val="Normal"/>
        <w:rPr/>
      </w:pPr>
      <w:r>
        <w:rPr/>
        <w:tab/>
        <w:t>Construire les symétriques des points A, B, C, D, E, F, G et H par rapport à (</w:t>
      </w:r>
      <w:r>
        <w:rPr>
          <w:rFonts w:cs="Symbol" w:ascii="Symbol" w:hAnsi="Symbol"/>
        </w:rPr>
        <w:t></w:t>
      </w:r>
      <w:r>
        <w:rPr/>
        <w:t>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2</w:t>
      </w:r>
    </w:p>
    <w:p>
      <w:pPr>
        <w:pStyle w:val="Normal"/>
        <w:rPr/>
      </w:pPr>
      <w:r>
        <w:rPr/>
        <w:tab/>
        <w:t>Construire les symétriques des points A, B, C, D, E et F par rapport à (</w:t>
      </w:r>
      <w:r>
        <w:rPr>
          <w:rFonts w:cs="Symbol" w:ascii="Symbol" w:hAnsi="Symbol"/>
        </w:rPr>
        <w:t></w:t>
      </w:r>
      <w:r>
        <w:rPr/>
        <w:t>)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0</wp:posOffset>
                </wp:positionH>
                <wp:positionV relativeFrom="paragraph">
                  <wp:posOffset>41275</wp:posOffset>
                </wp:positionV>
                <wp:extent cx="3083560" cy="2745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3400" cy="2745720"/>
                          <a:chOff x="0" y="0"/>
                          <a:chExt cx="3083400" cy="2745720"/>
                        </a:xfrm>
                      </wpg:grpSpPr>
                      <wps:wsp>
                        <wps:cNvSpPr txBox="1"/>
                        <wps:spPr>
                          <a:xfrm>
                            <a:off x="1283400" y="36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6840" y="555120"/>
                            <a:ext cx="1112040" cy="18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357280"/>
                            <a:ext cx="15480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506160"/>
                            <a:ext cx="15480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48840"/>
                            <a:ext cx="774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743840"/>
                            <a:ext cx="774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454760"/>
                            <a:ext cx="774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991080"/>
                            <a:ext cx="774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205920"/>
                            <a:ext cx="0" cy="254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03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19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1605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1329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840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1520" y="0"/>
                            <a:ext cx="372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3.25pt;width:242.8pt;height:216.2pt" coordorigin="820,65" coordsize="4856,4324">
                <v:shape id="shape_0" stroked="f" o:allowincell="f" style="position:absolute;left:2841;top:6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4,939" to="2864,384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91,3777" to="1234,3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6,862" to="2989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2,3449" to="1393,3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5,2811" to="1776,2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0,2356" to="2051,2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8,1626" to="2489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389" to="5397,4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0;top:38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;top:31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25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21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13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0;top:65;width:58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6265</wp:posOffset>
                </wp:positionH>
                <wp:positionV relativeFrom="paragraph">
                  <wp:posOffset>120015</wp:posOffset>
                </wp:positionV>
                <wp:extent cx="3719195" cy="319024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9160" cy="3190320"/>
                          <a:chOff x="0" y="0"/>
                          <a:chExt cx="3719160" cy="3190320"/>
                        </a:xfrm>
                      </wpg:grpSpPr>
                      <wps:wsp>
                        <wps:cNvSpPr txBox="1"/>
                        <wps:spPr>
                          <a:xfrm>
                            <a:off x="2365200" y="99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9680" y="118548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3160" y="133200"/>
                            <a:ext cx="2160360" cy="216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720000" cy="270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1480" y="18972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360" y="117972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9280" y="16056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8240" y="102348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560" y="195660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2800" y="169992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920" y="55116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9680" y="224712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5320" y="223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840" y="436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800" y="1148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172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2328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2041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95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3009960"/>
                            <a:ext cx="307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5pt;margin-top:9.45pt;width:292.85pt;height:251.2pt" coordorigin="4939,189" coordsize="5857,5024">
                <v:shape id="shape_0" stroked="f" o:allowincell="f" style="position:absolute;left:8664;top:17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02;top:2056;width:141;height:141">
                  <v:line id="shape_0" from="8702,2056" to="8843,2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056" to="8843,21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7054;top:399;width:3401;height:3401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4939,705" to="6072,4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414;top:488;width:141;height:141">
                  <v:line id="shape_0" from="9414,488" to="9555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4,488" to="9555,6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382;top:2047;width:141;height:141">
                  <v:line id="shape_0" from="10382,2047" to="10523,2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82,2047" to="10523,2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56;top:442;width:141;height:141">
                  <v:line id="shape_0" from="8056,442" to="8197,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6,442" to="8197,5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99;top:1801;width:141;height:141">
                  <v:line id="shape_0" from="6999,1801" to="7140,1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9,1801" to="7140,19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16;top:3270;width:141;height:141">
                  <v:line id="shape_0" from="7516,3270" to="7657,3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6,3270" to="7657,34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172;top:2866;width:141;height:141">
                  <v:line id="shape_0" from="10172,2866" to="10313,3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72,2866" to="10313,30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082;top:1057;width:141;height:141">
                  <v:line id="shape_0" from="10082,1057" to="10223,1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2,1057" to="10223,11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44;top:3728;width:141;height:141">
                  <v:line id="shape_0" from="8844,3728" to="8985,3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4,3728" to="8985,38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50;top:5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6;top:1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4;top:8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2;top:19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29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3;top:38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6;top:34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3;top:16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4929;width:484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</w:rPr>
        <w:t>Exercice 1A.3</w:t>
      </w:r>
    </w:p>
    <w:p>
      <w:pPr>
        <w:pStyle w:val="Normal"/>
        <w:rPr/>
      </w:pPr>
      <w:r>
        <w:rPr/>
        <w:tab/>
        <w:t>Construire les symétriques des points A, B, C, D, E, F, G et H par rapport à (</w:t>
      </w:r>
      <w:r>
        <w:rPr>
          <w:rFonts w:cs="Symbol" w:ascii="Symbol" w:hAnsi="Symbol"/>
        </w:rPr>
        <w:t></w:t>
      </w:r>
      <w:r>
        <w:rPr/>
        <w:t>) 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28:00Z</dcterms:created>
  <dc:creator>Joël NEGRI</dc:creator>
  <dc:description/>
  <dc:language>en-US</dc:language>
  <cp:lastModifiedBy>Joël NEGRI</cp:lastModifiedBy>
  <cp:lastPrinted>1999-03-17T15:19:00Z</cp:lastPrinted>
  <dcterms:modified xsi:type="dcterms:W3CDTF">2002-01-20T13:28:00Z</dcterms:modified>
  <cp:revision>2</cp:revision>
  <dc:subject/>
  <dc:title> EXERCICE 1A</dc:title>
</cp:coreProperties>
</file>