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struire dans chaque cadre le symétrique de la droite (d) par rapport à l’axe (</w:t>
      </w:r>
      <w:r>
        <w:rPr>
          <w:rFonts w:cs="Symbol" w:ascii="Symbol" w:hAnsi="Symbol"/>
        </w:rPr>
        <w:t></w:t>
      </w:r>
      <w:r>
        <w:rPr/>
        <w:t>)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88265</wp:posOffset>
                </wp:positionV>
                <wp:extent cx="7033260" cy="9289415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3320" cy="9289440"/>
                          <a:chOff x="0" y="0"/>
                          <a:chExt cx="7033320" cy="9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800"/>
                            <a:ext cx="0" cy="928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648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080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5120"/>
                            <a:ext cx="703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64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3464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0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46908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5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0351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9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9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4364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24364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4780800"/>
                            <a:ext cx="333612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4780800"/>
                            <a:ext cx="333612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125480"/>
                            <a:ext cx="108216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7125480"/>
                            <a:ext cx="108216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9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9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43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43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47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47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125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7125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9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9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7920" y="92160"/>
                            <a:ext cx="45072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920" y="9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436480"/>
                            <a:ext cx="297576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43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3247920"/>
                            <a:ext cx="33361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30675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47808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4780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586296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56826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7125480"/>
                            <a:ext cx="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7125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820728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80269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6.95pt;width:553.75pt;height:731.4pt" coordorigin="-141,139" coordsize="11075,14628">
                <v:line id="shape_0" from="-141,139" to="10934,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7,142" to="5397,147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3834" to="10934,3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7526" to="10934,75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1,11218" to="10934,11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;top:14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4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383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383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752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7526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121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1218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284" to="2557,369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237,284" to="8237,369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57,3976" to="2557,738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237,3976" to="8237,738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,7668" to="5254,1107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539,7668" to="10792,11075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63,11360" to="3266,1462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01,11360" to="8804,1462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989;top:2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2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97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397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766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766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13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113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284" to="853,3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;top:2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3,284" to="7242,3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3;top:28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3976" to="5112,7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;top:397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9,5254" to="10792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9;top:49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7668" to="2557,1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7;top:766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9,9372" to="10792,9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9;top:90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11360" to="2557,14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7;top:113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9,13064" to="10792,1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9;top:1278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31:00Z</dcterms:created>
  <dc:creator>Joël NEGRI</dc:creator>
  <dc:description/>
  <dc:language>en-US</dc:language>
  <cp:lastModifiedBy>Joël NEGRI</cp:lastModifiedBy>
  <cp:lastPrinted>1999-03-17T15:19:00Z</cp:lastPrinted>
  <dcterms:modified xsi:type="dcterms:W3CDTF">2002-01-20T13:31:00Z</dcterms:modified>
  <cp:revision>2</cp:revision>
  <dc:subject/>
  <dc:title> Construire dans chaque cadre le symétrique de la droite (d) par rapport à l’axe () :</dc:title>
</cp:coreProperties>
</file>