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/>
        </w:rPr>
        <w:t xml:space="preserve"> </w:t>
      </w:r>
      <w:r>
        <w:rPr/>
        <w:t>Construire dans chaque cadre le symétrique de la figure (demi-droite, segment ou cercle) par rapport à (</w:t>
      </w:r>
      <w:r>
        <w:rPr>
          <w:rFonts w:cs="Symbol" w:ascii="Symbol" w:hAnsi="Symbol"/>
        </w:rPr>
        <w:t></w:t>
      </w:r>
      <w:r>
        <w:rPr/>
        <w:t>)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88265</wp:posOffset>
                </wp:positionV>
                <wp:extent cx="7033260" cy="9289415"/>
                <wp:effectExtent l="0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3320" cy="9289440"/>
                          <a:chOff x="0" y="0"/>
                          <a:chExt cx="7033320" cy="9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800"/>
                            <a:ext cx="0" cy="928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6480"/>
                            <a:ext cx="70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0800"/>
                            <a:ext cx="70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5120"/>
                            <a:ext cx="70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180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648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234648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9080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469080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351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70351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9216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9216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43648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243648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4780800"/>
                            <a:ext cx="333612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4780800"/>
                            <a:ext cx="333612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125480"/>
                            <a:ext cx="108216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7125480"/>
                            <a:ext cx="108216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9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9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24364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24364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47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880" y="47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1254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9040" y="71254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9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27252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725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075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20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37920" y="9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82160"/>
                            <a:ext cx="1893600" cy="18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0320" y="34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880" y="20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2977560"/>
                            <a:ext cx="1082160" cy="108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4282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34282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0160" y="2863080"/>
                            <a:ext cx="1239480" cy="13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760" y="2801160"/>
                            <a:ext cx="13068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000" y="4110840"/>
                            <a:ext cx="13068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1160" y="2669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8720" y="4177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440" y="4811400"/>
                            <a:ext cx="1491480" cy="1491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5472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7320" y="5472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480" y="494712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49471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675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3680" y="4764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3680" y="6748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2840" y="7192080"/>
                            <a:ext cx="1881000" cy="1881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0640" y="80424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0640" y="80424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840" y="8483760"/>
                            <a:ext cx="8748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60" y="7677720"/>
                            <a:ext cx="2513160" cy="9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8532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1000" y="7504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6.95pt;width:553.75pt;height:731.4pt" coordorigin="-141,139" coordsize="11075,14628">
                <v:line id="shape_0" from="-141,139" to="10934,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97,142" to="5397,147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1,3834" to="10934,38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1,7526" to="10934,75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1,11218" to="10934,112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;top:14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4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3834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3834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7526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7526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11218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1218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7,284" to="2557,369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237,284" to="8237,369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557,3976" to="2557,738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237,3976" to="8237,738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,7668" to="5254,11075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539,7668" to="10792,11075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563,11360" to="3266,1462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322,11360" to="9025,1462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1989;top:28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28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397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397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766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9;top:766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136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4;top:1136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,568" to="853,3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568" to="994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3408" to="994,3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1;top:34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3,284" to="6816,5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75,426" to="9656,3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42;top:1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34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85;top:4828;width:1703;height:17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95,5538" to="1278,5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5538" to="1278,58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61,4648" to="9212,67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09,4550" to="9314,4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8,6613" to="7363,6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231;top:43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67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41;top:7716;width:2348;height:234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666,8757" to="1949,9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6,8757" to="1949,9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60,7930" to="8260,10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8,7930" to="8401,7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8,10770" to="8401,10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01;top:76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1;top:107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722;top:11465;width:2961;height:296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057,12804" to="9340,13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57,12804" to="9340,130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,13499" to="361,138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3,12230" to="4250,136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5;top:135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19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5 - Axe de symétrie d’une figu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3:33:00Z</dcterms:created>
  <dc:creator>Joël NEGRI</dc:creator>
  <dc:description/>
  <dc:language>en-US</dc:language>
  <cp:lastModifiedBy>Joël NEGRI</cp:lastModifiedBy>
  <cp:lastPrinted>1999-03-17T15:19:00Z</cp:lastPrinted>
  <dcterms:modified xsi:type="dcterms:W3CDTF">2002-01-20T13:33:00Z</dcterms:modified>
  <cp:revision>2</cp:revision>
  <dc:subject/>
  <dc:title> Construire dans chaque cadre le symétrique de la droite (d) par rapport à l’axe () :</dc:title>
</cp:coreProperties>
</file>