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110490</wp:posOffset>
                </wp:positionV>
                <wp:extent cx="7033260" cy="9285605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3320" cy="9285480"/>
                          <a:chOff x="0" y="0"/>
                          <a:chExt cx="7033320" cy="9285480"/>
                        </a:xfrm>
                      </wpg:grpSpPr>
                      <wps:wsp>
                        <wps:cNvSpPr/>
                        <wps:spPr>
                          <a:xfrm>
                            <a:off x="5318280" y="170676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0" y="284"/>
                                </a:moveTo>
                                <a:lnTo>
                                  <a:pt x="284" y="1704"/>
                                </a:lnTo>
                                <a:lnTo>
                                  <a:pt x="1704" y="1420"/>
                                </a:lnTo>
                                <a:lnTo>
                                  <a:pt x="1420" y="0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369504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852" y="0"/>
                                </a:moveTo>
                                <a:lnTo>
                                  <a:pt x="0" y="1704"/>
                                </a:lnTo>
                                <a:lnTo>
                                  <a:pt x="1704" y="1704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416480"/>
                            <a:ext cx="1442880" cy="109476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6941160"/>
                            <a:ext cx="1082160" cy="21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568" y="0"/>
                                </a:moveTo>
                                <a:lnTo>
                                  <a:pt x="0" y="1136"/>
                                </a:lnTo>
                                <a:lnTo>
                                  <a:pt x="568" y="2272"/>
                                </a:lnTo>
                                <a:lnTo>
                                  <a:pt x="1136" y="1136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482240"/>
                            <a:ext cx="901800" cy="1442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68560"/>
                            <a:ext cx="7214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568" y="0"/>
                                </a:moveTo>
                                <a:lnTo>
                                  <a:pt x="0" y="852"/>
                                </a:lnTo>
                                <a:lnTo>
                                  <a:pt x="568" y="1704"/>
                                </a:lnTo>
                                <a:lnTo>
                                  <a:pt x="1136" y="852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711440"/>
                            <a:ext cx="126252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852">
                                <a:moveTo>
                                  <a:pt x="0" y="0"/>
                                </a:moveTo>
                                <a:lnTo>
                                  <a:pt x="0" y="852"/>
                                </a:lnTo>
                                <a:lnTo>
                                  <a:pt x="1988" y="852"/>
                                </a:lnTo>
                                <a:lnTo>
                                  <a:pt x="19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33320" cy="9285480"/>
                          </a:xfrm>
                        </wpg:grpSpPr>
                        <wps:wsp>
                          <wps:cNvSpPr/>
                          <wps:spPr>
                            <a:xfrm>
                              <a:off x="90000" y="8820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26856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44892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2928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0964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99000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7036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35072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3108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71144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189180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207216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225252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04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40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76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12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48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828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864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900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936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972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08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44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116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152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152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188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224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260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296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332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296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56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920" y="88200"/>
                              <a:ext cx="0" cy="919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43252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61288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79324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97360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315396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33432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51468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69504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7540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405576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23612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41648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59684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77720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495756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513792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531828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49864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67864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85900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603936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621972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40008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58044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76080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94116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712152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30188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48224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66260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84296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02332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20368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38404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856440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874476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892476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910512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928548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3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4962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smallCap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xercice 2A.1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4962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onstruire les symétriques des 3 polygones gris par rapport à 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Symbol" w:hAnsi="Symbol" w:cs="Symbol"/>
                                    <w:color w:val="auto"/>
                                    <w:lang w:val="fr-FR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eastAsia="Times New Roman" w:ascii="Symbol" w:hAnsi="Symbol" w:cs="Symbol"/>
                                    <w:color w:val="auto"/>
                                    <w:lang w:val="fr-FR" w:bidi="ar-SA"/>
                                  </w:rPr>
                                  <w:t>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Tahoma" w:hAnsi="Tahoma" w:cs="Tahoma"/>
                                    <w:color w:val="auto"/>
                                    <w:lang w:val="fr-FR" w:bidi="ar-SA"/>
                                  </w:rPr>
                                  <w:t>) :</w:t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1531080"/>
                              <a:ext cx="5770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3600"/>
                              <a:ext cx="323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4962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smallCap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xercice 2A.2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4962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onstruire les symétriques des 2 triangles gris par rapport à 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Symbol" w:hAnsi="Symbol" w:cs="Symbol"/>
                                    <w:color w:val="auto"/>
                                    <w:lang w:val="fr-FR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eastAsia="Times New Roman" w:ascii="Symbol" w:hAnsi="Symbol" w:cs="Symbol"/>
                                    <w:color w:val="auto"/>
                                    <w:lang w:val="fr-FR" w:bidi="ar-SA"/>
                                  </w:rPr>
                                  <w:t>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Tahoma" w:hAnsi="Tahoma" w:cs="Tahoma"/>
                                    <w:color w:val="auto"/>
                                    <w:lang w:val="fr-FR" w:bidi="ar-SA"/>
                                  </w:rPr>
                                  <w:t>) :</w:t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69000"/>
                              <a:ext cx="323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4962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smallCap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xercice 2A.3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4962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onstruire le symétrique du rectangle gris par rapport à 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Symbol" w:hAnsi="Symbol" w:cs="Symbol"/>
                                    <w:color w:val="auto"/>
                                    <w:lang w:val="fr-FR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eastAsia="Times New Roman" w:ascii="Symbol" w:hAnsi="Symbol" w:cs="Symbol"/>
                                    <w:color w:val="auto"/>
                                    <w:lang w:val="fr-FR" w:bidi="ar-SA"/>
                                  </w:rPr>
                                  <w:t>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Tahoma" w:hAnsi="Tahoma" w:cs="Tahoma"/>
                                    <w:color w:val="auto"/>
                                    <w:lang w:val="fr-FR" w:bidi="ar-SA"/>
                                  </w:rPr>
                                  <w:t>) :</w:t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3320" y="5769000"/>
                              <a:ext cx="323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smallCap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xercice 2A.4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4962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onstruire le symétrique du losange gris par rapport à 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Symbol" w:hAnsi="Symbol" w:cs="Symbol"/>
                                    <w:color w:val="auto"/>
                                    <w:lang w:val="fr-FR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eastAsia="Times New Roman" w:ascii="Symbol" w:hAnsi="Symbol" w:cs="Symbol"/>
                                    <w:color w:val="auto"/>
                                    <w:lang w:val="fr-FR" w:bidi="ar-SA"/>
                                  </w:rPr>
                                  <w:t>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Tahoma" w:hAnsi="Tahoma" w:cs="Tahoma"/>
                                    <w:color w:val="auto"/>
                                    <w:lang w:val="fr-FR" w:bidi="ar-SA"/>
                                  </w:rPr>
                                  <w:t>) :</w:t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135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Symbol" w:hAnsi="Symbol" w:cs="Symbol"/>
                                    <w:color w:val="auto"/>
                                    <w:lang w:val="fr-FR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eastAsia="Times New Roman" w:ascii="Tahoma" w:hAnsi="Tahoma" w:cs="Tahoma"/>
                                    <w:color w:val="auto"/>
                                    <w:lang w:val="fr-FR" w:bidi="ar-SA"/>
                                  </w:rPr>
                                  <w:t>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Tahoma" w:hAnsi="Tahoma" w:cs="Tahoma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16480" y="2973600"/>
                              <a:ext cx="0" cy="270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6480" y="29736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Symbol" w:hAnsi="Symbol" w:cs="Symbol"/>
                                    <w:color w:val="auto"/>
                                    <w:lang w:val="fr-FR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eastAsia="Times New Roman" w:ascii="Tahoma" w:hAnsi="Tahoma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Tahoma" w:hAnsi="Tahoma" w:cs="Tahoma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360" y="6580440"/>
                              <a:ext cx="2524680" cy="252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7920" y="6580440"/>
                              <a:ext cx="2524680" cy="252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720" y="6580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Symbol" w:hAnsi="Symbol" w:cs="Symbol"/>
                                    <w:color w:val="auto"/>
                                    <w:lang w:val="fr-FR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eastAsia="Times New Roman" w:ascii="Tahoma" w:hAnsi="Tahoma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Tahoma" w:hAnsi="Tahoma" w:cs="Tahoma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1880" y="6580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Symbol" w:hAnsi="Symbol" w:cs="Symbol"/>
                                    <w:color w:val="auto"/>
                                    <w:lang w:val="fr-FR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eastAsia="Times New Roman" w:ascii="Tahoma" w:hAnsi="Tahoma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Tahoma" w:hAnsi="Tahoma" w:cs="Tahoma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8.7pt;width:553.8pt;height:731.1pt" coordorigin="-141,174" coordsize="11076,14622">
                <v:shape id="shape_0" coordsize="1704,1704" path="m0,284l284,1704l1704,1420l1420,0l0,284xe" fillcolor="silver" stroked="t" o:allowincell="f" style="position:absolute;left:8234;top:2862;width:1703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4,1704" path="m852,0l0,1704l1704,1704l852,0xe" fillcolor="silver" stroked="t" o:allowincell="f" style="position:absolute;left:8805;top:5993;width:1703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silver" stroked="t" o:allowincell="f" style="position:absolute;left:2841;top:7129;width:2271;height:1723;mso-wrap-style:none;v-text-anchor:middle" type="_x0000_t6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coordsize="1136,2272" path="m568,0l0,1136l568,2272l1136,1136l568,0xe" fillcolor="silver" stroked="t" o:allowincell="f" style="position:absolute;left:8237;top:11105;width:1703;height:340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rect id="shape_0" fillcolor="silver" stroked="t" o:allowincell="f" style="position:absolute;left:1137;top:11957;width:1419;height:227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shape id="shape_0" coordsize="1136,1704" path="m568,0l0,852l568,1704l1136,852l568,0xe" fillcolor="silver" stroked="t" o:allowincell="f" style="position:absolute;left:5681;top:597;width:1135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988,852" path="m0,0l0,852l1988,852l1988,0l0,0xe" fillcolor="silver" stroked="t" o:allowincell="f" style="position:absolute;left:1705;top:2869;width:1987;height:85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group id="shape_0" style="position:absolute;left:-141;top:174;width:11076;height:14622">
                  <v:line id="shape_0" from="1,313" to="10772,3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597" to="10773,5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881" to="10773,8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1165" to="10773,11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1449" to="10773,14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1733" to="10773,17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,2017" to="10774,20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,2301" to="10774,23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,2585" to="10774,25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,2869" to="10774,28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3153" to="10773,31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3437" to="10773,34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3721" to="10773,37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313" to="2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6,313" to="286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0,313" to="570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4,313" to="854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8,313" to="1138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22,313" to="1422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06,313" to="1706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90,313" to="1990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74,313" to="2274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58,313" to="2558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2,313" to="2842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26,313" to="3126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10,313" to="3410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94,313" to="3694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8,313" to="3978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2,313" to="4262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6,313" to="4546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30,313" to="4830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4,313" to="5114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98,313" to="5398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50,313" to="6250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34,313" to="6534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18,313" to="6818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02,313" to="7102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86,313" to="7386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70,313" to="7670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54,313" to="7954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38,313" to="8238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22,313" to="8522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06,313" to="8806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90,313" to="9090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74,313" to="9374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58,313" to="9658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942,313" to="9942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226,313" to="10226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510,313" to="10510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793,313" to="10793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82,313" to="5682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66,313" to="5966,14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4005" to="10772,40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4289" to="10772,42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4573" to="10772,457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4857" to="10772,48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5141" to="10772,51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5425" to="10773,54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5709" to="10773,57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5993" to="10773,59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6277" to="10773,62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6561" to="10773,65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,6845" to="10774,68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,7129" to="10774,71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,7413" to="10774,74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,7697" to="10774,76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7981" to="10773,79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8265" to="10773,82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8549" to="10773,85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8833" to="10772,88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9117" to="10772,91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9401" to="10772,94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9685" to="10772,96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9969" to="10772,99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10253" to="10773,102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10537" to="10773,105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10821" to="10773,10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11105" to="10773,111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11389" to="10773,113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,11673" to="10774,1167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,11957" to="10774,119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,12241" to="10774,122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,12525" to="10774,125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12809" to="10773,128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13093" to="10773,130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13377" to="10773,133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13661" to="10772,136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13945" to="10772,139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14229" to="10772,142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14513" to="10772,145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14797" to="10772,147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41;top:174;width:5101;height:113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4962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smallCap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xercice 2A.1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4962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onstruire les symétriques des 3 polygones gris par rapport à 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Symbol" w:hAnsi="Symbol" w:cs="Symbol"/>
                              <w:color w:val="auto"/>
                              <w:lang w:val="fr-FR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eastAsia="Times New Roman" w:ascii="Symbol" w:hAnsi="Symbol" w:cs="Symbol"/>
                              <w:color w:val="auto"/>
                              <w:lang w:val="fr-FR" w:bidi="ar-SA"/>
                            </w:rPr>
                            <w:t>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Tahoma" w:hAnsi="Tahoma" w:cs="Tahoma"/>
                              <w:color w:val="auto"/>
                              <w:lang w:val="fr-FR" w:bidi="ar-SA"/>
                            </w:rPr>
                            <w:t>) 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53,2585" to="9940,25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41;top:4715;width:5101;height:113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4962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smallCap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xercice 2A.2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4962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onstruire les symétriques des 2 triangles gris par rapport à 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Symbol" w:hAnsi="Symbol" w:cs="Symbol"/>
                              <w:color w:val="auto"/>
                              <w:lang w:val="fr-FR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eastAsia="Times New Roman" w:ascii="Symbol" w:hAnsi="Symbol" w:cs="Symbol"/>
                              <w:color w:val="auto"/>
                              <w:lang w:val="fr-FR" w:bidi="ar-SA"/>
                            </w:rPr>
                            <w:t>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Tahoma" w:hAnsi="Tahoma" w:cs="Tahoma"/>
                              <w:color w:val="auto"/>
                              <w:lang w:val="fr-FR" w:bidi="ar-SA"/>
                            </w:rPr>
                            <w:t>) 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41;top:9259;width:5101;height:113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4962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smallCap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xercice 2A.3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4962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onstruire le symétrique du rectangle gris par rapport à 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Symbol" w:hAnsi="Symbol" w:cs="Symbol"/>
                              <w:color w:val="auto"/>
                              <w:lang w:val="fr-FR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eastAsia="Times New Roman" w:ascii="Symbol" w:hAnsi="Symbol" w:cs="Symbol"/>
                              <w:color w:val="auto"/>
                              <w:lang w:val="fr-FR" w:bidi="ar-SA"/>
                            </w:rPr>
                            <w:t>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Tahoma" w:hAnsi="Tahoma" w:cs="Tahoma"/>
                              <w:color w:val="auto"/>
                              <w:lang w:val="fr-FR" w:bidi="ar-SA"/>
                            </w:rPr>
                            <w:t>) 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33;top:9259;width:5101;height:113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smallCap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xercice 2A.4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4962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onstruire le symétrique du losange gris par rapport à 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Symbol" w:hAnsi="Symbol" w:cs="Symbol"/>
                              <w:color w:val="auto"/>
                              <w:lang w:val="fr-FR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eastAsia="Times New Roman" w:ascii="Symbol" w:hAnsi="Symbol" w:cs="Symbol"/>
                              <w:color w:val="auto"/>
                              <w:lang w:val="fr-FR" w:bidi="ar-SA"/>
                            </w:rPr>
                            <w:t>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Tahoma" w:hAnsi="Tahoma" w:cs="Tahoma"/>
                              <w:color w:val="auto"/>
                              <w:lang w:val="fr-FR" w:bidi="ar-SA"/>
                            </w:rPr>
                            <w:t>) 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69;top:2301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Symbol" w:hAnsi="Symbol" w:cs="Symbol"/>
                              <w:color w:val="auto"/>
                              <w:lang w:val="fr-FR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eastAsia="Times New Roman" w:ascii="Tahoma" w:hAnsi="Tahoma" w:cs="Tahoma"/>
                              <w:color w:val="auto"/>
                              <w:lang w:val="fr-FR" w:bidi="ar-SA"/>
                            </w:rPr>
                            <w:t>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Tahoma" w:hAnsi="Tahoma" w:cs="Tahoma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97,4857" to="5397,91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397;top:4857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Symbol" w:hAnsi="Symbol" w:cs="Symbol"/>
                              <w:color w:val="auto"/>
                              <w:lang w:val="fr-FR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eastAsia="Times New Roman" w:ascii="Tahoma" w:hAnsi="Tahoma" w:cs="Tahoma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Tahoma" w:hAnsi="Tahoma" w:cs="Tahoma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5,10537" to="4260,14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33,10537" to="10508,1451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69;top:10537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Symbol" w:hAnsi="Symbol" w:cs="Symbol"/>
                              <w:color w:val="auto"/>
                              <w:lang w:val="fr-FR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eastAsia="Times New Roman" w:ascii="Tahoma" w:hAnsi="Tahoma" w:cs="Tahoma"/>
                              <w:color w:val="auto"/>
                              <w:lang w:val="fr-FR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Tahoma" w:hAnsi="Tahoma" w:cs="Tahoma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7;top:10537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Symbol" w:hAnsi="Symbol" w:cs="Symbol"/>
                              <w:color w:val="auto"/>
                              <w:lang w:val="fr-FR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eastAsia="Times New Roman" w:ascii="Tahoma" w:hAnsi="Tahoma" w:cs="Tahoma"/>
                              <w:color w:val="auto"/>
                              <w:lang w:val="fr-FR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Tahoma" w:hAnsi="Tahoma" w:cs="Tahoma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5 - Axe de symétrie d’une figu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8:55:00Z</dcterms:created>
  <dc:creator>Joël NEGRI</dc:creator>
  <dc:description/>
  <dc:language>en-US</dc:language>
  <cp:lastModifiedBy>Joël NEGRI</cp:lastModifiedBy>
  <cp:lastPrinted>2000-03-15T16:49:00Z</cp:lastPrinted>
  <dcterms:modified xsi:type="dcterms:W3CDTF">2002-05-03T08:55:00Z</dcterms:modified>
  <cp:revision>2</cp:revision>
  <dc:subject/>
  <dc:title/>
</cp:coreProperties>
</file>