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0" distT="0" distB="0" distL="54610" distR="114935" simplePos="0" locked="0" layoutInCell="0" allowOverlap="1" relativeHeight="3">
                <wp:simplePos x="0" y="0"/>
                <wp:positionH relativeFrom="column">
                  <wp:posOffset>460375</wp:posOffset>
                </wp:positionH>
                <wp:positionV relativeFrom="paragraph">
                  <wp:posOffset>349250</wp:posOffset>
                </wp:positionV>
                <wp:extent cx="5581015" cy="9222105"/>
                <wp:effectExtent l="0" t="698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1080" cy="9222120"/>
                          <a:chOff x="0" y="0"/>
                          <a:chExt cx="5581080" cy="9222120"/>
                        </a:xfrm>
                      </wpg:grpSpPr>
                      <wps:wsp>
                        <wps:cNvSpPr txBox="1"/>
                        <wps:spPr>
                          <a:xfrm>
                            <a:off x="3389760" y="132120"/>
                            <a:ext cx="3592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Symbol" w:hAnsi="Symbol" w:cs="Symbol"/>
                                  <w:color w:val="auto"/>
                                  <w:lang w:val="fr-FR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518000">
                            <a:off x="663480" y="349920"/>
                            <a:ext cx="1800360" cy="72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083800">
                            <a:off x="421560" y="3396240"/>
                            <a:ext cx="1440360" cy="216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8" h="3402">
                                <a:moveTo>
                                  <a:pt x="1134" y="0"/>
                                </a:moveTo>
                                <a:lnTo>
                                  <a:pt x="0" y="1701"/>
                                </a:lnTo>
                                <a:lnTo>
                                  <a:pt x="1134" y="3402"/>
                                </a:lnTo>
                                <a:lnTo>
                                  <a:pt x="2268" y="1701"/>
                                </a:lnTo>
                                <a:lnTo>
                                  <a:pt x="113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01800">
                            <a:off x="4020480" y="6061680"/>
                            <a:ext cx="1440360" cy="144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8" h="2268">
                                <a:moveTo>
                                  <a:pt x="1134" y="0"/>
                                </a:moveTo>
                                <a:lnTo>
                                  <a:pt x="2268" y="0"/>
                                </a:lnTo>
                                <a:lnTo>
                                  <a:pt x="1701" y="567"/>
                                </a:lnTo>
                                <a:lnTo>
                                  <a:pt x="2268" y="1134"/>
                                </a:lnTo>
                                <a:lnTo>
                                  <a:pt x="2268" y="2268"/>
                                </a:lnTo>
                                <a:lnTo>
                                  <a:pt x="1701" y="1701"/>
                                </a:lnTo>
                                <a:lnTo>
                                  <a:pt x="1134" y="2268"/>
                                </a:lnTo>
                                <a:lnTo>
                                  <a:pt x="0" y="2268"/>
                                </a:lnTo>
                                <a:lnTo>
                                  <a:pt x="1134" y="1134"/>
                                </a:lnTo>
                                <a:lnTo>
                                  <a:pt x="113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207000">
                            <a:off x="131040" y="8081280"/>
                            <a:ext cx="1800360" cy="45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8" h="567">
                                <a:moveTo>
                                  <a:pt x="0" y="0"/>
                                </a:moveTo>
                                <a:lnTo>
                                  <a:pt x="2268" y="0"/>
                                </a:lnTo>
                                <a:lnTo>
                                  <a:pt x="1701" y="567"/>
                                </a:lnTo>
                                <a:lnTo>
                                  <a:pt x="567" y="56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360" y="7635240"/>
                            <a:ext cx="49788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7640" y="7635240"/>
                            <a:ext cx="395640" cy="49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360" y="7635240"/>
                            <a:ext cx="50760" cy="4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213000">
                            <a:off x="4443840" y="2462040"/>
                            <a:ext cx="1080000" cy="108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5840" y="150480"/>
                            <a:ext cx="800280" cy="90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88440" y="7952040"/>
                            <a:ext cx="560160" cy="302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7880" y="7952760"/>
                            <a:ext cx="302400" cy="55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19000" y="7952040"/>
                            <a:ext cx="128880" cy="431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55pt;margin-top:37.9pt;width:424.65pt;height:715.75pt" coordorigin="931,758" coordsize="8493,1431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063;top:758;width:565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Symbol" w:hAnsi="Symbol" w:cs="Symbol"/>
                            <w:color w:val="auto"/>
                            <w:lang w:val="fr-FR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770;top:1101;width:2834;height:1133;mso-wrap-style:none;v-text-anchor:middle;rotation:25">
                  <v:fill o:detectmouseclick="t" on="false"/>
                  <v:stroke color="black" weight="9360" joinstyle="miter" endcap="flat"/>
                  <w10:wrap type="none"/>
                </v:rect>
                <v:shape id="shape_0" coordsize="2268,3402" path="m1134,0l0,1701l1134,3402l2268,1701l1134,0xe" stroked="t" o:allowincell="f" style="position:absolute;left:1388;top:5899;width:2267;height:3401;mso-wrap-style:none;v-text-anchor:middle;rotation:85">
                  <v:fill o:detectmouseclick="t" on="false"/>
                  <v:stroke color="black" weight="9360" joinstyle="round" endcap="flat"/>
                  <w10:wrap type="none"/>
                </v:shape>
                <v:shape id="shape_0" coordsize="2268,2268" path="m1134,0l2268,0l1701,567l2268,1134l2268,2268l1701,1701l1134,2268l0,2268l1134,1134l1134,0xe" stroked="t" o:allowincell="f" style="position:absolute;left:7057;top:10096;width:2267;height:2267;mso-wrap-style:none;v-text-anchor:middle;rotation:5">
                  <v:fill o:detectmouseclick="t" on="false"/>
                  <v:stroke color="black" weight="9360" joinstyle="round" endcap="flat"/>
                  <w10:wrap type="none"/>
                </v:shape>
                <v:shape id="shape_0" coordsize="2268,567" path="m0,0l2268,0l1701,567l567,567l0,0xe" stroked="t" o:allowincell="f" style="position:absolute;left:931;top:13276;width:2834;height:708;mso-wrap-style:none;v-text-anchor:middle;rotation:353">
                  <v:fill o:detectmouseclick="t" on="false"/>
                  <v:stroke color="black" weight="9360" joinstyle="round" endcap="flat"/>
                  <w10:wrap type="none"/>
                </v:shape>
                <v:line id="shape_0" from="2228,12574" to="3011,131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03,12574" to="2225,133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228,12574" to="2307,132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7723;top:4427;width:1700;height:1700;mso-wrap-style:none;v-text-anchor:middle;rotation:353">
                  <v:fill o:detectmouseclick="t" on="false"/>
                  <v:stroke color="black" weight="9360" joinstyle="miter" endcap="flat"/>
                  <w10:wrap type="none"/>
                </v:rect>
                <v:line id="shape_0" from="4860,787" to="6119,150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006,13073" to="7887,13549" stroked="t" o:allowincell="f" style="position:absolute;flip:x">
                  <v:stroke color="red" weight="19080" joinstyle="miter" endcap="flat"/>
                  <v:fill o:detectmouseclick="t" on="false"/>
                  <w10:wrap type="none"/>
                </v:line>
                <v:line id="shape_0" from="7887,13074" to="8362,13954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7684,13073" to="7886,13751" stroked="t" o:allowincell="f" style="position:absolute;flip:x">
                  <v:stroke color="red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Construire les symétriques des figures suivantes par rapport à l’axe (</w:t>
      </w:r>
      <w:r>
        <w:rPr>
          <w:rFonts w:cs="Symbol" w:ascii="Symbol" w:hAnsi="Symbol"/>
        </w:rPr>
        <w:t></w:t>
      </w:r>
      <w:r>
        <w:rPr/>
        <w:t>) :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835"/>
      <w:gridCol w:w="5103"/>
      <w:gridCol w:w="2835"/>
    </w:tblGrid>
    <w:tr>
      <w:trPr>
        <w:trHeight w:val="400" w:hRule="atLeast"/>
      </w:trPr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103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6G5 - Axe de symétrie d’une figure</w:t>
          </w:r>
        </w:p>
      </w:tc>
      <w:tc>
        <w:tcPr>
          <w:tcW w:w="28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2C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4T10:22:00Z</dcterms:created>
  <dc:creator>Jol NEGRI</dc:creator>
  <dc:description/>
  <dc:language>en-US</dc:language>
  <cp:lastModifiedBy>Joël NEGRI</cp:lastModifiedBy>
  <cp:lastPrinted>2000-03-15T17:48:00Z</cp:lastPrinted>
  <dcterms:modified xsi:type="dcterms:W3CDTF">2002-05-04T10:22:00Z</dcterms:modified>
  <cp:revision>2</cp:revision>
  <dc:subject/>
  <dc:title>Construire les symétriques des figures suivantes par rapport à l’axe () :</dc:title>
</cp:coreProperties>
</file>