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D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firstLine="142"/>
        <w:rPr/>
      </w:pPr>
      <w:r>
        <w:rPr>
          <w:b/>
          <w:i/>
        </w:rPr>
        <w:t>a.</w:t>
      </w:r>
      <w:r>
        <w:rPr/>
        <w:tab/>
        <w:t>Construire les points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et C</w:t>
      </w:r>
      <w:r>
        <w:rPr>
          <w:vertAlign w:val="subscript"/>
        </w:rPr>
        <w:t>1</w:t>
      </w:r>
      <w:r>
        <w:rPr/>
        <w:t xml:space="preserve"> symétriques de A, B et C par rapport à la droite (d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firstLine="142"/>
        <w:rPr/>
      </w:pPr>
      <w:r>
        <w:rPr>
          <w:b/>
          <w:i/>
        </w:rPr>
        <w:t>b.</w:t>
      </w:r>
      <w:r>
        <w:rPr/>
        <w:tab/>
        <w:t>Construire les points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 xml:space="preserve"> et C</w:t>
      </w:r>
      <w:r>
        <w:rPr>
          <w:vertAlign w:val="subscript"/>
        </w:rPr>
        <w:t>2</w:t>
      </w:r>
      <w:r>
        <w:rPr/>
        <w:t xml:space="preserve"> symétriques de A, B et C par rapport à la droite (d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firstLine="142"/>
        <w:rPr/>
      </w:pPr>
      <w:r>
        <w:rPr>
          <w:b/>
          <w:i/>
        </w:rPr>
        <w:t>c.</w:t>
      </w:r>
      <w:r>
        <w:rPr/>
        <w:tab/>
        <w:t>Construire les points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 xml:space="preserve"> et C</w:t>
      </w:r>
      <w:r>
        <w:rPr>
          <w:vertAlign w:val="subscript"/>
        </w:rPr>
        <w:t>3</w:t>
      </w:r>
      <w:r>
        <w:rPr/>
        <w:t xml:space="preserve"> symétriques de A, B et C par rapport à la droite (d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55880</wp:posOffset>
                </wp:positionV>
                <wp:extent cx="6480810" cy="287972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2879640"/>
                          <a:chOff x="0" y="0"/>
                          <a:chExt cx="6480720" cy="28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964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64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9640"/>
                            <a:ext cx="64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0"/>
                            <a:ext cx="0" cy="28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0"/>
                            <a:ext cx="0" cy="28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178920"/>
                            <a:ext cx="2520360" cy="252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800360"/>
                            <a:ext cx="61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79640"/>
                            <a:ext cx="0" cy="252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080" y="20052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82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8352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3640" y="86364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35320" y="74052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23280" y="194364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1000" y="19976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2440" y="21880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4360" y="21240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4pt;width:510.25pt;height:226.7pt" coordorigin="284,88" coordsize="10205,4534">
                <v:line id="shape_0" from="284,88" to="10488,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4,371" to="10488,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655" to="10488,6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938" to="10488,9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222" to="10488,1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505" to="10488,1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789" to="10488,1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072" to="10488,20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356" to="10488,23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639" to="10488,26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922" to="10488,29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206" to="10488,32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489" to="10488,34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773" to="10488,37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4056" to="10488,40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4340" to="10488,4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4623" to="10488,46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4,88" to="284,4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7,88" to="567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1,88" to="851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4,88" to="1134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8,88" to="1418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1,88" to="1701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5,88" to="1985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88" to="2268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2,88" to="2552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35,88" to="2835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9,88" to="3119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2,88" to="3402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6,88" to="3686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9,88" to="3969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53,88" to="4253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88" to="4536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19,88" to="4819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03,88" to="5103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86,88" to="5386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70,88" to="5670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3,88" to="5953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37,88" to="6237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20,88" to="6520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04,88" to="6804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87,88" to="7087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71,88" to="7371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54,88" to="7654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38,88" to="7938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21,88" to="8221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5,88" to="8505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89,88" to="8789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72,88" to="9072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56,88" to="9356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39,88" to="9639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23,88" to="9923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06,88" to="10206,4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90,88" to="10490,4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36,370" to="8504,43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7,2923" to="10204,2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0,371" to="4820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9;top:40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6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2978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9;top:1448;width:113;height:112">
                  <v:line id="shape_0" from="5330,1448" to="5442,15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29,1448" to="5441,15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79;top:125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5;top:3149;width:113;height:112">
                  <v:line id="shape_0" from="5046,3149" to="5158,3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45,3149" to="5157,32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89;top:323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353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5;top:3433;width:113;height:112">
                  <v:line id="shape_0" from="8166,3433" to="8278,3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5,3433" to="8277,35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D.2</w:t>
      </w:r>
    </w:p>
    <w:p>
      <w:pPr>
        <w:pStyle w:val="Normal"/>
        <w:ind w:firstLine="142"/>
        <w:rPr/>
      </w:pPr>
      <w:r>
        <w:rPr/>
        <w:t>Construire les symétriques de chacune des figures suivantes par rapport à la droite (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080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60960</wp:posOffset>
                </wp:positionV>
                <wp:extent cx="6631940" cy="5381625"/>
                <wp:effectExtent l="0" t="635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5381640"/>
                          <a:chOff x="0" y="0"/>
                          <a:chExt cx="6631920" cy="5381640"/>
                        </a:xfrm>
                      </wpg:grpSpPr>
                      <wps:wsp>
                        <wps:cNvSpPr/>
                        <wps:spPr>
                          <a:xfrm rot="19658400">
                            <a:off x="451440" y="1617840"/>
                            <a:ext cx="216036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095560"/>
                            <a:ext cx="1080000" cy="108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0" y="6840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652200">
                            <a:off x="325080" y="3900240"/>
                            <a:ext cx="1080000" cy="1440360"/>
                          </a:xfrm>
                          <a:prstGeom prst="diamond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15316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94500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6394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7874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920" y="1980000"/>
                            <a:ext cx="648000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320" y="5554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1806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395748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48290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17320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95840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9508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1840" y="31946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3194640"/>
                            <a:ext cx="179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4.8pt;width:520.25pt;height:420.55pt" coordorigin="485,96" coordsize="10405,8411">
                <v:rect id="shape_0" stroked="t" o:allowincell="f" style="position:absolute;left:1158;top:2644;width:3401;height:1133;mso-wrap-style:none;v-text-anchor:middle;rotation:327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030;top:3396;width:1700;height:170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7773;top:96;width:2267;height:226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8849;top:1173;width:114;height:112">
                  <v:line id="shape_0" from="8850,1173" to="8962,1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49,1173" to="8961,1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959;top:6238;width:1700;height:2267;mso-wrap-style:none;v-text-anchor:middle;rotation:111" type="_x0000_t4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808;top:3487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584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2678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4486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,3214" to="10890,49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89;top:971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6680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6328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7701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8243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3180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3168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5127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5127;width:282;height:2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039110</wp:posOffset>
                </wp:positionV>
                <wp:extent cx="33972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75pt;mso-wrap-distance-left:9.05pt;mso-wrap-distance-right:9.05pt;mso-wrap-distance-top:0pt;mso-wrap-distance-bottom:0pt;margin-top:239.3pt;mso-position-vertical-relative:text;margin-left: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42:00Z</dcterms:created>
  <dc:creator>Joël NEGRI</dc:creator>
  <dc:description/>
  <dc:language>en-US</dc:language>
  <cp:lastModifiedBy>Joël NEGRI</cp:lastModifiedBy>
  <cp:lastPrinted>1997-12-31T14:39:00Z</cp:lastPrinted>
  <dcterms:modified xsi:type="dcterms:W3CDTF">2002-01-20T13:42:00Z</dcterms:modified>
  <cp:revision>2</cp:revision>
  <dc:subject/>
  <dc:title>EXERCICE 2D</dc:title>
</cp:coreProperties>
</file>