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3220</wp:posOffset>
                </wp:positionH>
                <wp:positionV relativeFrom="paragraph">
                  <wp:posOffset>1289685</wp:posOffset>
                </wp:positionV>
                <wp:extent cx="1080135" cy="1080135"/>
                <wp:effectExtent l="175260" t="174625" r="173990" b="174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3400">
                          <a:off x="0" y="0"/>
                          <a:ext cx="1080000" cy="1080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28.55pt;margin-top:101.5pt;width:85pt;height:85pt;mso-wrap-style:none;v-text-anchor:middle;rotation:337">
                <v:fill o:detectmouseclick="t" type="solid" color2="#151515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715" distR="5080" simplePos="0" locked="0" layoutInCell="0" allowOverlap="1" relativeHeight="6">
                <wp:simplePos x="0" y="0"/>
                <wp:positionH relativeFrom="column">
                  <wp:posOffset>2905760</wp:posOffset>
                </wp:positionH>
                <wp:positionV relativeFrom="paragraph">
                  <wp:posOffset>2867025</wp:posOffset>
                </wp:positionV>
                <wp:extent cx="1080135" cy="1887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60400">
                          <a:off x="0" y="0"/>
                          <a:ext cx="1080000" cy="1887120"/>
                        </a:xfrm>
                        <a:prstGeom prst="diamond">
                          <a:avLst/>
                        </a:prstGeom>
                        <a:solidFill>
                          <a:srgbClr val="eaeae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eaeaea" stroked="t" o:allowincell="f" style="position:absolute;margin-left:228.75pt;margin-top:225.75pt;width:85pt;height:148.55pt;mso-wrap-style:none;v-text-anchor:middle;rotation:119" type="_x0000_t4">
                <v:fill o:detectmouseclick="t" type="solid" color2="#15151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555</wp:posOffset>
                </wp:positionH>
                <wp:positionV relativeFrom="paragraph">
                  <wp:posOffset>645795</wp:posOffset>
                </wp:positionV>
                <wp:extent cx="1440180" cy="144018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200">
                          <a:off x="0" y="0"/>
                          <a:ext cx="1440360" cy="1440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eaeaea" stroked="t" o:allowincell="f" style="position:absolute;margin-left:19.6pt;margin-top:50.8pt;width:113.35pt;height:113.35pt;mso-wrap-style:none;v-text-anchor:middle;rotation:35" type="_x0000_t96"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0" simplePos="0" locked="0" layoutInCell="0" allowOverlap="1" relativeHeight="9">
                <wp:simplePos x="0" y="0"/>
                <wp:positionH relativeFrom="column">
                  <wp:posOffset>192405</wp:posOffset>
                </wp:positionH>
                <wp:positionV relativeFrom="paragraph">
                  <wp:posOffset>2417445</wp:posOffset>
                </wp:positionV>
                <wp:extent cx="2286000" cy="1257300"/>
                <wp:effectExtent l="0" t="224790" r="0" b="3155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86000">
                          <a:off x="0" y="0"/>
                          <a:ext cx="2286000" cy="1257480"/>
                        </a:xfrm>
                        <a:prstGeom prst="leftArrow">
                          <a:avLst>
                            <a:gd name="adj1" fmla="val 50000"/>
                            <a:gd name="adj2" fmla="val 45448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eaeaea" stroked="t" o:allowincell="f" style="position:absolute;margin-left:15.1pt;margin-top:190.35pt;width:179.95pt;height:98.95pt;mso-wrap-style:none;v-text-anchor:middle;rotation:143" type="_x0000_t66"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onstruire les symétriques des figures suivantes par rapport à la droite (d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2985</wp:posOffset>
                </wp:positionH>
                <wp:positionV relativeFrom="paragraph">
                  <wp:posOffset>29210</wp:posOffset>
                </wp:positionV>
                <wp:extent cx="1440180" cy="144018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440360"/>
                          <a:chOff x="0" y="0"/>
                          <a:chExt cx="14403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3280" y="68400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2.3pt;width:113.4pt;height:113.4pt" coordorigin="7611,46" coordsize="2268,2268">
                <v:oval id="shape_0" fillcolor="#eaeaea" stroked="t" o:allowincell="f" style="position:absolute;left:7611;top:46;width:2267;height:2267;mso-wrap-style:none;v-text-anchor:middle">
                  <v:fill o:detectmouseclick="t" type="solid" color2="#151515"/>
                  <v:stroke color="black" weight="12600" joinstyle="miter" endcap="flat"/>
                  <w10:wrap type="none"/>
                </v:oval>
                <v:group id="shape_0" style="position:absolute;left:8687;top:1123;width:113;height:112">
                  <v:line id="shape_0" from="8688,1123" to="8800,12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7,1123" to="8799,12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8010</wp:posOffset>
                </wp:positionH>
                <wp:positionV relativeFrom="paragraph">
                  <wp:posOffset>2758440</wp:posOffset>
                </wp:positionV>
                <wp:extent cx="2160270" cy="720090"/>
                <wp:effectExtent l="530860" t="33655" r="530860" b="336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58400">
                          <a:off x="0" y="0"/>
                          <a:ext cx="2160360" cy="720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46.35pt;margin-top:217.2pt;width:170.05pt;height:56.65pt;mso-wrap-style:none;v-text-anchor:middle;rotation:58">
                <v:fill o:detectmouseclick="t" type="solid" color2="#151515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090</wp:posOffset>
                </wp:positionH>
                <wp:positionV relativeFrom="paragraph">
                  <wp:posOffset>2908935</wp:posOffset>
                </wp:positionV>
                <wp:extent cx="6480175" cy="1080135"/>
                <wp:effectExtent l="1270" t="6350" r="127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00" cy="108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229.05pt" to="526.9pt,31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735</wp:posOffset>
                </wp:positionH>
                <wp:positionV relativeFrom="paragraph">
                  <wp:posOffset>3784600</wp:posOffset>
                </wp:positionV>
                <wp:extent cx="339725" cy="2000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5.75pt;mso-wrap-distance-left:9.05pt;mso-wrap-distance-right:9.05pt;mso-wrap-distance-top:0pt;mso-wrap-distance-bottom:0pt;margin-top:298pt;mso-position-vertical-relative:text;margin-left:-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E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43:00Z</dcterms:created>
  <dc:creator>Joël NEGRI</dc:creator>
  <dc:description/>
  <dc:language>en-US</dc:language>
  <cp:lastModifiedBy>Joël NEGRI</cp:lastModifiedBy>
  <cp:lastPrinted>1997-12-31T14:39:00Z</cp:lastPrinted>
  <dcterms:modified xsi:type="dcterms:W3CDTF">2002-01-20T13:43:00Z</dcterms:modified>
  <cp:revision>2</cp:revision>
  <dc:subject/>
  <dc:title>Construire les symétriques des figures suivantes par rapport à la droite (d)</dc:title>
</cp:coreProperties>
</file>