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Construire les symétriques de la maison par rapport aux droites (d), puis (d’) et enfin (d’’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8425</wp:posOffset>
                </wp:positionV>
                <wp:extent cx="6859270" cy="9098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440" cy="9099000"/>
                          <a:chOff x="0" y="0"/>
                          <a:chExt cx="6859440" cy="9099000"/>
                        </a:xfrm>
                      </wpg:grpSpPr>
                      <wpg:grpSp>
                        <wpg:cNvGrpSpPr/>
                        <wpg:grpSpPr>
                          <a:xfrm>
                            <a:off x="19080" y="99000"/>
                            <a:ext cx="6840360" cy="900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36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108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144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144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144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1080" y="0"/>
                              <a:ext cx="0" cy="900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360"/>
                              <a:ext cx="684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108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4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108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36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720"/>
                              <a:ext cx="68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43045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0"/>
                            <a:ext cx="431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9080" y="2079000"/>
                            <a:ext cx="0" cy="252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440" y="1359000"/>
                            <a:ext cx="899640" cy="89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2079720"/>
                            <a:ext cx="0" cy="252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359360"/>
                            <a:ext cx="1800360" cy="89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440" y="1538640"/>
                            <a:ext cx="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53936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539360"/>
                            <a:ext cx="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3879720"/>
                            <a:ext cx="0" cy="72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3879720"/>
                            <a:ext cx="0" cy="72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86200" y="3438000"/>
                            <a:ext cx="36828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49" h="21600">
                                <a:moveTo>
                                  <a:pt x="10800" y="0"/>
                                </a:moveTo>
                                <a:arcTo wR="10800" hR="10800" stAng="-5400000" swAng="108793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49" h="21600">
                                <a:moveTo>
                                  <a:pt x="10800" y="0"/>
                                </a:moveTo>
                                <a:arcTo wR="10800" hR="10800" stAng="-5400000" swAng="1087939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196880"/>
                            <a:ext cx="85680" cy="85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3519720"/>
                            <a:ext cx="720000" cy="5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259360"/>
                            <a:ext cx="720000" cy="5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259360"/>
                            <a:ext cx="720000" cy="5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8360" y="2258640"/>
                            <a:ext cx="359280" cy="3607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79640" y="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18108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8360" y="2258640"/>
                            <a:ext cx="359280" cy="3607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79640" y="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18108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8360" y="3519000"/>
                            <a:ext cx="359280" cy="3607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79640" y="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18108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2258640"/>
                            <a:ext cx="143964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0" y="0"/>
                              <a:ext cx="359280" cy="3607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0000" y="18108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9280" cy="3607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9640" y="18108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60880" y="3519000"/>
                            <a:ext cx="359280" cy="3607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9640" y="18108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82120" y="1701000"/>
                            <a:ext cx="5760000" cy="57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70280"/>
                            <a:ext cx="487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’)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7.75pt;width:540.05pt;height:716.4pt" coordorigin="-30,155" coordsize="10801,14328">
                <v:group id="shape_0" style="position:absolute;left:0;top:311;width:10771;height:14172">
                  <v:line id="shape_0" from="284,311" to="284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7,311" to="567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1,311" to="851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34,311" to="1134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18,311" to="1418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311" to="1701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85,311" to="1985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311" to="2268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52,311" to="2552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35,311" to="2835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18,311" to="3118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02,311" to="3402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85,311" to="3685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69,311" to="3969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52,311" to="4252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52,311" to="4252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52,311" to="4252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6,311" to="4536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19,311" to="4819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03,311" to="5103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86,311" to="5386,144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70,311" to="5670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53,311" to="5953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6,311" to="6236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20,311" to="6520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311" to="6803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87,311" to="7087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0,311" to="7370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54,311" to="7654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7,311" to="7937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21,311" to="8221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4,311" to="8504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89,311" to="8789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73,311" to="9073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56,311" to="9356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640,311" to="9640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923,311" to="9923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07,311" to="10207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490,311" to="10490,14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595" to="10771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878" to="10771,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162" to="10771,1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445" to="10771,14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729" to="10771,17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2012" to="10771,20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2295" to="10771,22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2579" to="10771,25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2862" to="10771,28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3146" to="10771,31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3429" to="10771,34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3713" to="10771,37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3997" to="10771,39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4280" to="10771,42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4564" to="10771,45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4847" to="10771,48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5130" to="10771,51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5414" to="10771,54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5697" to="10771,56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5981" to="10771,59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6264" to="10771,62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6548" to="10771,6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6831" to="10771,68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7115" to="10771,7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7398" to="10771,73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0,7682" to="10771,76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7965" to="10771,79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8248" to="10771,82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8532" to="10771,8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8815" to="10771,88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9099" to="10771,90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9382" to="10771,93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9666" to="10771,9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9950" to="10771,99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0233" to="10771,102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0517" to="10771,105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0800" to="10771,108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1083" to="10771,110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1367" to="10771,113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1650" to="10771,11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1934" to="10771,119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2217" to="10771,122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2218" to="10771,122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2501" to="10771,125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2785" to="10771,127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3068" to="10771,130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3351" to="10771,133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3635" to="10771,136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3918" to="10771,139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14202" to="10771,142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;top:693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155;width:67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3429" to="1134,739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1,2295" to="2267,37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536,3430" to="4536,73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68,2295" to="5102,3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02,2578" to="3402,286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402,2579" to="3968,25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69,2579" to="3969,31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1,6265" to="1701,73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552,6265" to="2552,73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11049,21600" path="l0,21600xee" stroked="t" o:allowincell="f" style="position:absolute;left:1838;top:5569;width:579;height:849;flip:y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oval id="shape_0" stroked="t" o:allowincell="f" style="position:absolute;left:1914;top:6764;width:134;height:13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stroked="t" o:allowincell="f" style="position:absolute;left:3119;top:5698;width:1133;height:84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119;top:3713;width:1133;height:84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418;top:3713;width:1133;height:84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1414;top:3711;width:566;height:569">
                  <v:rect id="shape_0" coordsize="10800,10800" path="l0,21600xee" stroked="t" o:allowincell="f" style="position:absolute;left:1699;top:3712;width:282;height:282;flip:x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1416;top:3997;width:282;height:282;flip:x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3115;top:3711;width:566;height:569">
                  <v:rect id="shape_0" coordsize="10800,10800" path="l0,21600xee" stroked="t" o:allowincell="f" style="position:absolute;left:3400;top:3712;width:282;height:282;flip:x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3117;top:3997;width:282;height:282;flip:x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3115;top:5695;width:566;height:568">
                  <v:rect id="shape_0" coordsize="10800,10800" path="l0,21600xee" stroked="t" o:allowincell="f" style="position:absolute;left:3400;top:5697;width:282;height:282;flip:x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3117;top:5982;width:282;height:282;flip:x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1985;top:3711;width:2267;height:569">
                  <v:group id="shape_0" style="position:absolute;left:3686;top:3711;width:566;height:569">
                    <v:rect id="shape_0" coordsize="10800,10800" path="l0,21600xee" stroked="t" o:allowincell="f" style="position:absolute;left:3687;top:3712;width:282;height:282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  <v:rect id="shape_0" coordsize="10800,10800" path="l0,21600xee" stroked="t" o:allowincell="f" style="position:absolute;left:3970;top:3997;width:282;height:282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1985;top:3711;width:566;height:569">
                    <v:rect id="shape_0" coordsize="10800,10800" path="l0,21600xee" stroked="t" o:allowincell="f" style="position:absolute;left:1986;top:3712;width:282;height:282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  <v:rect id="shape_0" coordsize="10800,10800" path="l0,21600xee" stroked="t" o:allowincell="f" style="position:absolute;left:2269;top:3997;width:282;height:282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</v:group>
                <v:group id="shape_0" style="position:absolute;left:3687;top:5695;width:566;height:568">
                  <v:rect id="shape_0" coordsize="10800,10800" path="l0,21600xee" stroked="t" o:allowincell="f" style="position:absolute;left:3688;top:5697;width:282;height:282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3971;top:5982;width:282;height:282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</v:group>
                <v:line id="shape_0" from="887,2834" to="9957,1190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30;top:11762;width:767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F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44:00Z</dcterms:created>
  <dc:creator>Joël NEGRI</dc:creator>
  <dc:description/>
  <dc:language>en-US</dc:language>
  <cp:lastModifiedBy>Joël NEGRI</cp:lastModifiedBy>
  <cp:lastPrinted>1999-03-21T17:04:00Z</cp:lastPrinted>
  <dcterms:modified xsi:type="dcterms:W3CDTF">2002-01-20T13:44:00Z</dcterms:modified>
  <cp:revision>2</cp:revision>
  <dc:subject/>
  <dc:title/>
</cp:coreProperties>
</file>