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52705</wp:posOffset>
                </wp:positionV>
                <wp:extent cx="9900285" cy="6300470"/>
                <wp:effectExtent l="133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360" cy="6300360"/>
                          <a:chOff x="0" y="0"/>
                          <a:chExt cx="9900360" cy="63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0360" cy="630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108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72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1440"/>
                              <a:ext cx="990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180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180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180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180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180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144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1080" y="720"/>
                              <a:ext cx="0" cy="630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640"/>
                            <a:ext cx="4872240" cy="61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0720" y="2160360"/>
                              <a:ext cx="1441440" cy="2700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0000" y="0"/>
                                <a:ext cx="53964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440" y="720"/>
                                <a:ext cx="53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000" y="180360"/>
                                <a:ext cx="53964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080" y="360720"/>
                                <a:ext cx="53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440" y="720720"/>
                                <a:ext cx="72000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9018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1080720"/>
                                <a:ext cx="1080000" cy="27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13507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440720"/>
                                <a:ext cx="144036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72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40720"/>
                                <a:ext cx="1440360" cy="36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9640" y="1440720"/>
                                <a:ext cx="360000" cy="11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60360" y="181080"/>
                              <a:ext cx="72000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360" y="1800"/>
                              <a:ext cx="361440" cy="163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0" y="179280"/>
                                <a:ext cx="0" cy="1457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360000" cy="144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-84240"/>
                                <a:ext cx="1904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51" h="21600">
                                    <a:moveTo>
                                      <a:pt x="10800" y="0"/>
                                    </a:moveTo>
                                    <a:arcTo wR="10800" hR="10800" stAng="-5400000" swAng="110074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51" h="21600">
                                    <a:moveTo>
                                      <a:pt x="10800" y="0"/>
                                    </a:moveTo>
                                    <a:arcTo wR="10800" hR="10800" stAng="-5400000" swAng="11007495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0" y="0"/>
                              <a:ext cx="180360" cy="2692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44640" y="134280"/>
                                <a:ext cx="90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0" y="360000"/>
                              <a:ext cx="180360" cy="2692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44640" y="134280"/>
                                <a:ext cx="90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78200" y="720000"/>
                              <a:ext cx="180360" cy="2692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44640" y="134280"/>
                                <a:ext cx="90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68280" y="425520"/>
                              <a:ext cx="600120" cy="295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120" y="360000"/>
                              <a:ext cx="2864520" cy="1458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0"/>
                                <a:ext cx="286452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86452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864520" cy="14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60720" y="720720"/>
                              <a:ext cx="0" cy="10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0280" y="1809720"/>
                              <a:ext cx="552600" cy="2152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9360" y="3962520"/>
                              <a:ext cx="87624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3962520"/>
                              <a:ext cx="161928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42160"/>
                              <a:ext cx="893520" cy="19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0280" y="216720"/>
                                <a:ext cx="0" cy="176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720"/>
                                <a:ext cx="890280" cy="174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33720" y="-329400"/>
                                <a:ext cx="230040" cy="88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51" h="21600">
                                    <a:moveTo>
                                      <a:pt x="10800" y="0"/>
                                    </a:moveTo>
                                    <a:arcTo wR="10800" hR="10800" stAng="-5400000" swAng="110074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51" h="21600">
                                    <a:moveTo>
                                      <a:pt x="10800" y="0"/>
                                    </a:moveTo>
                                    <a:arcTo wR="10800" hR="10800" stAng="-5400000" swAng="11007495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1000" y="4330800"/>
                              <a:ext cx="3962520" cy="125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7840" y="1079640"/>
                              <a:ext cx="914400" cy="9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2610000"/>
                            <a:ext cx="221184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éter la figure par une symétrie d’axe (d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4.15pt;width:779.5pt;height:496.05pt" coordorigin="92,83" coordsize="15590,9921">
                <v:group id="shape_0" style="position:absolute;left:92;top:83;width:15590;height:9921">
                  <v:line id="shape_0" from="92,367" to="15682,3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934" to="15682,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1501" to="15682,15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068" to="15682,2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635" to="15682,2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635" to="15682,2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635" to="15682,2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635" to="15682,2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3202" to="15682,32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3769" to="15682,37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4336" to="15682,43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4903" to="15682,49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4903" to="15682,49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5470" to="15682,5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6036" to="15682,60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6603" to="15682,66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7170" to="15682,71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7737" to="15682,77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8304" to="15682,83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8871" to="15682,8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9439" to="15682,94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651" to="15682,6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1218" to="15682,12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1785" to="15682,1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352" to="15682,23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919" to="15682,2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919" to="15682,2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919" to="15682,2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2919" to="15682,29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3486" to="15682,3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4053" to="15682,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4620" to="15682,46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5187" to="15682,51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5187" to="15682,51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5754" to="15682,5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6320" to="15682,63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6887" to="15682,68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7454" to="15682,74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8021" to="15682,80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8588" to="15682,85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9155" to="15682,91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,9723" to="15682,9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30,83" to="9730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63,83" to="9163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6,83" to="8596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29,83" to="8029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2,83" to="746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2,83" to="746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2,83" to="746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2,83" to="746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95,83" to="6895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28,83" to="632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61,83" to="5761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94,83" to="5194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94,83" to="5194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7,83" to="4627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61,83" to="4061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94,83" to="3494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27,83" to="2927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60,83" to="2360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93,83" to="1793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26,83" to="1226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8,83" to="65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46,83" to="9446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79,83" to="8879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12,83" to="831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45,83" to="7745,10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8,83" to="717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8,83" to="717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8,83" to="717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78,83" to="7178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1,83" to="6611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44,83" to="6044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77,83" to="5477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0,83" to="4910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0,83" to="4910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43,83" to="4343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77,83" to="3777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10,83" to="3210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43,83" to="2643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83" to="2076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09,83" to="1509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2,83" to="942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4,83" to="374,10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134,84" to="131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134,84" to="131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134,84" to="131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134,84" to="131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567,84" to="12567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000,84" to="1200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433,84" to="11433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6,84" to="10866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866,84" to="10866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99,84" to="10299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417,84" to="13417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50,84" to="1285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50,84" to="1285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50,84" to="1285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850,84" to="1285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283,84" to="12283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716,84" to="11716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149,84" to="11149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82,84" to="10582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82,84" to="10582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15,84" to="10015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18,84" to="15118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18,84" to="15118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18,84" to="15118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18,84" to="15118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51,84" to="14551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84,84" to="1398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401,84" to="15401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834,84" to="148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834,84" to="148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834,84" to="148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834,84" to="14834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67,84" to="14267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700,84" to="13700,100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;top:235;width:7671;height:9768">
                  <v:group id="shape_0" style="position:absolute;left:5479;top:3768;width:2269;height:4252">
                    <v:line id="shape_0" from="6896,3768" to="7745,433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48,3769" to="6897,405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46,4052" to="6895,4618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898,4336" to="7747,461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15,4903" to="7748,518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15,5188" to="6615,575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47,5470" to="7747,589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48,5895" to="6048,64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81,6037" to="7748,660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79,6604" to="5479,74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79,7454" to="7746,802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79,6037" to="7745,787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6329,651" to="7462,93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762;top:235;width:566;height:2709">
                    <v:line id="shape_0" from="6329,651" to="6329,29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762,651" to="6328,291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1451,21600" path="l0,21600xee" stroked="t" o:allowincell="f" style="position:absolute;left:5898;top:237;width:299;height:565;flip:y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7463;top:366;width:282;height:494">
                    <v:rect id="shape_0" coordsize="10800,10800" path="l0,21600xee" stroked="t" o:allowincell="f" style="position:absolute;left:7532;top:578;width:141;height:282;flip:y;mso-wrap-style:none;v-text-anchor:middle;rotation:27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7463,366" to="7745,64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63;top:933;width:282;height:494">
                    <v:rect id="shape_0" coordsize="10800,10800" path="l0,21600xee" stroked="t" o:allowincell="f" style="position:absolute;left:7532;top:1145;width:141;height:282;flip:y;mso-wrap-style:none;v-text-anchor:middle;rotation:27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7463,933" to="7745,121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60;top:1500;width:282;height:494">
                    <v:rect id="shape_0" coordsize="10800,10800" path="l0,21600xee" stroked="t" o:allowincell="f" style="position:absolute;left:7529;top:1712;width:141;height:282;flip:y;mso-wrap-style:none;v-text-anchor:middle;rotation:270">
                      <v:fill o:detectmouseclick="t" on="false"/>
                      <v:stroke color="black" weight="28440" joinstyle="miter" endcap="flat"/>
                      <w10:wrap type="none"/>
                    </v:rect>
                    <v:line id="shape_0" from="7460,1500" to="7742,178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924,1036" to="5868,150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398;top:931;width:4511;height:2297">
                    <v:rect id="shape_0" coordsize="10800,10800" path="l0,21600xee" stroked="t" o:allowincell="f" style="position:absolute;left:399;top:934;width:4510;height:573;flip:xy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size="10800,10800" path="l0,21600xee" stroked="t" o:allowincell="f" style="position:absolute;left:399;top:933;width:4510;height:1434;flip:xy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rect id="shape_0" coordsize="10800,10800" path="l0,21600xee" stroked="t" o:allowincell="f" style="position:absolute;left:399;top:933;width:4510;height:2296;flip:xy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4912,1501" to="4912,32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45,3216" to="4914,660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075,6606" to="5454,7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5,6606" to="4044,717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92;top:6370;width:1401;height:3634">
                    <v:line id="shape_0" from="1494,7230" to="1494,1000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2,7230" to="1493,99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1451,21600" path="l0,21600xee" stroked="t" o:allowincell="f" style="position:absolute;left:618;top:6370;width:361;height:1399;flip:y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1495,7186" to="7734,91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25,2066" to="7764,35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0;top:4193;width:3482;height:118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éter la figure par une symétrie d’axe (d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488315</wp:posOffset>
                </wp:positionV>
                <wp:extent cx="10189210" cy="7033260"/>
                <wp:effectExtent l="8890" t="9525" r="146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080" cy="7033320"/>
                          <a:chOff x="0" y="0"/>
                          <a:chExt cx="10189080" cy="7033320"/>
                        </a:xfrm>
                      </wpg:grpSpPr>
                      <wps:wsp>
                        <wps:cNvSpPr/>
                        <wps:spPr>
                          <a:xfrm>
                            <a:off x="10189080" y="0"/>
                            <a:ext cx="0" cy="694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03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33320"/>
                            <a:ext cx="946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1520" y="6942960"/>
                            <a:ext cx="727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42">
                                <a:moveTo>
                                  <a:pt x="0" y="142"/>
                                </a:moveTo>
                                <a:lnTo>
                                  <a:pt x="0" y="0"/>
                                </a:lnTo>
                                <a:lnTo>
                                  <a:pt x="142" y="142"/>
                                </a:lnTo>
                                <a:lnTo>
                                  <a:pt x="142" y="0"/>
                                </a:lnTo>
                                <a:lnTo>
                                  <a:pt x="11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-38.45pt;width:802.3pt;height:553.8pt" coordorigin="-142,-769" coordsize="16046,11076">
                <v:line id="shape_0" from="15904,-769" to="15904,101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41,-769" to="-141,10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-769" to="15903,-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2,10307" to="14756,103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136,142" path="m0,142l0,0l142,142l142,0l1136,0e" stroked="t" o:allowincell="f" style="position:absolute;left:14758;top:10165;width:1145;height:1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2030</wp:posOffset>
                </wp:positionH>
                <wp:positionV relativeFrom="paragraph">
                  <wp:posOffset>-127635</wp:posOffset>
                </wp:positionV>
                <wp:extent cx="443230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6.65pt;mso-wrap-distance-left:9.05pt;mso-wrap-distance-right:9.05pt;mso-wrap-distance-top:0pt;mso-wrap-distance-bottom:0pt;margin-top:-10.05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10318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www.mathsenligne.com  </w:t>
          </w:r>
        </w:p>
      </w:tc>
      <w:tc>
        <w:tcPr>
          <w:tcW w:w="10318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G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49:00Z</dcterms:created>
  <dc:creator>Joël NEGRI</dc:creator>
  <dc:description/>
  <dc:language>en-US</dc:language>
  <cp:lastModifiedBy>Joël NEGRI</cp:lastModifiedBy>
  <cp:lastPrinted>1999-03-21T17:04:00Z</cp:lastPrinted>
  <dcterms:modified xsi:type="dcterms:W3CDTF">2002-01-20T13:49:00Z</dcterms:modified>
  <cp:revision>2</cp:revision>
  <dc:subject/>
  <dc:title/>
</cp:coreProperties>
</file>