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H.1</w:t>
      </w:r>
    </w:p>
    <w:p>
      <w:pPr>
        <w:pStyle w:val="Normal"/>
        <w:rPr/>
      </w:pPr>
      <w:r>
        <w:rPr/>
        <w:tab/>
        <w:t>Compléter ces figures par symétrie en utilisant les quadrillag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6830</wp:posOffset>
                </wp:positionV>
                <wp:extent cx="6852920" cy="3426460"/>
                <wp:effectExtent l="3175" t="9525" r="1016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426480"/>
                          <a:chOff x="0" y="0"/>
                          <a:chExt cx="6852960" cy="342648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60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214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1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0821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262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428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62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9836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163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41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214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1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0821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262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428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62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80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9836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163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6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1520" y="54108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1160" y="54108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1880" y="54108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2240" y="3607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1442880"/>
                            <a:ext cx="27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0" y="1442880"/>
                            <a:ext cx="27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1880" y="144288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44288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60720"/>
                            <a:ext cx="1803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2600" y="1082160"/>
                            <a:ext cx="1803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180360"/>
                            <a:ext cx="1535400" cy="15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391" h="18478">
                                <a:moveTo>
                                  <a:pt x="3209" y="3118"/>
                                </a:moveTo>
                                <a:arcTo wR="10800" hR="10800" stAng="-8079601" swAng="107984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391" h="18478">
                                <a:moveTo>
                                  <a:pt x="3209" y="3118"/>
                                </a:moveTo>
                                <a:arcTo wR="10800" hR="10800" stAng="-8079601" swAng="107984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450720"/>
                            <a:ext cx="69516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896" h="10800">
                                <a:moveTo>
                                  <a:pt x="4827" y="1802"/>
                                </a:moveTo>
                                <a:arcTo wR="10800" hR="10800" stAng="-7414704" swAng="40102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896" h="10800">
                                <a:moveTo>
                                  <a:pt x="4827" y="1802"/>
                                </a:moveTo>
                                <a:arcTo wR="10800" hR="10800" stAng="-7414704" swAng="401024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72144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54108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16396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5760" y="54108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34040"/>
                            <a:ext cx="63108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80">
                                <a:moveTo>
                                  <a:pt x="19806" y="4839"/>
                                </a:moveTo>
                                <a:arcTo wR="10800" hR="10800" stAng="-2009925" swAng="40808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80">
                                <a:moveTo>
                                  <a:pt x="19806" y="4839"/>
                                </a:moveTo>
                                <a:arcTo wR="10800" hR="10800" stAng="-2009925" swAng="408084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840" y="1082160"/>
                            <a:ext cx="3607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42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4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5410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6">
                                <a:moveTo>
                                  <a:pt x="0" y="0"/>
                                </a:moveTo>
                                <a:lnTo>
                                  <a:pt x="284" y="852"/>
                                </a:lnTo>
                                <a:lnTo>
                                  <a:pt x="568" y="0"/>
                                </a:lnTo>
                                <a:lnTo>
                                  <a:pt x="852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9018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9018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901800"/>
                            <a:ext cx="60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1320" y="901800"/>
                            <a:ext cx="60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901800"/>
                            <a:ext cx="5410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94240"/>
                            <a:ext cx="72144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870">
                                <a:moveTo>
                                  <a:pt x="19133" y="3930"/>
                                </a:moveTo>
                                <a:arcTo wR="10800" hR="10800" stAng="-2370216" swAng="2370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870">
                                <a:moveTo>
                                  <a:pt x="19133" y="3930"/>
                                </a:moveTo>
                                <a:arcTo wR="10800" hR="10800" stAng="-2370216" swAng="23702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3525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520" y="1442880"/>
                            <a:ext cx="45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1800" y="1442880"/>
                            <a:ext cx="45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880" y="1442880"/>
                            <a:ext cx="45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160" y="1442880"/>
                            <a:ext cx="45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1442880"/>
                            <a:ext cx="45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2160" y="1442880"/>
                            <a:ext cx="45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073960"/>
                            <a:ext cx="0" cy="117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246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24612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3065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4320"/>
                            <a:ext cx="45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524680"/>
                            <a:ext cx="45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705040"/>
                            <a:ext cx="45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885400"/>
                            <a:ext cx="450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065760"/>
                            <a:ext cx="45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246120"/>
                            <a:ext cx="45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426480"/>
                            <a:ext cx="45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2344320"/>
                            <a:ext cx="0" cy="108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270504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26150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234432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34432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705040"/>
                            <a:ext cx="147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2703240"/>
                            <a:ext cx="1114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612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920" y="2434680"/>
                            <a:ext cx="450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434680"/>
                            <a:ext cx="4507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864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2615040"/>
                            <a:ext cx="9000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43468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262520"/>
                            <a:ext cx="90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62520"/>
                            <a:ext cx="90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95400"/>
                            <a:ext cx="900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.9pt;width:539.6pt;height:269.75pt" coordorigin="1,58" coordsize="10792,5395">
                <v:line id="shape_0" from="3693,58" to="7100,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342" to="7100,3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626" to="7100,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910" to="7100,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194" to="7100,11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478" to="7100,1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762" to="7100,1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046" to="7100,2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330" to="7100,2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614" to="7100,26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898" to="7100,2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3182" to="7100,3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58" to="3693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58" to="3977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58" to="4261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58" to="4545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58" to="4829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3,58" to="5113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58" to="5397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58" to="5681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58" to="5965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58" to="6249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58" to="6533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58" to="6817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58" to="7101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3466" to="7100,3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58" to="10792,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342" to="10792,3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626" to="10792,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910" to="10792,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194" to="10792,11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478" to="10792,1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762" to="10792,1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2046" to="10792,2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2330" to="10792,2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2614" to="10792,26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2898" to="10792,2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3182" to="10792,3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58" to="7385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58" to="7669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58" to="7953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58" to="8237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58" to="8521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58" to="8805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58" to="9089,3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73,58" to="9373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58" to="9657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58" to="9941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58" to="10225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58" to="10509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3,58" to="10793,3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3466" to="10792,3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089;top:626;width:283;height:28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657;top:910;width:283;height:28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373;top:910;width:283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941;top:910;width:283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0225;top:626;width:283;height:56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515;top:2330;width:425;height:28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089;top:2330;width:425;height:56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941;top:2330;width:283;height:28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0225;top:2330;width:283;height:56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0509;top:626;width:283;height:113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0509;top:1762;width:283;height:1135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8391,18478" path="l0,21600xee" stroked="t" o:allowincell="f" style="position:absolute;left:4399;top:342;width:2417;height:242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1896,10800" path="l0,21600xee" stroked="t" o:allowincell="f" style="position:absolute;left:4848;top:768;width:1094;height:99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681,1194" to="6248,17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97,910" to="5964,14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93,58" to="7100,3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29,910" to="5396,147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4839" coordsize="10800,12080" path="l0,21600xee" stroked="t" o:allowincell="f" style="position:absolute;left:5397;top:1214;width:993;height:111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681,1762" to="6248,23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,58" to="3408,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42" to="3408,3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26" to="3408,6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10" to="3408,9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194" to="3408,11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478" to="3408,1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762" to="3408,17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46" to="3408,2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30" to="3408,2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14" to="3408,26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898" to="3408,2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182" to="3408,31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8" to="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58" to="28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58" to="56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58" to="85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58" to="113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58" to="142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58" to="1705,5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9,58" to="198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58" to="227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58" to="255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58" to="284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58" to="312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58" to="340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466" to="3408,3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52,1136" path="m0,0l284,852l568,0l852,1136l0,1136l0,142e" stroked="t" o:allowincell="f" style="position:absolute;left:1705;top:342;width:851;height:113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coordsize="10800,10800" path="l0,21600xee" stroked="t" o:allowincell="f" style="position:absolute;left:1989;top:1478;width:283;height:28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05;top:1478;width:283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1989;top:1478;width:94;height:141;flip: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size="10800,10800" path="l0,21600xee" fillcolor="black" stroked="t" o:allowincell="f" style="position:absolute;left:1893;top:1478;width:94;height:141;flip:xy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oval id="shape_0" stroked="t" o:allowincell="f" style="position:absolute;left:2131;top:58;width:283;height:2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coordsize="10800,10800" path="l0,21600xee" stroked="t" o:allowincell="f" style="position:absolute;left:1705;top:58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05;top:200;width:141;height:14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705,1478" to="2556,23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3929" coordsize="10800,6870" path="l0,21600xee" stroked="t" o:allowincell="f" style="position:absolute;left:1705;top:1466;width:1135;height:72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05;top:2188;width:1135;height:1135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202;top:2330;width:70;height:28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130;top:2330;width:70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344;top:2330;width:70;height:28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272;top:2330;width:70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86;top:2330;width:70;height:283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14;top:2330;width:70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,3750" to="3408,3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034" to="3408,4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318" to="3408,43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602" to="3408,46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886" to="3408,4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170" to="3408,5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454" to="3408,54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3324" to="1989,5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9,5170" to="2272,54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9,5170" to="2272,51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9,4886" to="2272,51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93,3750" to="10792,3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4034" to="10792,4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4318" to="10792,43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4602" to="10792,46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3,4886" to="10792,4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5170" to="10792,5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5454" to="10792,54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3750" to="369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3750" to="397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3750" to="426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3750" to="454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3750" to="482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3,3750" to="511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7,3750" to="539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1,3750" to="568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750" to="596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3750" to="624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3750" to="653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3750" to="681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3750" to="710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3750" to="738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3750" to="766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3750" to="795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3750" to="823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3750" to="852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3750" to="880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3750" to="908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3750" to="937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3750" to="9657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3750" to="9941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3750" to="10225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9,3750" to="10509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3,3750" to="10793,5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77;top:4318;width:283;height:28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9941;top:4176;width:567;height:42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533;top:3750;width:851;height:85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385;top:3750;width:851;height:85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61,4318" to="6580,4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86,4315" to="9940,4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0083;top:4318;width:283;height:28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119;top:4460;width:141;height:14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261;top:4460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687;top:4460;width:141;height:14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829;top:4460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255;top:4460;width:141;height:14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397;top:4460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675;top:3892;width:709;height:709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385;top:3892;width:709;height:70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243;top:4460;width:141;height:14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385;top:4460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385,4176" to="7526,46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85,3892" to="7385,4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31;top:2046;width:141;height:28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15;top:2046;width:141;height:28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823;top:4460;width:141;height:14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965;top:4460;width:141;height:1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H.2</w:t>
      </w:r>
    </w:p>
    <w:p>
      <w:pPr>
        <w:pStyle w:val="Normal"/>
        <w:rPr/>
      </w:pPr>
      <w:r>
        <w:rPr/>
        <w:tab/>
        <w:t>Construire le symétrique de cette figure en utilisant les instruments de géométri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7095</wp:posOffset>
                </wp:positionH>
                <wp:positionV relativeFrom="paragraph">
                  <wp:posOffset>47625</wp:posOffset>
                </wp:positionV>
                <wp:extent cx="0" cy="504952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.75pt" to="269.85pt,40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137795</wp:posOffset>
                </wp:positionV>
                <wp:extent cx="3155950" cy="4869180"/>
                <wp:effectExtent l="16510" t="7620" r="762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6120" cy="486936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7.15pt;margin-top:10.85pt;width:248.45pt;height:383.35pt;flip:x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H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51:00Z</dcterms:created>
  <dc:creator>Joël NEGRI</dc:creator>
  <dc:description/>
  <dc:language>en-US</dc:language>
  <cp:lastModifiedBy>Joël NEGRI</cp:lastModifiedBy>
  <cp:lastPrinted>2000-03-15T16:49:00Z</cp:lastPrinted>
  <dcterms:modified xsi:type="dcterms:W3CDTF">2002-02-11T14:51:00Z</dcterms:modified>
  <cp:revision>2</cp:revision>
  <dc:subject/>
  <dc:title>EXERCICE 4H</dc:title>
</cp:coreProperties>
</file>