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110490</wp:posOffset>
                </wp:positionV>
                <wp:extent cx="7033260" cy="9373235"/>
                <wp:effectExtent l="0" t="0" r="0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9373320"/>
                          <a:chOff x="0" y="0"/>
                          <a:chExt cx="7033320" cy="9373320"/>
                        </a:xfrm>
                      </wpg:grpSpPr>
                      <wps:wsp>
                        <wps:cNvSpPr/>
                        <wps:spPr>
                          <a:xfrm>
                            <a:off x="270360" y="6219720"/>
                            <a:ext cx="9018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136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420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6219720"/>
                            <a:ext cx="3607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136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420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7121520"/>
                            <a:ext cx="14428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136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420" y="5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67608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852">
                                <a:moveTo>
                                  <a:pt x="568" y="0"/>
                                </a:moveTo>
                                <a:lnTo>
                                  <a:pt x="0" y="852"/>
                                </a:lnTo>
                                <a:lnTo>
                                  <a:pt x="1136" y="852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6039360"/>
                            <a:ext cx="541080" cy="99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852">
                                <a:moveTo>
                                  <a:pt x="568" y="0"/>
                                </a:moveTo>
                                <a:lnTo>
                                  <a:pt x="0" y="852"/>
                                </a:lnTo>
                                <a:lnTo>
                                  <a:pt x="1136" y="852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6039360"/>
                            <a:ext cx="18032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852">
                                <a:moveTo>
                                  <a:pt x="568" y="0"/>
                                </a:moveTo>
                                <a:lnTo>
                                  <a:pt x="0" y="852"/>
                                </a:lnTo>
                                <a:lnTo>
                                  <a:pt x="1136" y="852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67608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1136"/>
                                </a:moveTo>
                                <a:lnTo>
                                  <a:pt x="0" y="0"/>
                                </a:lnTo>
                                <a:lnTo>
                                  <a:pt x="1136" y="568"/>
                                </a:lnTo>
                                <a:lnTo>
                                  <a:pt x="568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631008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0" y="852"/>
                                </a:moveTo>
                                <a:lnTo>
                                  <a:pt x="852" y="1704"/>
                                </a:lnTo>
                                <a:lnTo>
                                  <a:pt x="1704" y="0"/>
                                </a:lnTo>
                                <a:lnTo>
                                  <a:pt x="0" y="8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405576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1136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2272"/>
                                </a:lnTo>
                                <a:lnTo>
                                  <a:pt x="2272" y="1136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441648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1136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2272"/>
                                </a:lnTo>
                                <a:lnTo>
                                  <a:pt x="2272" y="1136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09640"/>
                            <a:ext cx="14428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136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2272" y="1136"/>
                                </a:lnTo>
                                <a:lnTo>
                                  <a:pt x="227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268560"/>
                            <a:ext cx="36072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136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2272" y="1136"/>
                                </a:lnTo>
                                <a:lnTo>
                                  <a:pt x="227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81800"/>
                            <a:ext cx="16232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136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2272" y="1136"/>
                                </a:lnTo>
                                <a:lnTo>
                                  <a:pt x="227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153108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0" y="568"/>
                                </a:lnTo>
                                <a:lnTo>
                                  <a:pt x="1136" y="1704"/>
                                </a:lnTo>
                                <a:lnTo>
                                  <a:pt x="1704" y="1136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268560"/>
                            <a:ext cx="126252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988">
                                <a:moveTo>
                                  <a:pt x="852" y="0"/>
                                </a:moveTo>
                                <a:lnTo>
                                  <a:pt x="1988" y="1136"/>
                                </a:lnTo>
                                <a:lnTo>
                                  <a:pt x="1136" y="1988"/>
                                </a:lnTo>
                                <a:lnTo>
                                  <a:pt x="0" y="852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80144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852" y="0"/>
                                </a:moveTo>
                                <a:lnTo>
                                  <a:pt x="1136" y="284"/>
                                </a:lnTo>
                                <a:lnTo>
                                  <a:pt x="284" y="1136"/>
                                </a:lnTo>
                                <a:lnTo>
                                  <a:pt x="0" y="852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080000"/>
                            <a:ext cx="54108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420">
                                <a:moveTo>
                                  <a:pt x="0" y="0"/>
                                </a:moveTo>
                                <a:lnTo>
                                  <a:pt x="852" y="0"/>
                                </a:lnTo>
                                <a:lnTo>
                                  <a:pt x="852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33432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568" y="0"/>
                                </a:moveTo>
                                <a:lnTo>
                                  <a:pt x="0" y="852"/>
                                </a:lnTo>
                                <a:lnTo>
                                  <a:pt x="568" y="1704"/>
                                </a:lnTo>
                                <a:lnTo>
                                  <a:pt x="1136" y="852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777200"/>
                            <a:ext cx="14428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568">
                                <a:moveTo>
                                  <a:pt x="0" y="284"/>
                                </a:moveTo>
                                <a:lnTo>
                                  <a:pt x="1136" y="0"/>
                                </a:lnTo>
                                <a:lnTo>
                                  <a:pt x="2272" y="284"/>
                                </a:lnTo>
                                <a:lnTo>
                                  <a:pt x="1136" y="568"/>
                                </a:lnTo>
                                <a:lnTo>
                                  <a:pt x="142" y="284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3343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284" y="852"/>
                                </a:lnTo>
                                <a:lnTo>
                                  <a:pt x="1136" y="1136"/>
                                </a:lnTo>
                                <a:lnTo>
                                  <a:pt x="852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32612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1420" y="0"/>
                                </a:moveTo>
                                <a:lnTo>
                                  <a:pt x="284" y="284"/>
                                </a:lnTo>
                                <a:lnTo>
                                  <a:pt x="0" y="1420"/>
                                </a:lnTo>
                                <a:lnTo>
                                  <a:pt x="1136" y="1136"/>
                                </a:lnTo>
                                <a:lnTo>
                                  <a:pt x="14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33343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42468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82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685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489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292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096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9900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703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507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310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114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8918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0721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2525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720" y="88200"/>
                            <a:ext cx="6852240" cy="757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96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32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68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28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00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36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72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08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44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152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224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260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224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0" y="0"/>
                              <a:ext cx="0" cy="757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24325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6128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932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9736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1539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3343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5146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6950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8754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0557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2361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4164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968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7772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9575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1379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3182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4986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6786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8590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0393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2197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4000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5804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7608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94116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12152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0188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48224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3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3A.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cer tous les axes de symétrie des rectangles suivants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240"/>
                            <a:ext cx="323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3A.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cer tous les axes de symétrie des losanges suivants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2703240"/>
                            <a:ext cx="323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3A.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cer tous les axes de symétrie des carrés suivants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90080"/>
                            <a:ext cx="3239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3A.4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cer les axes de symétrie des triangles isocèles suivants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72240"/>
                            <a:ext cx="70333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3A.5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racer tous les axes de symétrie des figures suivantes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0" y="7932960"/>
                            <a:ext cx="720000" cy="144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129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7932960"/>
                            <a:ext cx="1080000" cy="1440360"/>
                          </a:xfrm>
                          <a:prstGeom prst="diamond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7932960"/>
                            <a:ext cx="1440360" cy="144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7932960"/>
                            <a:ext cx="1440360" cy="144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3100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68511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68511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63100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68511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000" y="59493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1160" y="64904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34246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46868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34246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45064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34246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43261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32443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0" y="45064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53928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14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8996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1785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14407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3589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18014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8.7pt;width:553.8pt;height:738.05pt" coordorigin="-141,174" coordsize="11076,14761">
                <v:shape id="shape_0" coordsize="1420,1136" path="m0,0l0,1136l1420,568l0,0xe" fillcolor="silver" stroked="t" o:allowincell="f" style="position:absolute;left:285;top:9969;width:1419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420,1136" path="m0,0l0,1136l1420,568l0,0xe" fillcolor="silver" stroked="t" o:allowincell="f" style="position:absolute;left:3125;top:9969;width:567;height:1703;flip:x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420,1136" path="m0,0l0,1136l1420,568l0,0xe" fillcolor="silver" stroked="t" o:allowincell="f" style="position:absolute;left:4261;top:11389;width:2271;height:56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852" path="m568,0l0,852l1136,852l568,0xe" fillcolor="silver" stroked="t" o:allowincell="f" style="position:absolute;left:1705;top:10821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852" path="m568,0l0,852l1136,852l568,0xe" fillcolor="silver" stroked="t" o:allowincell="f" style="position:absolute;left:5539;top:9685;width:851;height:1561;flip:y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852" path="m568,0l0,852l1136,852l568,0xe" fillcolor="silver" stroked="t" o:allowincell="f" style="position:absolute;left:6817;top:9685;width:2839;height:56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1136l0,0l1136,568l568,1136xe" fillcolor="silver" stroked="t" o:allowincell="f" style="position:absolute;left:7101;top:10821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704" path="m0,852l852,1704l1704,0l0,852xe" fillcolor="silver" stroked="t" o:allowincell="f" style="position:absolute;left:8947;top:10111;width:170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2272" path="m1136,0l0,1136l1136,2272l2272,1136l1136,0xe" fillcolor="silver" stroked="t" o:allowincell="f" style="position:absolute;left:6249;top:6561;width:2271;height:227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2272" path="m1136,0l0,1136l1136,2272l2272,1136l1136,0xe" fillcolor="silver" stroked="t" o:allowincell="f" style="position:absolute;left:9089;top:7129;width:170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1136" path="m0,0l0,1136l2272,1136l2272,0l0,0xe" fillcolor="silver" stroked="t" o:allowincell="f" style="position:absolute;left:285;top:1449;width:2271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1136" path="m0,0l0,1136l2272,1136l2272,0l0,0xe" fillcolor="silver" stroked="t" o:allowincell="f" style="position:absolute;left:6817;top:597;width:567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1136" path="m0,0l0,1136l2272,1136l2272,0l0,0xe" fillcolor="silver" stroked="t" o:allowincell="f" style="position:absolute;left:427;top:3295;width:2555;height:85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704" path="m568,0l0,568l1136,1704l1704,1136l568,0xe" fillcolor="silver" stroked="t" o:allowincell="f" style="position:absolute;left:5681;top:2585;width:170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988,1988" path="m852,0l1988,1136l1136,1988l0,852l852,0xe" fillcolor="silver" stroked="t" o:allowincell="f" style="position:absolute;left:8521;top:597;width:1987;height:19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852,0l1136,284l284,1136l0,852l852,0xe" fillcolor="silver" stroked="t" o:allowincell="f" style="position:absolute;left:8379;top:3011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852,1420" path="m0,0l852,0l852,1420l0,1420l0,0xe" fillcolor="silver" stroked="t" o:allowincell="f" style="position:absolute;left:3835;top:1875;width:851;height:14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704" path="m568,0l0,852l568,1704l1136,852l568,0xe" fillcolor="silver" stroked="t" o:allowincell="f" style="position:absolute;left:569;top:5425;width:1135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568" path="m0,284l1136,0l2272,284l1136,568l142,284e" fillcolor="silver" stroked="t" o:allowincell="f" style="position:absolute;left:1;top:7697;width:2271;height:56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0,0l284,852l1136,1136l852,284l0,0xe" fillcolor="silver" stroked="t" o:allowincell="f" style="position:absolute;left:3125;top:5425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420,1420" path="m1420,0l284,284l0,1420l1136,1136l1420,0xe" fillcolor="silver" stroked="t" o:allowincell="f" style="position:absolute;left:3267;top:6987;width:1419;height:14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0,0l1136,0l1136,1136l0,1136l0,0xe" fillcolor="silver" stroked="t" o:allowincell="f" style="position:absolute;left:5681;top:5425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0,0l1136,0l1136,1136l0,1136l0,0xe" fillcolor="silver" stroked="t" o:allowincell="f" style="position:absolute;left:8379;top:5567;width:1419;height:14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1,313" to="10772,3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597" to="10773,5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881" to="10773,8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165" to="10773,11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449" to="10773,14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733" to="10773,17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2017" to="10774,20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2301" to="10774,23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2585" to="10774,25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2869" to="10774,28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3153" to="10773,3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3437" to="10773,34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3721" to="10773,37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;top:313;width:10790;height:11927">
                  <v:line id="shape_0" from="2,313" to="2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6,313" to="286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0,313" to="570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4,313" to="854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8,313" to="1138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22,313" to="1422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6,313" to="1706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90,313" to="1990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4,313" to="2274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8,313" to="2558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2,313" to="2842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26,313" to="3126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10,313" to="3410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4,313" to="3694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8,313" to="3978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2,313" to="4262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6,313" to="4546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30,313" to="4830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4,313" to="5114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98,313" to="5398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50,313" to="6250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34,313" to="6534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18,313" to="6818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02,313" to="7102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86,313" to="7386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70,313" to="7670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4,313" to="7954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38,313" to="8238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22,313" to="8522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06,313" to="8806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90,313" to="9090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74,313" to="9374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58,313" to="9658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942,313" to="9942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226,313" to="10226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10,313" to="10510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793,313" to="10793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2,313" to="5682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66,313" to="5966,122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,4005" to="10772,40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289" to="10772,42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573" to="10772,45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857" to="10772,48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141" to="10772,51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5425" to="10773,54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5709" to="10773,57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5993" to="10773,59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6277" to="10773,62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6561" to="10773,65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6845" to="10774,68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7129" to="10774,71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7413" to="10774,74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7697" to="10774,76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7981" to="10773,79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8265" to="10773,82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8549" to="10773,8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833" to="10772,88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117" to="10772,91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401" to="10772,94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685" to="10772,96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969" to="10772,99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0253" to="10773,102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0537" to="10773,105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0821" to="10773,108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1105" to="10773,11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1389" to="10773,113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11673" to="10774,116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,11957" to="10774,119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41;top:174;width:5101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3A.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racer tous les axes de symétrie des rectangles suivants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1;top:4431;width:5101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3A.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racer tous les axes de symétrie des losanges suivants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3;top:4431;width:5101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3A.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racer tous les axes de symétrie des carrés suivants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1;top:8977;width:5101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3A.4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racer les axes de symétrie des triangles isocèles suivants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1;top:12099;width:1107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3A.5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racer tous les axes de symétrie des figures suivantes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t" o:allowincell="f" style="position:absolute;left:2841;top:12667;width:1133;height:22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oval id="shape_0" fillcolor="white" stroked="t" o:allowincell="f" style="position:absolute;left:995;top:9827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silver" stroked="t" o:allowincell="f" style="position:absolute;left:427;top:12667;width:1700;height:2267;mso-wrap-style:none;v-text-anchor:middle" type="_x0000_t4">
                  <v:fill o:detectmouseclick="t" type="solid" color2="#3f3f3f"/>
                  <v:stroke color="black" weight="19080" joinstyle="miter" endcap="flat"/>
                  <w10:wrap type="none"/>
                </v:shape>
                <v:rect id="shape_0" fillcolor="silver" stroked="t" o:allowincell="f" style="position:absolute;left:4971;top:12667;width:2267;height:22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8095;top:12667;width:2267;height:2267;mso-wrap-style:none;v-text-anchor:middle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oval id="shape_0" fillcolor="white" stroked="t" o:allowincell="f" style="position:absolute;left:2983;top:10111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563;top:10963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403;top:10963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255;top:10111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675;top:10963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243;top:9543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231;top:10395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27;top:5567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43;top:7555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699;top:5567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83;top:7271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255;top:5567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91;top:6987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811;top:5283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947;top:7271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43;top:1023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43;top:3011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551;top:1591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91;top:455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39;top:2443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379;top:739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379;top:3011;width:283;height:28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50:00Z</dcterms:created>
  <dc:creator>Joël NEGRI</dc:creator>
  <dc:description/>
  <dc:language>en-US</dc:language>
  <cp:lastModifiedBy>Joël NEGRI</cp:lastModifiedBy>
  <cp:lastPrinted>2000-03-15T16:49:00Z</cp:lastPrinted>
  <dcterms:modified xsi:type="dcterms:W3CDTF">2002-01-20T13:50:00Z</dcterms:modified>
  <cp:revision>2</cp:revision>
  <dc:subject/>
  <dc:title/>
</cp:coreProperties>
</file>