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en-US"/>
        </w:rPr>
      </w:pPr>
      <w:r>
        <w:rPr>
          <w:rFonts w:cs="Tahoma" w:ascii="Tahoma" w:hAnsi="Tahoma"/>
          <w:b/>
          <w:i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15</wp:posOffset>
                </wp:positionH>
                <wp:positionV relativeFrom="paragraph">
                  <wp:posOffset>-57785</wp:posOffset>
                </wp:positionV>
                <wp:extent cx="9099550" cy="6403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9720" cy="6404040"/>
                          <a:chOff x="0" y="0"/>
                          <a:chExt cx="9099720" cy="6404040"/>
                        </a:xfrm>
                      </wpg:grpSpPr>
                      <pic:pic xmlns:pic="http://schemas.openxmlformats.org/drawingml/2006/picture">
                        <pic:nvPicPr>
                          <pic:cNvPr id="0" name="Dangers%20du%20travail%20-%20Gris%208bits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75560"/>
                            <a:ext cx="4320000" cy="59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anneaux%20d'interdiction%20au%20travail%20-%20Gris%208bits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59640" y="0"/>
                            <a:ext cx="3960000" cy="279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anneaux%20Obligations%20travail%20-%20Gris%208bits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139720" y="2720520"/>
                            <a:ext cx="3960000" cy="367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-4.55pt;width:716.5pt;height:504.25pt" coordorigin="569,-91" coordsize="14330,100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angers%20du%20travail%20-%20Gris%208bits" stroked="f" o:allowincell="f" style="position:absolute;left:569;top:658;width:6802;height:93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anneaux%20d'interdiction%20au%20travail%20-%20Gris%208bits" stroked="f" o:allowincell="f" style="position:absolute;left:8222;top:-91;width:6235;height:43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anneaux%20Obligations%20travail%20-%20Gris%208bits" stroked="f" o:allowincell="f" style="position:absolute;left:8663;top:4193;width:6235;height:57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930</wp:posOffset>
                </wp:positionH>
                <wp:positionV relativeFrom="paragraph">
                  <wp:posOffset>-663575</wp:posOffset>
                </wp:positionV>
                <wp:extent cx="10099040" cy="7033260"/>
                <wp:effectExtent l="9525" t="9525" r="1460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9080" cy="7033320"/>
                          <a:chOff x="0" y="0"/>
                          <a:chExt cx="10099080" cy="7033320"/>
                        </a:xfrm>
                      </wpg:grpSpPr>
                      <wps:wsp>
                        <wps:cNvSpPr/>
                        <wps:spPr>
                          <a:xfrm>
                            <a:off x="10099080" y="0"/>
                            <a:ext cx="0" cy="694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03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9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033320"/>
                            <a:ext cx="937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7640" y="6942960"/>
                            <a:ext cx="7214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42">
                                <a:moveTo>
                                  <a:pt x="0" y="142"/>
                                </a:moveTo>
                                <a:lnTo>
                                  <a:pt x="0" y="0"/>
                                </a:lnTo>
                                <a:lnTo>
                                  <a:pt x="142" y="142"/>
                                </a:lnTo>
                                <a:lnTo>
                                  <a:pt x="142" y="0"/>
                                </a:lnTo>
                                <a:lnTo>
                                  <a:pt x="113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-52.25pt;width:795.2pt;height:553.8pt" coordorigin="-118,-1045" coordsize="15904,11076">
                <v:line id="shape_0" from="15786,-1045" to="15786,98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118,-1045" to="-118,100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18,-1045" to="15785,-10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18,10031" to="14649,1003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136,142" path="m0,142l0,0l142,142l142,0l1136,0e" stroked="t" o:allowincell="f" style="position:absolute;left:14650;top:9889;width:1135;height:14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racer les axes de symétrie (s’il y en existe) de ces panneaux de signalisation :</w:t>
      </w:r>
    </w:p>
    <w:sectPr>
      <w:headerReference w:type="default" r:id="rId8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10318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www.mathsenligne.com  </w:t>
          </w:r>
        </w:p>
      </w:tc>
      <w:tc>
        <w:tcPr>
          <w:tcW w:w="10318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  <w:sz w:val="28"/>
            </w:rPr>
          </w:pPr>
          <w:r>
            <w:rPr>
              <w:i w:val="false"/>
              <w:smallCaps/>
              <w:sz w:val="22"/>
            </w:rPr>
            <w:t>6G5 - Axe de symétrie d’une figur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Exercices 3D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0:12:00Z</dcterms:created>
  <dc:creator> Joël NEGRI</dc:creator>
  <dc:description/>
  <dc:language>en-US</dc:language>
  <cp:lastModifiedBy>Joël NEGRI</cp:lastModifiedBy>
  <cp:lastPrinted>1999-03-24T11:26:00Z</cp:lastPrinted>
  <dcterms:modified xsi:type="dcterms:W3CDTF">2001-09-16T10:12:00Z</dcterms:modified>
  <cp:revision>2</cp:revision>
  <dc:subject/>
  <dc:title/>
</cp:coreProperties>
</file>