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2B.1</w:t>
      </w:r>
    </w:p>
    <w:p>
      <w:pPr>
        <w:pStyle w:val="Normal"/>
        <w:rPr/>
      </w:pPr>
      <w:r>
        <w:rPr/>
        <w:tab/>
        <w:tab/>
        <w:t>Chaque carreau a une aire de 1 cm². Déterminer l’aire des figures suivantes :</w:t>
      </w:r>
    </w:p>
    <w:p>
      <w:pPr>
        <w:pStyle w:val="Normal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2065</wp:posOffset>
                </wp:positionV>
                <wp:extent cx="6853555" cy="5770880"/>
                <wp:effectExtent l="8890" t="9525" r="1016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5770800"/>
                          <a:chOff x="0" y="0"/>
                          <a:chExt cx="6853680" cy="5770800"/>
                        </a:xfrm>
                      </wpg:grpSpPr>
                      <wpg:grpSp>
                        <wpg:cNvGrpSpPr/>
                        <wpg:grpSpPr>
                          <a:xfrm>
                            <a:off x="2886120" y="4328280"/>
                            <a:ext cx="18032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18032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144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1440" y="36072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36072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0720" y="72108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36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2160" y="36072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00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2160" y="721080"/>
                              <a:ext cx="360720" cy="180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000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72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520" y="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520" y="360720"/>
                              <a:ext cx="360720" cy="36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0720"/>
                              <a:ext cx="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0720"/>
                              <a:ext cx="0" cy="36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8640" y="288540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568" y="0"/>
                                </a:moveTo>
                                <a:lnTo>
                                  <a:pt x="284" y="284"/>
                                </a:ln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284" y="1136"/>
                                </a:lnTo>
                                <a:lnTo>
                                  <a:pt x="284" y="1420"/>
                                </a:lnTo>
                                <a:lnTo>
                                  <a:pt x="568" y="1704"/>
                                </a:lnTo>
                                <a:lnTo>
                                  <a:pt x="852" y="1420"/>
                                </a:lnTo>
                                <a:lnTo>
                                  <a:pt x="852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852" y="568"/>
                                </a:lnTo>
                                <a:lnTo>
                                  <a:pt x="852" y="28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705040"/>
                            <a:ext cx="90180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136">
                                <a:moveTo>
                                  <a:pt x="0" y="0"/>
                                </a:moveTo>
                                <a:lnTo>
                                  <a:pt x="568" y="0"/>
                                </a:lnTo>
                                <a:lnTo>
                                  <a:pt x="568" y="284"/>
                                </a:lnTo>
                                <a:lnTo>
                                  <a:pt x="852" y="284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852"/>
                                </a:lnTo>
                                <a:lnTo>
                                  <a:pt x="1420" y="852"/>
                                </a:lnTo>
                                <a:lnTo>
                                  <a:pt x="1420" y="1136"/>
                                </a:lnTo>
                                <a:lnTo>
                                  <a:pt x="852" y="1136"/>
                                </a:lnTo>
                                <a:lnTo>
                                  <a:pt x="852" y="852"/>
                                </a:lnTo>
                                <a:lnTo>
                                  <a:pt x="568" y="852"/>
                                </a:lnTo>
                                <a:lnTo>
                                  <a:pt x="568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4328280"/>
                            <a:ext cx="72144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704">
                                <a:moveTo>
                                  <a:pt x="0" y="284"/>
                                </a:moveTo>
                                <a:lnTo>
                                  <a:pt x="284" y="568"/>
                                </a:lnTo>
                                <a:lnTo>
                                  <a:pt x="0" y="852"/>
                                </a:lnTo>
                                <a:lnTo>
                                  <a:pt x="284" y="1136"/>
                                </a:lnTo>
                                <a:lnTo>
                                  <a:pt x="0" y="1420"/>
                                </a:lnTo>
                                <a:lnTo>
                                  <a:pt x="284" y="1704"/>
                                </a:lnTo>
                                <a:lnTo>
                                  <a:pt x="568" y="1420"/>
                                </a:lnTo>
                                <a:lnTo>
                                  <a:pt x="852" y="1704"/>
                                </a:lnTo>
                                <a:lnTo>
                                  <a:pt x="1136" y="1420"/>
                                </a:lnTo>
                                <a:lnTo>
                                  <a:pt x="852" y="1136"/>
                                </a:lnTo>
                                <a:lnTo>
                                  <a:pt x="1136" y="852"/>
                                </a:lnTo>
                                <a:lnTo>
                                  <a:pt x="852" y="568"/>
                                </a:lnTo>
                                <a:lnTo>
                                  <a:pt x="1136" y="284"/>
                                </a:lnTo>
                                <a:lnTo>
                                  <a:pt x="852" y="0"/>
                                </a:lnTo>
                                <a:lnTo>
                                  <a:pt x="568" y="284"/>
                                </a:ln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0080" y="378720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324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6" h="2556">
                                  <a:moveTo>
                                    <a:pt x="568" y="284"/>
                                  </a:moveTo>
                                  <a:lnTo>
                                    <a:pt x="0" y="852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284" y="1420"/>
                                  </a:lnTo>
                                  <a:lnTo>
                                    <a:pt x="568" y="1420"/>
                                  </a:lnTo>
                                  <a:lnTo>
                                    <a:pt x="852" y="1136"/>
                                  </a:lnTo>
                                  <a:lnTo>
                                    <a:pt x="1704" y="1988"/>
                                  </a:lnTo>
                                  <a:lnTo>
                                    <a:pt x="1420" y="2272"/>
                                  </a:lnTo>
                                  <a:lnTo>
                                    <a:pt x="1704" y="2556"/>
                                  </a:lnTo>
                                  <a:lnTo>
                                    <a:pt x="1988" y="2272"/>
                                  </a:lnTo>
                                  <a:lnTo>
                                    <a:pt x="2272" y="2556"/>
                                  </a:lnTo>
                                  <a:lnTo>
                                    <a:pt x="2556" y="2272"/>
                                  </a:lnTo>
                                  <a:lnTo>
                                    <a:pt x="1136" y="852"/>
                                  </a:lnTo>
                                  <a:lnTo>
                                    <a:pt x="1420" y="568"/>
                                  </a:lnTo>
                                  <a:lnTo>
                                    <a:pt x="1420" y="284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54108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852">
                                  <a:moveTo>
                                    <a:pt x="568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0" y="852"/>
                                  </a:lnTo>
                                  <a:lnTo>
                                    <a:pt x="284" y="852"/>
                                  </a:lnTo>
                                  <a:lnTo>
                                    <a:pt x="852" y="284"/>
                                  </a:lnTo>
                                  <a:lnTo>
                                    <a:pt x="852" y="0"/>
                                  </a:lnTo>
                                  <a:lnTo>
                                    <a:pt x="5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6480" y="2705040"/>
                            <a:ext cx="72144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988">
                                <a:moveTo>
                                  <a:pt x="0" y="284"/>
                                </a:moveTo>
                                <a:lnTo>
                                  <a:pt x="568" y="852"/>
                                </a:lnTo>
                                <a:lnTo>
                                  <a:pt x="0" y="1420"/>
                                </a:lnTo>
                                <a:lnTo>
                                  <a:pt x="568" y="1988"/>
                                </a:lnTo>
                                <a:lnTo>
                                  <a:pt x="852" y="1704"/>
                                </a:lnTo>
                                <a:lnTo>
                                  <a:pt x="568" y="1420"/>
                                </a:lnTo>
                                <a:lnTo>
                                  <a:pt x="1136" y="852"/>
                                </a:ln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0"/>
                            <a:ext cx="144288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108216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180360"/>
                            <a:ext cx="216396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44288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0" y="1136"/>
                                </a:lnTo>
                                <a:lnTo>
                                  <a:pt x="1136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44288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1704" y="2272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08216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1136" y="0"/>
                                </a:moveTo>
                                <a:lnTo>
                                  <a:pt x="1704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0" y="568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82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56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1520" y="108216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1136"/>
                                </a:lnTo>
                                <a:lnTo>
                                  <a:pt x="568" y="1136"/>
                                </a:lnTo>
                                <a:lnTo>
                                  <a:pt x="568" y="1704"/>
                                </a:lnTo>
                                <a:lnTo>
                                  <a:pt x="1136" y="1704"/>
                                </a:lnTo>
                                <a:lnTo>
                                  <a:pt x="1136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136" y="0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5400"/>
                            <a:ext cx="14428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1136" y="0"/>
                                </a:moveTo>
                                <a:lnTo>
                                  <a:pt x="568" y="568"/>
                                </a:lnTo>
                                <a:lnTo>
                                  <a:pt x="0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756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1136" y="0"/>
                                </a:moveTo>
                                <a:lnTo>
                                  <a:pt x="2272" y="0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1136" y="2272"/>
                                </a:lnTo>
                                <a:lnTo>
                                  <a:pt x="0" y="2272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885400"/>
                            <a:ext cx="10821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704">
                                <a:moveTo>
                                  <a:pt x="568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1704" y="568"/>
                                </a:lnTo>
                                <a:lnTo>
                                  <a:pt x="1136" y="1136"/>
                                </a:lnTo>
                                <a:lnTo>
                                  <a:pt x="1136" y="1704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568" y="568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40720" cy="252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684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0"/>
                            <a:ext cx="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720" y="0"/>
                            <a:ext cx="1152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720" y="0"/>
                            <a:ext cx="1224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0"/>
                            <a:ext cx="12600" cy="577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864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4864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0864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864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2864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6890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508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0800"/>
                            <a:ext cx="68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70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90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15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152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3967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4147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95pt;width:539.65pt;height:454.35pt" coordorigin="-3,19" coordsize="10793,9087">
                <v:group id="shape_0" style="position:absolute;left:4542;top:6835;width:2840;height:1419">
                  <v:rect id="shape_0" fillcolor="silver" stroked="f" o:allowincell="f" style="position:absolute;left:4542;top:7404;width:2839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5678;top:6835;width:568;height:568">
                    <v:rect id="shape_0" coordsize="10800,10800" path="l0,21600xee" fillcolor="silver" stroked="t" o:allowincell="f" style="position:absolute;left:5962;top:6835;width:283;height:56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5678;top:6835;width:283;height:567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5678;top:7404;width:568;height:568">
                    <v:rect id="shape_0" coordsize="10800,10800" path="l0,21600xee" fillcolor="white" stroked="t" o:allowincell="f" style="position:absolute;left:5962;top:7404;width:283;height:5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5678;top:7404;width:283;height:5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110;top:7404;width:568;height:284">
                    <v:rect id="shape_0" coordsize="10800,10800" path="l0,21600xee" fillcolor="white" stroked="t" o:allowincell="f" style="position:absolute;left:5394;top:7404;width:283;height:283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5110;top:7404;width:283;height:283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110;top:7971;width:568;height:284">
                    <v:rect id="shape_0" coordsize="10800,10800" path="l0,21600xee" fillcolor="silver" stroked="t" o:allowincell="f" style="position:absolute;left:5394;top:7971;width:283;height:283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5110;top:7971;width:283;height:283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6246;top:7404;width:568;height:284">
                    <v:rect id="shape_0" coordsize="10800,10800" path="l0,21600xee" fillcolor="white" stroked="t" o:allowincell="f" style="position:absolute;left:6530;top:7404;width:283;height:283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6246;top:7404;width:283;height:283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6246;top:7971;width:568;height:284">
                    <v:rect id="shape_0" coordsize="10800,10800" path="l0,21600xee" fillcolor="silver" stroked="t" o:allowincell="f" style="position:absolute;left:6530;top:7971;width:283;height:283;flip: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6246;top:7971;width:283;height:283;flip:xy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4542;top:6835;width:568;height:568">
                    <v:rect id="shape_0" coordsize="10800,10800" path="l0,21600xee" fillcolor="silver" stroked="t" o:allowincell="f" style="position:absolute;left:4826;top:6835;width:283;height:56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4542;top:6835;width:283;height:567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4542;top:7404;width:568;height:568">
                    <v:rect id="shape_0" coordsize="10800,10800" path="l0,21600xee" fillcolor="white" stroked="t" o:allowincell="f" style="position:absolute;left:4826;top:7404;width:283;height:5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4542;top:7404;width:283;height:5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6814;top:6835;width:568;height:568">
                    <v:rect id="shape_0" coordsize="10800,10800" path="l0,21600xee" fillcolor="silver" stroked="t" o:allowincell="f" style="position:absolute;left:7098;top:6835;width:283;height:567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  <v:rect id="shape_0" coordsize="10800,10800" path="l0,21600xee" fillcolor="silver" stroked="t" o:allowincell="f" style="position:absolute;left:6814;top:6835;width:283;height:567;flip:x;mso-wrap-style:none;v-text-anchor:middle">
                      <v:fill o:detectmouseclick="t" type="solid" color2="#3f3f3f"/>
                      <v:stroke color="black" weight="19080" joinstyle="miter" endcap="flat"/>
                      <w10:wrap type="none"/>
                    </v:rect>
                  </v:group>
                  <v:group id="shape_0" style="position:absolute;left:6814;top:7404;width:568;height:568">
                    <v:rect id="shape_0" coordsize="10800,10800" path="l0,21600xee" fillcolor="white" stroked="t" o:allowincell="f" style="position:absolute;left:7098;top:7404;width:283;height:5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coordsize="10800,10800" path="l0,21600xee" fillcolor="white" stroked="t" o:allowincell="f" style="position:absolute;left:6814;top:7404;width:283;height:5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line id="shape_0" from="4542,7404" to="4542,7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2,7404" to="7382,7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coordsize="1136,1704" path="m568,0l284,284l284,568l0,852l284,1136l284,1420l568,1704l852,1420l852,1136l1136,852l852,568l852,284l568,0xe" fillcolor="silver" stroked="t" o:allowincell="f" style="position:absolute;left:6814;top:4563;width:1135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20,1136" path="m0,0l568,0l568,284l852,284l852,568l1136,568l1136,852l1420,852l1420,1136l852,1136l852,852l568,852l568,568l284,568l284,284l0,284l0,0xe" fillcolor="silver" stroked="t" o:allowincell="f" style="position:absolute;left:9370;top:4279;width:1419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704" path="m0,284l284,568l0,852l284,1136l0,1420l284,1704l568,1420l852,1704l1136,1420l852,1136l1136,852l852,568l1136,284l852,0l568,284l284,0l0,284xe" fillcolor="silver" stroked="t" o:allowincell="f" style="position:absolute;left:2838;top:6835;width:1135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7950;top:5983;width:2556;height:2556">
                  <v:shape id="shape_0" coordsize="2556,2556" path="m568,284l0,852l0,1136l284,1420l568,1420l852,1136l1704,1988l1420,2272l1704,2556l1988,2272l2272,2556l2556,2272l1136,852l1420,568l1420,284l1136,0l852,0l568,284xe" fillcolor="silver" stroked="t" o:allowincell="f" style="position:absolute;left:7950;top:5983;width:2555;height:2555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 id="shape_0" coordsize="852,852" path="m568,0l0,568l0,852l284,852l852,284l852,0l568,0xe" fillcolor="white" stroked="t" o:allowincell="f" style="position:absolute;left:8234;top:6267;width:851;height:851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</v:group>
                <v:shape id="shape_0" coordsize="1136,1988" path="m0,284l568,852l0,1420l568,1988l852,1704l568,1420l1136,852l284,0l0,284xe" fillcolor="silver" stroked="t" o:allowincell="f" style="position:absolute;left:4826;top:4279;width:1135;height:19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0,0l0,1136l1136,1136l1136,0l0,0xe" fillcolor="silver" stroked="t" o:allowincell="f" style="position:absolute;left:566;top:19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silver" stroked="t" o:allowincell="f" style="position:absolute;left:4542;top:19;width:2271;height:170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270;top:19;width:1703;height:170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7382;top:303;width:3407;height:11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 id="shape_0" coordsize="2272,2272" path="m1136,0l0,1136l1136,2272l2272,1136l1136,0xe" fillcolor="silver" stroked="t" o:allowincell="f" style="position:absolute;left:1702;top:2292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568,0l0,568l1704,2272l2272,1704l568,0xe" fillcolor="silver" stroked="t" o:allowincell="f" style="position:absolute;left:4542;top:2292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1136,0l1704,1136l568,1704l0,568l1136,0xe" fillcolor="silver" stroked="t" o:allowincell="f" style="position:absolute;left:6814;top:1723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36,1136" path="m568,0l1136,568l568,1136l0,568l568,0xe" fillcolor="silver" stroked="t" o:allowincell="f" style="position:absolute;left:566;top:1723;width:1135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568,0l568,568l0,568l0,1136l568,1136l568,1704l1136,1704l1136,1136l1704,1136l1704,568l1136,568l1136,0l568,0xe" fillcolor="silver" stroked="t" o:allowincell="f" style="position:absolute;left:9086;top:1723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1136" path="m1136,0l568,568l0,568l568,1136l1704,1136l2272,568l1704,568l1136,0xe" fillcolor="silver" stroked="t" o:allowincell="f" style="position:absolute;left:-2;top:4563;width:2271;height:113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272,2272" path="m1136,0l2272,0l1704,568l2272,1136l2272,2272l1704,1704l1136,2272l0,2272l1136,1136l1136,0xe" fillcolor="silver" stroked="t" o:allowincell="f" style="position:absolute;left:-2;top:6267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704,1704" path="m568,0l1136,568l1704,568l1136,1136l1136,1704l568,1136l0,1136l568,568l568,0xe" fillcolor="silver" stroked="t" o:allowincell="f" style="position:absolute;left:2838;top:4563;width:1703;height:170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group id="shape_0" style="position:absolute;left:-3;top:19;width:10772;height:3969">
                  <v:line id="shape_0" from="-3,19" to="10769,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586" to="10769,5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1153" to="10769,11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1720" to="10769,17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2288" to="10769,22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2854" to="10769,2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421" to="10769,342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-3,3988" to="10769,39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-3,19" to="-3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4,19" to="564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1,19" to="1131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8,19" to="1698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5,19" to="2265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2,19" to="2832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99,19" to="3399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6,19" to="3966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3,19" to="4533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00,19" to="5100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7,19" to="5667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4,19" to="6234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01,19" to="6801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68,19" to="7368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35,19" to="7935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2,19" to="8502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69,19" to="9069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6,19" to="9653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03,19" to="10221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70,19" to="10789,91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568" to="10770,4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5135" to="10770,51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5702" to="10770,57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6269" to="10770,6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6836" to="10770,6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7404" to="10770,74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7973" to="10770,79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8540" to="10770,85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9107" to="10789,9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;top: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8;top:3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7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2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2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0;top:20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17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4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4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42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45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427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62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65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8;top:65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65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w:t>Exercice 2B.2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ab/>
        <w:t>Paver chaque figure à l’aide de cubes de côté 1 cm (et éventuellement de morceaux de cubes) pour déterminer son aire :</w:t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6985</wp:posOffset>
                </wp:positionV>
                <wp:extent cx="6762750" cy="2705100"/>
                <wp:effectExtent l="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2705040"/>
                          <a:chOff x="0" y="0"/>
                          <a:chExt cx="6762600" cy="27050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08216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153288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324612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262520"/>
                            <a:ext cx="1442880" cy="144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1352520"/>
                            <a:ext cx="1082160" cy="108216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62520"/>
                            <a:ext cx="1442880" cy="14428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23240" y="991800"/>
                            <a:ext cx="3246120" cy="7214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893600"/>
                            <a:ext cx="721440" cy="72144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135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.55pt;width:532.45pt;height:213.05pt" coordorigin="-2,11" coordsize="10649,4261">
                <v:rect id="shape_0" fillcolor="silver" stroked="t" o:allowincell="f" style="position:absolute;left:282;top:11;width:1703;height:170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8234;top:11;width:2413;height:170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554;top:11;width:5111;height:11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82;top:1999;width:2271;height:227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8802;top:2141;width:1703;height:1703;mso-wrap-style:none;v-text-anchor:middle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264;top:1999;width:2271;height:2271;mso-wrap-style:none;v-text-anchor:middle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554;top:1573;width:5111;height:1135;mso-wrap-style:none;v-text-anchor:middle;rotation:180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246;top:2993;width:1135;height:1135;mso-wrap-style:none;v-text-anchor:middle" type="_x0000_t6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stroked="f" o:allowincell="f" style="position:absolute;left:-2;top: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9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0;top:12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9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29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21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6 - Périmètres et air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ebdings" w:hAnsi="Webdings" w:cs="Lucida Consol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7:20:00Z</dcterms:created>
  <dc:creator>Joël NEGRI</dc:creator>
  <dc:description/>
  <dc:language>en-US</dc:language>
  <cp:lastModifiedBy>Joël NEGRI</cp:lastModifiedBy>
  <cp:lastPrinted>2000-05-25T18:22:00Z</cp:lastPrinted>
  <dcterms:modified xsi:type="dcterms:W3CDTF">2002-06-03T07:20:00Z</dcterms:modified>
  <cp:revision>2</cp:revision>
  <dc:subject/>
  <dc:title>EXERCICE 2A</dc:title>
</cp:coreProperties>
</file>