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1146175</wp:posOffset>
                </wp:positionV>
                <wp:extent cx="6480810" cy="6840855"/>
                <wp:effectExtent l="10160" t="1016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6840720"/>
                          <a:chOff x="0" y="0"/>
                          <a:chExt cx="6480720" cy="6840720"/>
                        </a:xfrm>
                      </wpg:grpSpPr>
                      <wps:wsp>
                        <wps:cNvSpPr/>
                        <wps:spPr>
                          <a:xfrm>
                            <a:off x="1800360" y="360000"/>
                            <a:ext cx="288036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160360"/>
                            <a:ext cx="2880360" cy="144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3600360"/>
                            <a:ext cx="144036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3600360"/>
                            <a:ext cx="144036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360"/>
                            <a:ext cx="288036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5400720"/>
                            <a:ext cx="2880360" cy="144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3240360"/>
                            <a:ext cx="72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3240360"/>
                            <a:ext cx="72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5400720"/>
                            <a:ext cx="72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400720"/>
                            <a:ext cx="72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3960360"/>
                            <a:ext cx="360000" cy="1080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360"/>
                            <a:ext cx="360000" cy="10800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16036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90.25pt;width:510.25pt;height:538.65pt" coordorigin="282,1805" coordsize="10205,10773">
                <v:rect id="shape_0" fillcolor="silver" stroked="t" o:allowincell="f" style="position:absolute;left:3117;top:2372;width:4535;height:2834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117;top:5207;width:4535;height:22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849;top:7475;width:2267;height:2834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7653;top:7475;width:2267;height:2834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117;top:7475;width:4535;height:2834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117;top:10310;width:4535;height:22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stroked="t" o:allowincell="f" style="position:absolute;left:1416;top:6908;width:1133;height:566;mso-wrap-style:none;v-text-anchor:middle">
                  <v:imagedata r:id="rId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8220;top:6908;width:1133;height:566;mso-wrap-style:none;v-text-anchor:middle">
                  <v:imagedata r:id="rId1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416;top:10310;width:1133;height:566;mso-wrap-style:none;v-text-anchor:middle">
                  <v:imagedata r:id="rId1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8220;top:10310;width:1133;height:566;mso-wrap-style:none;v-text-anchor:middle">
                  <v:imagedata r:id="rId1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9921;top:8042;width:566;height:1700;mso-wrap-style:none;v-text-anchor:middle">
                  <v:imagedata r:id="rId1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82;top:8042;width:566;height:1700;mso-wrap-style:none;v-text-anchor:middle">
                  <v:imagedata r:id="rId1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684;top:1805;width:3401;height:566;mso-wrap-style:none;v-text-anchor:middle">
                  <v:imagedata r:id="rId15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/>
        <w:t>Découper le patron puis assembler le solide :</w:t>
      </w:r>
    </w:p>
    <w:sectPr>
      <w:headerReference w:type="default" r:id="rId16"/>
      <w:type w:val="nextPage"/>
      <w:pgSz w:w="11906" w:h="16838"/>
      <w:pgMar w:left="567" w:right="567" w:gutter="0" w:header="567" w:top="623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7 - Pavé droit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.1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17:00Z</dcterms:created>
  <dc:creator>Joël NEGRI</dc:creator>
  <dc:description/>
  <dc:language>en-US</dc:language>
  <cp:lastModifiedBy>Joël NEGRI</cp:lastModifiedBy>
  <cp:lastPrinted>2000-06-18T21:23:00Z</cp:lastPrinted>
  <dcterms:modified xsi:type="dcterms:W3CDTF">2002-01-20T14:17:00Z</dcterms:modified>
  <cp:revision>2</cp:revision>
  <dc:subject/>
  <dc:title>Découper le patron puis assembler le solide :</dc:title>
</cp:coreProperties>
</file>