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9160</wp:posOffset>
                </wp:positionH>
                <wp:positionV relativeFrom="paragraph">
                  <wp:posOffset>66040</wp:posOffset>
                </wp:positionV>
                <wp:extent cx="5040630" cy="9001125"/>
                <wp:effectExtent l="10160" t="10160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0720" cy="9001080"/>
                          <a:chOff x="0" y="0"/>
                          <a:chExt cx="5040720" cy="9001080"/>
                        </a:xfrm>
                      </wpg:grpSpPr>
                      <wps:wsp>
                        <wps:cNvSpPr/>
                        <wps:spPr>
                          <a:xfrm>
                            <a:off x="1800360" y="360000"/>
                            <a:ext cx="1440360" cy="144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800360"/>
                            <a:ext cx="1440360" cy="28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4680720"/>
                            <a:ext cx="1440360" cy="144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6120720"/>
                            <a:ext cx="1440360" cy="28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800360"/>
                            <a:ext cx="1440360" cy="28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1800360"/>
                            <a:ext cx="1440360" cy="288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1440360"/>
                            <a:ext cx="72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1440360"/>
                            <a:ext cx="72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4680720"/>
                            <a:ext cx="72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4680720"/>
                            <a:ext cx="72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60360"/>
                            <a:ext cx="360000" cy="21603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2160360"/>
                            <a:ext cx="360000" cy="216036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360" y="0"/>
                            <a:ext cx="720000" cy="3600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8pt;margin-top:5.2pt;width:396.95pt;height:708.7pt" coordorigin="1416,104" coordsize="7939,14174">
                <v:rect id="shape_0" fillcolor="silver" stroked="t" o:allowincell="f" style="position:absolute;left:4251;top:671;width:2267;height:2267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4251;top:2939;width:2267;height:4535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4251;top:7475;width:2267;height:2267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4251;top:9743;width:2267;height:4535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1983;top:2939;width:2267;height:4535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fillcolor="silver" stroked="t" o:allowincell="f" style="position:absolute;left:6519;top:2939;width:2267;height:4535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rect id="shape_0" stroked="t" o:allowincell="f" style="position:absolute;left:2550;top:2372;width:1133;height:566;mso-wrap-style:none;v-text-anchor:middle">
                  <v:imagedata r:id="rId9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086;top:2372;width:1133;height:566;mso-wrap-style:none;v-text-anchor:middle">
                  <v:imagedata r:id="rId10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2550;top:7475;width:1133;height:566;mso-wrap-style:none;v-text-anchor:middle">
                  <v:imagedata r:id="rId11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7086;top:7475;width:1133;height:566;mso-wrap-style:none;v-text-anchor:middle">
                  <v:imagedata r:id="rId12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1416;top:3506;width:566;height:3401;mso-wrap-style:none;v-text-anchor:middle">
                  <v:imagedata r:id="rId13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8787;top:3506;width:566;height:3401;mso-wrap-style:none;v-text-anchor:middle">
                  <v:imagedata r:id="rId14" o:detectmouseclick="t"/>
                  <v:stroke color="black" weight="19080" joinstyle="miter" endcap="flat"/>
                  <w10:wrap type="none"/>
                </v:rect>
                <v:rect id="shape_0" stroked="t" o:allowincell="f" style="position:absolute;left:4818;top:104;width:1133;height:566;mso-wrap-style:none;v-text-anchor:middle">
                  <v:imagedata r:id="rId15" o:detectmouseclick="t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/>
        <w:t>Découper le patron puis assembler le solide :</w:t>
      </w:r>
    </w:p>
    <w:sectPr>
      <w:headerReference w:type="default" r:id="rId16"/>
      <w:type w:val="nextPage"/>
      <w:pgSz w:w="11906" w:h="16838"/>
      <w:pgMar w:left="567" w:right="567" w:gutter="0" w:header="567" w:top="623" w:footer="0" w:bottom="567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 xml:space="preserve">www.mathsenligne.com  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G7 - Pavé droit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1.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ebdings" w:hAnsi="Webdings" w:cs="Lucida Handwriting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Tahoma" w:hAnsi="Tahoma" w:cs="Tahoma"/>
      <w:b/>
      <w:i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Tahoma" w:hAnsi="Tahoma" w:cs="Tahoma"/>
      <w:b/>
      <w:i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Tahoma" w:hAnsi="Tahoma" w:cs="Tahoma"/>
      <w:b/>
      <w:i/>
    </w:rPr>
  </w:style>
  <w:style w:type="character" w:styleId="WW8Num37z0">
    <w:name w:val="WW8Num37z0"/>
    <w:qFormat/>
    <w:rPr>
      <w:rFonts w:ascii="Webdings" w:hAnsi="Webdings" w:cs="Lucida Console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b w:val="false"/>
      <w:i w:val="false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0T14:18:00Z</dcterms:created>
  <dc:creator>Joël NEGRI</dc:creator>
  <dc:description/>
  <dc:language>en-US</dc:language>
  <cp:lastModifiedBy>Joël NEGRI</cp:lastModifiedBy>
  <cp:lastPrinted>2000-06-18T21:35:00Z</cp:lastPrinted>
  <dcterms:modified xsi:type="dcterms:W3CDTF">2002-01-20T14:18:00Z</dcterms:modified>
  <cp:revision>2</cp:revision>
  <dc:subject/>
  <dc:title>Découper le patron puis assembler le solide :</dc:title>
</cp:coreProperties>
</file>