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421640</wp:posOffset>
                </wp:positionV>
                <wp:extent cx="6852920" cy="8289925"/>
                <wp:effectExtent l="9525" t="9525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8290080"/>
                          <a:chOff x="0" y="0"/>
                          <a:chExt cx="6852960" cy="8290080"/>
                        </a:xfrm>
                      </wpg:grpSpPr>
                      <wps:wsp>
                        <wps:cNvSpPr/>
                        <wps:spPr>
                          <a:xfrm>
                            <a:off x="1082160" y="360720"/>
                            <a:ext cx="4691520" cy="72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082160"/>
                            <a:ext cx="4691520" cy="32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4329360"/>
                            <a:ext cx="4691520" cy="720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5049360"/>
                            <a:ext cx="4691520" cy="32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1082160"/>
                            <a:ext cx="720000" cy="32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1087920"/>
                            <a:ext cx="720000" cy="32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721440"/>
                            <a:ext cx="36072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721440"/>
                            <a:ext cx="36072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4328280"/>
                            <a:ext cx="36072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4328280"/>
                            <a:ext cx="36072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360720" cy="2885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1262520"/>
                            <a:ext cx="360720" cy="28854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4328280" cy="3607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33.2pt;width:539.6pt;height:652.7pt" coordorigin="-10,664" coordsize="10792,13054">
                <v:rect id="shape_0" fillcolor="silver" stroked="t" o:allowincell="f" style="position:absolute;left:1694;top:1232;width:7387;height:113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690;top:2368;width:7387;height:5102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694;top:7482;width:7387;height:113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694;top:8616;width:7387;height:5102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60;top:2368;width:1133;height:5102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9078;top:2377;width:1133;height:5102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842;top:1800;width:567;height:567;mso-wrap-style:none;v-text-anchor:middle">
                  <v:imagedata r:id="rId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9362;top:1800;width:567;height:567;mso-wrap-style:none;v-text-anchor:middle">
                  <v:imagedata r:id="rId1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842;top:7480;width:567;height:567;mso-wrap-style:none;v-text-anchor:middle">
                  <v:imagedata r:id="rId1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9362;top:7480;width:567;height:567;mso-wrap-style:none;v-text-anchor:middle">
                  <v:imagedata r:id="rId1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-10;top:2652;width:567;height:4543;mso-wrap-style:none;v-text-anchor:middle">
                  <v:imagedata r:id="rId1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0214;top:2652;width:567;height:4543;mso-wrap-style:none;v-text-anchor:middle">
                  <v:imagedata r:id="rId1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978;top:664;width:6815;height:567;mso-wrap-style:none;v-text-anchor:middle">
                  <v:imagedata r:id="rId15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6"/>
      <w:type w:val="nextPage"/>
      <w:pgSz w:w="11906" w:h="16838"/>
      <w:pgMar w:left="567" w:right="567" w:gutter="0" w:header="567" w:top="623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.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19:00Z</dcterms:created>
  <dc:creator>Joël NEGRI</dc:creator>
  <dc:description/>
  <dc:language>en-US</dc:language>
  <cp:lastModifiedBy>Joël NEGRI</cp:lastModifiedBy>
  <cp:lastPrinted>2000-06-18T21:41:00Z</cp:lastPrinted>
  <dcterms:modified xsi:type="dcterms:W3CDTF">2002-01-20T14:19:00Z</dcterms:modified>
  <cp:revision>2</cp:revision>
  <dc:subject/>
  <dc:title>Découper le patron puis assembler le solide :</dc:title>
</cp:coreProperties>
</file>