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3"/>
        <w:gridCol w:w="3827"/>
        <w:gridCol w:w="4393"/>
      </w:tblGrid>
      <w:tr>
        <w:trPr/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51" w:hRule="atLeast"/>
        </w:trPr>
        <w:tc>
          <w:tcPr>
            <w:tcW w:w="25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llélépipède rectangle : description, représentation en perspective, patrons 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46" w:hRule="atLeast"/>
        </w:trPr>
        <w:tc>
          <w:tcPr>
            <w:tcW w:w="25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 xml:space="preserve">Fabriquer un parallélépipède rectangle de dimensions données . </w:t>
            </w:r>
          </w:p>
        </w:tc>
        <w:tc>
          <w:tcPr>
            <w:tcW w:w="43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’objectif est d’entretenir et d’approfondir les acquis de l’école élémentaire : représenter, décrire et construire des solides de l’espace.  L’usage d’une perspective cavalière et la fabrication d’un patron sont complémentaires . Mais ces travaux s ’appuient sur l’étude de vrais objets éventuellement réalisés en technologie . Passer de l’objet à ses représentations et inversement constitue l’essentiel du travail dans l’espace à ce niveau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es travaux porteront sur les éléments plans des objets de l’espace et le vocabulaire correspondant sera utilisé à cette occasion : faces, arêtes et sommets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a manipulation et la construction de parallélépipèdes rectangles conduiront à la réalisation de patrons et à des représentations en perspective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’usage d’outils informatiques (logiciels de géométrie dans l’espace, ...) peut permettre de mieux visualiser les différentes représentations d’un objet .</w:t>
            </w:r>
          </w:p>
        </w:tc>
      </w:tr>
      <w:tr>
        <w:trPr>
          <w:trHeight w:val="2372" w:hRule="atLeast"/>
        </w:trPr>
        <w:tc>
          <w:tcPr>
            <w:tcW w:w="25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Déterminer le volume d’un parallélépipède rectangle en se rapportant à un dénombrement d’unités .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es travaux permettront de retenir sous la forme d’images mentales, des situations d’orthogonalité et de parallélisme extraites du parallélépipède rectangle en tant qu’objet de l’espace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Il s’agit d’étendre à l’espace des démarches déjà pratiquées pour déterminer des aires . On mettra en place des images mentales comme celle du litre ou du décimètre cube rempli par mille centimètres cubes . On pourra étudier des cas où interviennent des valeurs non entières ( par exemple un pavé 3x2x1,5 ) mais susceptibles d’un traitement simple à l’aide d’un pavage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Aucune compétence n’est exigible à ce sujet 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Solides en perspective cavalière.</w:t>
      </w:r>
    </w:p>
    <w:p>
      <w:pPr>
        <w:pStyle w:val="Normal"/>
        <w:rPr/>
      </w:pPr>
      <w:r>
        <w:rPr/>
        <w:tab/>
        <w:t xml:space="preserve">Un </w:t>
      </w:r>
      <w:r>
        <w:rPr>
          <w:b/>
        </w:rPr>
        <w:t>solide</w:t>
      </w:r>
      <w:r>
        <w:rPr/>
        <w:t>, est une figure « en relief », conçue par assemblage de différentes figures planes (polygones).</w:t>
      </w:r>
    </w:p>
    <w:p>
      <w:pPr>
        <w:pStyle w:val="Normal"/>
        <w:rPr/>
      </w:pPr>
      <w:r>
        <w:rPr/>
        <w:tab/>
        <w:t xml:space="preserve">Puisqu’il est impossible de la faire tenir sur une feuille (ou un tableau) car elle est </w:t>
      </w:r>
      <w:r>
        <w:rPr>
          <w:b/>
        </w:rPr>
        <w:t>plane</w:t>
      </w:r>
      <w:r>
        <w:rPr/>
        <w:t xml:space="preserve"> (plate), on la </w:t>
      </w:r>
      <w:r>
        <w:rPr>
          <w:b/>
        </w:rPr>
        <w:t>représente</w:t>
      </w:r>
      <w:r>
        <w:rPr/>
        <w:t xml:space="preserve"> donc suivant un procédé de dessin appelé </w:t>
      </w:r>
      <w:r>
        <w:rPr>
          <w:b/>
        </w:rPr>
        <w:t>perspective cavalière</w:t>
      </w:r>
      <w:r>
        <w:rPr/>
        <w:t>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77470" distR="114935" simplePos="0" locked="0" layoutInCell="0" allowOverlap="1" relativeHeight="6">
                <wp:simplePos x="0" y="0"/>
                <wp:positionH relativeFrom="column">
                  <wp:posOffset>694690</wp:posOffset>
                </wp:positionH>
                <wp:positionV relativeFrom="paragraph">
                  <wp:posOffset>63500</wp:posOffset>
                </wp:positionV>
                <wp:extent cx="5347335" cy="101219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440" cy="1012320"/>
                          <a:chOff x="0" y="0"/>
                          <a:chExt cx="5347440" cy="1012320"/>
                        </a:xfrm>
                      </wpg:grpSpPr>
                      <wps:wsp>
                        <wps:cNvSpPr/>
                        <wps:spPr>
                          <a:xfrm flipH="1">
                            <a:off x="117360" y="464040"/>
                            <a:ext cx="1803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0051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55440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3320"/>
                            <a:ext cx="12625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562">
                                <a:moveTo>
                                  <a:pt x="0" y="710"/>
                                </a:moveTo>
                                <a:lnTo>
                                  <a:pt x="1420" y="0"/>
                                </a:lnTo>
                                <a:lnTo>
                                  <a:pt x="1988" y="852"/>
                                </a:lnTo>
                                <a:lnTo>
                                  <a:pt x="568" y="1562"/>
                                </a:lnTo>
                                <a:lnTo>
                                  <a:pt x="0" y="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13320"/>
                            <a:ext cx="18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544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10051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2400" y="193680"/>
                            <a:ext cx="45072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1320" y="193680"/>
                            <a:ext cx="54108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1320" y="73476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193680"/>
                            <a:ext cx="63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644400"/>
                            <a:ext cx="54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93680"/>
                            <a:ext cx="54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120" y="8247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0" y="193680"/>
                            <a:ext cx="900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644400"/>
                            <a:ext cx="63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19368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28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4640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9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720" y="37404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1936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283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73476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824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005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734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720" y="9151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7347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464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464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193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93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440" y="374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6404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1332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55440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332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83600">
                            <a:off x="434880" y="190080"/>
                            <a:ext cx="991800" cy="63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A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310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277000">
                            <a:off x="-114480" y="655560"/>
                            <a:ext cx="4939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RÊTE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33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omm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880" y="4640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193680"/>
                            <a:ext cx="36072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6.05pt;width:430.05pt;height:78.1pt" coordorigin="913,121" coordsize="8601,1562">
                <v:line id="shape_0" from="1279,831" to="1562,16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9,1683" to="2130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973" to="2698,16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988,1562" path="m0,710l1420,0l1988,852l568,1562l0,710xe" fillcolor="#969696" stroked="f" o:allowincell="f" style="position:absolute;left:1563;top:121;width:1987;height:1561;mso-wrap-style:none;v-text-anchor:middle">
                  <v:fill o:detectmouseclick="t" type="solid" color2="#696969" opacity="0.5"/>
                  <v:stroke color="#3465a4" joinstyle="round" endcap="flat"/>
                  <w10:wrap type="none"/>
                </v:shape>
                <v:line id="shape_0" from="2699,121" to="2982,97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9,973" to="3550,9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5,1683" to="6106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405" to="6106,16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45,405" to="5396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3,1257" to="4544,16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03,405" to="5396,1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03,1115" to="5254,12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7,405" to="6248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7,1399" to="6248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5,405" to="5396,11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55,1115" to="6248,13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27,405" to="8094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27,547" to="7810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831" to="8946,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405" to="9514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689" to="9514,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5,405" to="923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547" to="7527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1257" to="8094,13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27,1399" to="7810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1683" to="8946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1257" to="9514,1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7,1541" to="9514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5,1257" to="9230,12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11,831" to="7811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831" to="8947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405" to="8095,12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31,405" to="9231,12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5,689" to="9515,1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831" to="2130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21" to="2982,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1,973" to="3550,1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3,121" to="3550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779;top:399;width:1561;height:993;mso-wrap-style:none;v-text-anchor:middle;rotation:333" type="_x0000_t136">
                  <v:path textpathok="t"/>
                  <v:textpath on="t" fitshape="t" string="FACE" style="font-family:&quot;Tahoma&quot;;font-size:12pt"/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gray" stroked="f" o:allowincell="f" style="position:absolute;left:914;top:1132;width:777;height:185;mso-wrap-style:none;v-text-anchor:middle;rotation:288" type="_x0000_t136">
                  <v:path textpathok="t"/>
                  <v:textpath on="t" fitshape="t" string="ARÊTE" style="font-family:&quot;Tahoma&quot;;font-size:12pt"/>
                  <v:fill o:detectmouseclick="t" type="solid" color2="#7f7f7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3;top:121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omm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09;top:831;width:283;height:2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551,405" to="4118,830" stroked="t" o:allowincell="f" style="position:absolute;flip: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b/>
          <w:i/>
        </w:rPr>
        <w:t>Exempl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5387" w:leader="none"/>
          <w:tab w:val="center" w:pos="8505" w:leader="none"/>
        </w:tabs>
        <w:rPr/>
      </w:pPr>
      <w:r>
        <w:rPr/>
        <w:tab/>
        <w:tab/>
        <w:tab/>
        <w:t>5 faces</w:t>
        <w:tab/>
        <w:t>6 faces</w:t>
        <w:tab/>
        <w:t>8 faces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5387" w:leader="none"/>
          <w:tab w:val="center" w:pos="8505" w:leader="none"/>
        </w:tabs>
        <w:rPr/>
      </w:pPr>
      <w:r>
        <w:rPr/>
        <w:tab/>
        <w:tab/>
        <w:tab/>
        <w:t>9 arêtes (dont 3 cachées)</w:t>
        <w:tab/>
        <w:t>10 arêtes (dont 3 cachées)</w:t>
        <w:tab/>
        <w:t>18 arêtes (dont 5 cachées)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5387" w:leader="none"/>
          <w:tab w:val="center" w:pos="8505" w:leader="none"/>
        </w:tabs>
        <w:rPr/>
      </w:pPr>
      <w:r>
        <w:rPr/>
        <w:tab/>
        <w:tab/>
        <w:tab/>
        <w:t>6 sommets</w:t>
        <w:tab/>
        <w:t>6 sommets</w:t>
        <w:tab/>
        <w:t>12 somm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 xml:space="preserve">Les faces avant et arrières (situées dans le même plan que la feuille) sont en </w:t>
      </w:r>
      <w:r>
        <w:rPr>
          <w:b/>
        </w:rPr>
        <w:t>vraie grandeu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autres faces déformées par la perspective, qui ne conserve que le parallélisme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arêtes cachées sont représentées en pointill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Pavé droit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17265</wp:posOffset>
                </wp:positionH>
                <wp:positionV relativeFrom="paragraph">
                  <wp:posOffset>5715</wp:posOffset>
                </wp:positionV>
                <wp:extent cx="3246120" cy="135255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352520"/>
                          <a:chOff x="0" y="0"/>
                          <a:chExt cx="3246120" cy="1352520"/>
                        </a:xfrm>
                      </wpg:grpSpPr>
                      <wps:wsp>
                        <wps:cNvSpPr/>
                        <wps:spPr>
                          <a:xfrm>
                            <a:off x="27036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8036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90108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108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72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18036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901080"/>
                            <a:ext cx="72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0.45pt;width:255.6pt;height:106.5pt" coordorigin="5539,9" coordsize="5112,2130">
                <v:line id="shape_0" from="5965,719" to="5965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719" to="9230,71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1855" to="9230,185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293" to="7100,71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65,1428" to="7100,1853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101,293" to="7101,142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101,293" to="10366,2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01,1428" to="10366,142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5539;top:18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18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7;top:14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17;top:11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81;top:4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4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7;top: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59;top: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231,719" to="9231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31,293" to="10366,71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31,1428" to="10366,185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367,293" to="10367,142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ab/>
        <w:tab/>
        <w:t xml:space="preserve">ABCDEFGH est un pavé droit représenté en perspective cavalière. </w:t>
      </w:r>
    </w:p>
    <w:p>
      <w:pPr>
        <w:pStyle w:val="Normal"/>
        <w:rPr/>
      </w:pPr>
      <w:r>
        <w:rPr/>
        <w:tab/>
        <w:t>Il a 6 faces, 12 arêtes et 8 sommets.</w:t>
      </w:r>
    </w:p>
    <w:p>
      <w:pPr>
        <w:pStyle w:val="Normal"/>
        <w:rPr/>
      </w:pPr>
      <w:r>
        <w:rPr/>
        <w:tab/>
        <w:t>Toutes ses faces sont des rectangles :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faces ADGH et BCFE sont bien représentés par des rectangles en vraie grandeur.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s faces ABCD, EFGH, ABEH et CDGF sont aussi des rectangles en réalité, mais la perspective les a transformés en parallélogrammes.</w:t>
      </w:r>
    </w:p>
    <w:p>
      <w:pPr>
        <w:pStyle w:val="Normal"/>
        <w:rPr/>
      </w:pPr>
      <w:r>
        <w:rPr>
          <w:b/>
          <w:i/>
        </w:rPr>
        <w:tab/>
        <w:t>Cas particulier :</w:t>
      </w:r>
      <w:r>
        <w:rPr/>
        <w:t xml:space="preserve"> Quand toutes les faces sont des carrés, le pavé droit est un </w:t>
      </w:r>
      <w:r>
        <w:rPr>
          <w:b/>
        </w:rPr>
        <w:t>cube</w:t>
      </w:r>
      <w:r>
        <w:rPr/>
        <w:t>.</w:t>
      </w:r>
    </w:p>
    <w:p>
      <w:pPr>
        <w:pStyle w:val="Normal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99695</wp:posOffset>
                </wp:positionV>
                <wp:extent cx="6943090" cy="1803400"/>
                <wp:effectExtent l="0" t="508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1803240"/>
                          <a:chOff x="0" y="0"/>
                          <a:chExt cx="6942960" cy="1803240"/>
                        </a:xfrm>
                      </wpg:grpSpPr>
                      <wpg:grpSp>
                        <wpg:cNvGrpSpPr/>
                        <wpg:grpSpPr>
                          <a:xfrm>
                            <a:off x="90000" y="270360"/>
                            <a:ext cx="10821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36072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36072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450720"/>
                            <a:ext cx="14428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9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9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108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360720"/>
                            <a:ext cx="14428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9000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4507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852">
                                  <a:moveTo>
                                    <a:pt x="142" y="852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710" y="284"/>
                                  </a:lnTo>
                                  <a:lnTo>
                                    <a:pt x="142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90000"/>
                              <a:ext cx="7214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710">
                                  <a:moveTo>
                                    <a:pt x="0" y="710"/>
                                  </a:moveTo>
                                  <a:lnTo>
                                    <a:pt x="568" y="568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568" y="284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108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920" y="0"/>
                            <a:ext cx="144288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108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4108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5072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180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6072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852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568" y="284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60720"/>
                              <a:ext cx="4507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852">
                                  <a:moveTo>
                                    <a:pt x="0" y="852"/>
                                  </a:moveTo>
                                  <a:lnTo>
                                    <a:pt x="142" y="568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36072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136">
                                  <a:moveTo>
                                    <a:pt x="0" y="1136"/>
                                  </a:moveTo>
                                  <a:lnTo>
                                    <a:pt x="568" y="568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1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6072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5410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72144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440" y="360720"/>
                            <a:ext cx="14428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180360"/>
                              <a:ext cx="54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68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568">
                                  <a:moveTo>
                                    <a:pt x="568" y="0"/>
                                  </a:moveTo>
                                  <a:lnTo>
                                    <a:pt x="1136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108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568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18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4">
                                  <a:moveTo>
                                    <a:pt x="284" y="0"/>
                                  </a:moveTo>
                                  <a:lnTo>
                                    <a:pt x="284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90000"/>
                              <a:ext cx="90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2">
                                  <a:moveTo>
                                    <a:pt x="0" y="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568" y="284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Le patron du pavé dro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26252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Le même patron en perspective cavalièr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découpe et on pl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colle les arê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126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obtient le pavé droi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7.85pt;width:546.7pt;height:142pt" coordorigin="-141,157" coordsize="10934,2840">
                <v:group id="shape_0" style="position:absolute;left:1;top:583;width:1704;height:1419">
                  <v:rect id="shape_0" fillcolor="white" stroked="t" o:allowincell="f" style="position:absolute;left:1;top:867;width:283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867;width:567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3;top:867;width:283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;top:867;width:567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583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1718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31;top:867;width:2271;height:852">
                  <v:shape id="shape_0" coordsize="852,568" path="m568,0l0,568l284,568l852,0l568,0xe" fillcolor="white" stroked="t" o:allowincell="f" style="position:absolute;left:2131;top:1009;width:851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2415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52,568" path="m568,0l0,568l284,568l852,0l568,0xe" fillcolor="white" stroked="t" o:allowincell="f" style="position:absolute;left:2983;top:1009;width:851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3267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0,142" path="m0,142l142,0l710,0l568,142l0,142xe" fillcolor="white" stroked="t" o:allowincell="f" style="position:absolute;left:2983;top:867;width:709;height:14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0,142" path="m0,142l142,0l710,0l568,142l0,142xe" fillcolor="white" stroked="t" o:allowincell="f" style="position:absolute;left:2273;top:1577;width:709;height:14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4261;top:725;width:2271;height:994">
                  <v:shape id="shape_0" coordsize="852,568" path="m568,0l0,568l284,568l852,0l568,0xe" fillcolor="gray" stroked="f" o:allowincell="f" style="position:absolute;left:4261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4545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52,568" path="m568,0l0,568l284,568l852,0l568,0xe" fillcolor="white" stroked="t" o:allowincell="f" style="position:absolute;left:5113;top:1009;width:851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568" path="m568,0l1136,0l568,568l0,568l568,0xe" fillcolor="gray" stroked="f" o:allowincell="f" style="position:absolute;left:5397;top:1009;width:1135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5113;top:86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852" path="m142,852l0,568l568,0l710,284l142,852xe" fillcolor="white" stroked="t" o:allowincell="f" style="position:absolute;left:4403;top:725;width:709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284" path="m0,284l0,0l568,0l568,284l0,284xe" fillcolor="white" stroked="t" o:allowincell="f" style="position:absolute;left:5113;top:725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6,710" path="m0,710l568,568l1136,0l568,142l0,710xe" fillcolor="white" stroked="t" o:allowincell="f" style="position:absolute;left:5397;top:867;width:1135;height:7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284" path="m568,284l568,0l0,0l0,284l568,284xe" fillcolor="white" stroked="t" o:allowincell="f" style="position:absolute;left:4545;top:1293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545,1293" to="4828,157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710,142" path="m0,142l142,0l710,0l568,142l0,142xe" fillcolor="gray" stroked="f" o:allowincell="f" style="position:absolute;left:4403;top:157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group id="shape_0" style="position:absolute;left:6391;top:157;width:2272;height:1562">
                  <v:shape id="shape_0" coordsize="852,568" path="m568,0l0,568l284,568l852,0l568,0xe" fillcolor="gray" stroked="f" o:allowincell="f" style="position:absolute;left:6391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white" stroked="t" o:allowincell="f" style="position:absolute;left:6675;top:1009;width:1135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52,568" path="m568,0l0,568l284,568l852,0l568,0xe" fillcolor="gray" stroked="f" o:allowincell="f" style="position:absolute;left:7243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gray" stroked="f" o:allowincell="f" style="position:absolute;left:7527;top:1009;width:1135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7243;top:86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6533;top:157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68,284" path="m0,284l0,0l568,0l568,284l0,284xe" fillcolor="white" stroked="t" o:allowincell="f" style="position:absolute;left:7243;top:725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852" path="m568,0l0,568l0,852l568,284l568,0xe" fillcolor="white" stroked="t" o:allowincell="f" style="position:absolute;left:6675;top:725;width:567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284" path="m568,284l568,0l0,0l0,284l568,284xe" fillcolor="white" stroked="t" o:allowincell="f" style="position:absolute;left:6675;top:1293;width:567;height:28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0,852" path="m0,852l142,568l710,0l568,284l0,852xe" fillcolor="white" stroked="t" o:allowincell="f" style="position:absolute;left:7243;top:725;width:709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1136" path="m0,1136l568,568l568,0l0,568l0,1136xe" fillcolor="white" stroked="t" o:allowincell="f" style="position:absolute;left:7385;top:157;width:567;height:113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7385,725" to="7810,7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5,1009" to="7810,10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5,1293" to="6958,157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11,725" to="7811,10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521;top:725;width:2272;height:994">
                  <v:shape id="shape_0" coordsize="852,568" path="m568,0l0,568l284,568l852,0l568,0xe" fillcolor="gray" stroked="f" o:allowincell="f" style="position:absolute;left:9373;top:1009;width:85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136,568" path="m568,0l1136,0l568,568l0,568l568,0xe" fillcolor="gray" stroked="f" o:allowincell="f" style="position:absolute;left:9657;top:1009;width:1135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710,142" path="m0,142l142,0l710,0l568,142l0,142xe" fillcolor="gray" stroked="f" o:allowincell="f" style="position:absolute;left:8663;top:1577;width:709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line id="shape_0" from="9373,1009" to="9940,1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1009" to="9372,157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05,725" to="9372,1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25" to="9940,1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25" to="9373,10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941,725" to="9941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725" to="994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3,1009" to="9940,10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284,284" path="m284,0l284,284l0,284l284,0xe" fillcolor="gray" stroked="f" o:allowincell="f" style="position:absolute;left:8521;top:1293;width:283;height:283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,142" path="m0,0l0,142l142,0l0,0xe" fillcolor="gray" stroked="f" o:allowincell="f" style="position:absolute;left:9941;top:867;width:141;height:14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568,284" path="m568,284l568,0l0,0l0,284l568,284xe" stroked="t" o:allowincell="f" style="position:absolute;left:8805;top:1293;width:567;height:2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-141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Le patron du pavé dro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145;width:1987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Le même patron en perspective cavaliè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découpe et on pl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colle les arê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2145;width:198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obtient le pavé dro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  <w:u w:val="single"/>
        </w:rPr>
        <w:t>III. Construction (patron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Volume.</w:t>
      </w:r>
    </w:p>
    <w:p>
      <w:pPr>
        <w:pStyle w:val="Normal"/>
        <w:rPr/>
      </w:pPr>
      <w:r>
        <w:rPr/>
        <w:tab/>
        <w:t>On appelle « </w:t>
      </w:r>
      <w:r>
        <w:rPr>
          <w:b/>
        </w:rPr>
        <w:t>volume d’un solide</w:t>
      </w:r>
      <w:r>
        <w:rPr/>
        <w:t xml:space="preserve"> » le nombre de cubes (dont les arêtes mesurent 1 unité de longueur) nécessaire pour le remplir complèteme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127635</wp:posOffset>
                </wp:positionV>
                <wp:extent cx="3787140" cy="1262380"/>
                <wp:effectExtent l="19050" t="19050" r="5080" b="1905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1262520"/>
                          <a:chOff x="0" y="0"/>
                          <a:chExt cx="3787200" cy="1262520"/>
                        </a:xfrm>
                      </wpg:grpSpPr>
                      <wps:wsp>
                        <wps:cNvSpPr/>
                        <wps:spPr>
                          <a:xfrm flipV="1">
                            <a:off x="0" y="72144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4108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721440"/>
                            <a:ext cx="54108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8036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44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36072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54108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72144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54108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80360"/>
                            <a:ext cx="5410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36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0"/>
                                  </a:moveTo>
                                  <a:lnTo>
                                    <a:pt x="568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0" y="284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284" y="0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960" y="360720"/>
                            <a:ext cx="901800" cy="180360"/>
                          </a:xfrm>
                          <a:prstGeom prst="leftArrow">
                            <a:avLst>
                              <a:gd name="adj1" fmla="val 50000"/>
                              <a:gd name="adj2" fmla="val 1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10.05pt;width:298.2pt;height:99.4pt" coordorigin="2131,201" coordsize="5964,1988">
                <v:line id="shape_0" from="2131,1337" to="2982,2188" stroked="t" o:allowincell="f" style="position:absolute;flip:y">
                  <v:stroke color="black" weight="38160" dashstyle="dash" joinstyle="miter" endcap="flat"/>
                  <v:fill o:detectmouseclick="t" on="false"/>
                  <w10:wrap type="square" side="left"/>
                </v:line>
                <v:line id="shape_0" from="2983,201" to="2983,1336" stroked="t" o:allowincell="f" style="position:absolute">
                  <v:stroke color="black" weight="38160" dashstyle="dash" joinstyle="miter" endcap="flat"/>
                  <v:fill o:detectmouseclick="t" on="false"/>
                  <w10:wrap type="square" side="left"/>
                </v:line>
                <v:line id="shape_0" from="2983,1337" to="5254,1337" stroked="t" o:allowincell="f" style="position:absolute">
                  <v:stroke color="black" weight="38160" dashstyle="dash" joinstyle="miter" endcap="flat"/>
                  <v:fill o:detectmouseclick="t" on="false"/>
                  <w10:wrap type="square" side="left"/>
                </v:line>
                <v:group id="shape_0" style="position:absolute;left:2699;top:769;width:852;height:852">
                  <v:shape id="shape_0" coordsize="568,568" path="m0,0l568,0l568,568l0,568l0,0xe" fillcolor="gray" stroked="f" o:allowincell="f" style="position:absolute;left:2702;top:1053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699;top:769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3267;top:769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699,1053" to="2699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053" to="3267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053" to="3266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621" to="3266,162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769" to="2982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769" to="3550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337" to="3550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769" to="3550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769" to="3551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769" to="2983,13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983,1337" to="3550,133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699,1337" to="2982,162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2699;top:201;width:852;height:853">
                  <v:shape id="shape_0" coordsize="568,568" path="m0,0l568,0l568,568l0,568l0,0xe" fillcolor="gray" stroked="f" o:allowincell="f" style="position:absolute;left:2702;top:485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699;top:201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3267;top:201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699,485" to="2699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485" to="3267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485" to="3266,48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053" to="3266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201" to="2982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201" to="3550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769" to="3550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201" to="3550,20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201" to="3551,7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201" to="2983,76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983,769" to="3550,769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699,769" to="2982,105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line id="shape_0" from="2131,1053" to="2131,2188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2131,1053" to="4402,1053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403,1053" to="4403,2188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2131,2189" to="4402,2189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2131,201" to="2982,1052" stroked="t" o:allowincell="f" style="position:absolute;flip:y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403,201" to="5254,1052" stroked="t" o:allowincell="f" style="position:absolute;flip:y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403,1337" to="5254,2188" stroked="t" o:allowincell="f" style="position:absolute;flip:y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2983,201" to="5254,201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5255,201" to="5255,1336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group id="shape_0" style="position:absolute;left:2415;top:1053;width:852;height:852">
                  <v:shape id="shape_0" coordsize="568,568" path="m0,0l568,0l568,568l0,568l0,0xe" fillcolor="gray" stroked="f" o:allowincell="f" style="position:absolute;left:2418;top:1337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415;top:1053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2983;top:1053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415,1337" to="2415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337" to="2983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1337" to="2982,13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1905" to="2982,190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1053" to="2698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053" to="3266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621" to="3266,190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053" to="3266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053" to="3267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053" to="2699,1620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699,1621" to="3266,162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415,1621" to="2698,190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2415;top:485;width:852;height:852">
                  <v:shape id="shape_0" coordsize="568,568" path="m0,0l568,0l568,568l0,568l0,0xe" fillcolor="gray" stroked="f" o:allowincell="f" style="position:absolute;left:2418;top:769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415;top:485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2983;top:485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415,769" to="2415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769" to="2983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769" to="2982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1337" to="2982,13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485" to="2698,76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485" to="3266,76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053" to="3266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485" to="3266,48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485" to="3267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485" to="2699,105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699,1053" to="3266,105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415,1053" to="2698,1336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2131;top:1337;width:852;height:852">
                  <v:shape id="shape_0" coordsize="568,568" path="m0,0l568,0l568,568l0,568l0,0xe" fillcolor="gray" stroked="f" o:allowincell="f" style="position:absolute;left:2134;top:1621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131;top:1337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2699;top:1337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131,1621" to="2131,21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621" to="2699,21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31,1621" to="2698,162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31,2189" to="2698,218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31,1337" to="2414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337" to="2982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905" to="2982,218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1337" to="2982,13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337" to="2983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1337" to="2415,190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415,1905" to="2982,190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131,1905" to="2414,2188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2131;top:769;width:852;height:852">
                  <v:shape id="shape_0" coordsize="568,568" path="m0,0l568,0l568,568l0,568l0,0xe" fillcolor="gray" stroked="f" o:allowincell="f" style="position:absolute;left:2134;top:1053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131;top:769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2699;top:769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131,1053" to="2131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053" to="2699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31,1053" to="2698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31,1621" to="2698,162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31,769" to="2414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769" to="2982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337" to="2982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769" to="2982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769" to="2983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415,769" to="2415,13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415,1337" to="2982,133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131,1337" to="2414,162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3267;top:769;width:852;height:852">
                  <v:shape id="shape_0" coordsize="568,568" path="m0,0l568,0l568,568l0,568l0,0xe" fillcolor="gray" stroked="f" o:allowincell="f" style="position:absolute;left:3270;top:1053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3267;top:769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3835;top:769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3267,1053" to="3267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053" to="3835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053" to="3834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621" to="3834,162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769" to="3550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769" to="4118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337" to="4118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769" to="4118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769" to="4119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769" to="3551,13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551,1337" to="4118,133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267,1337" to="3550,162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3267;top:201;width:852;height:853">
                  <v:shape id="shape_0" coordsize="568,568" path="m0,0l568,0l568,568l0,568l0,0xe" fillcolor="gray" stroked="f" o:allowincell="f" style="position:absolute;left:3270;top:485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3267;top:201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3835;top:201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3267,485" to="3267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485" to="3835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485" to="3834,48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053" to="3834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201" to="3550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201" to="4118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769" to="4118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201" to="4118,20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201" to="4119,7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201" to="3551,76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551,769" to="4118,769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267,769" to="3550,105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3835;top:769;width:853;height:852">
                  <v:shape id="shape_0" coordsize="568,568" path="m0,0l568,0l568,568l0,568l0,0xe" fillcolor="gray" stroked="f" o:allowincell="f" style="position:absolute;left:3838;top:1053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3835;top:769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4403;top:769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3835,1053" to="3835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1053" to="4403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053" to="4402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621" to="4402,162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769" to="4118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769" to="4686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1337" to="4686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769" to="4686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687,769" to="4687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769" to="4119,13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119,1337" to="4686,133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835,1337" to="4118,162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3835;top:201;width:853;height:853">
                  <v:shape id="shape_0" coordsize="568,568" path="m0,0l568,0l568,568l0,568l0,0xe" fillcolor="gray" stroked="f" o:allowincell="f" style="position:absolute;left:3838;top:485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3835;top:201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4403;top:201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3835,485" to="3835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485" to="4403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485" to="4402,48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053" to="4402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201" to="4118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201" to="4686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769" to="4686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201" to="4686,20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687,201" to="4687,7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201" to="4119,76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119,769" to="4686,769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835,769" to="4118,105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4403;top:769;width:852;height:852">
                  <v:shape id="shape_0" coordsize="568,568" path="m0,0l568,0l568,568l0,568l0,0xe" fillcolor="gray" stroked="f" o:allowincell="f" style="position:absolute;left:4406;top:1053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4403;top:769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4971;top:769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4403,1053" to="4403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971,1053" to="4971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1053" to="4970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1621" to="4970,162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769" to="4686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971,769" to="5254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971,1337" to="5254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687,769" to="5254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255,769" to="5255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687,769" to="4687,1336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687,1337" to="5254,1337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403,1337" to="4686,162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4403;top:201;width:852;height:853">
                  <v:shape id="shape_0" coordsize="568,568" path="m0,0l568,0l568,568l0,568l0,0xe" fillcolor="gray" stroked="f" o:allowincell="f" style="position:absolute;left:4406;top:485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4403;top:201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4971;top:201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4403,485" to="4403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971,485" to="4971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485" to="4970,48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1053" to="4970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201" to="4686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971,201" to="5254,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971,769" to="5254,105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687,201" to="5254,20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255,201" to="5255,7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687,201" to="4687,76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687,769" to="5254,769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403,769" to="4686,105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2983;top:1053;width:852;height:852">
                  <v:shape id="shape_0" coordsize="568,568" path="m0,0l568,0l568,568l0,568l0,0xe" fillcolor="gray" stroked="f" o:allowincell="f" style="position:absolute;left:2986;top:1337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983;top:1053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3551;top:1053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983,1337" to="2983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1337" to="3551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337" to="3550,13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905" to="3550,190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053" to="3266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1053" to="3834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1621" to="3834,190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053" to="3834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053" to="3835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053" to="3267,1620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267,1621" to="3834,162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983,1621" to="3266,190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2699;top:1337;width:852;height:852">
                  <v:shape id="shape_0" coordsize="568,568" path="m0,0l568,0l568,568l0,568l0,0xe" fillcolor="gray" stroked="f" o:allowincell="f" style="position:absolute;left:2702;top:1621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2699;top:1337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3267;top:1337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2699,1621" to="2699,21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621" to="3267,21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621" to="3266,162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2189" to="3266,218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99,1337" to="2982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337" to="3550,162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67,1905" to="3550,218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337" to="3550,13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1337" to="3551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83,1337" to="2983,190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983,1905" to="3550,1905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2699,1905" to="2982,2188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3551;top:1053;width:853;height:852">
                  <v:shape id="shape_0" coordsize="568,568" path="m0,0l568,0l568,568l0,568l0,0xe" fillcolor="gray" stroked="f" o:allowincell="f" style="position:absolute;left:3554;top:1337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3551;top:1053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4119;top:1053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3551,1337" to="3551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1337" to="4119,190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1337" to="4118,13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1905" to="4118,190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551,1053" to="3834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1053" to="4402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9,1621" to="4402,190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053" to="4402,105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03,1053" to="4403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35,1053" to="3835,1620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835,1621" to="4402,162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3551,1621" to="3834,190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7243;top:485;width:852;height:852">
                  <v:shape id="shape_0" coordsize="568,568" path="m0,0l568,0l568,568l0,568l0,0xe" fillcolor="gray" stroked="f" o:allowincell="f" style="position:absolute;left:7246;top:769;width:567;height:567;mso-wrap-style:none;v-text-anchor:middle">
                    <v:fill o:detectmouseclick="t" type="solid" color2="#7f7f7f" opacity="0.5"/>
                    <v:stroke color="#3465a4" joinstyle="round" endcap="flat"/>
                    <w10:wrap type="square" side="left"/>
                  </v:shape>
                  <v:shape id="shape_0" coordsize="852,284" path="m0,284l284,0l852,0l568,284l0,284xe" fillcolor="silver" stroked="f" o:allowincell="f" style="position:absolute;left:7243;top:485;width:851;height:283;mso-wrap-style:none;v-text-anchor:middle">
                    <v:fill o:detectmouseclick="t" type="solid" color2="#3f3f3f" opacity="0.5"/>
                    <v:stroke color="#3465a4" joinstyle="round" endcap="flat"/>
                    <w10:wrap type="square" side="left"/>
                  </v:shape>
                  <v:shape id="shape_0" coordsize="284,852" path="m284,0l284,568l0,852l0,284l284,0xe" fillcolor="#333333" stroked="f" o:allowincell="f" style="position:absolute;left:7811;top:485;width:283;height:851;mso-wrap-style:none;v-text-anchor:middle">
                    <v:fill o:detectmouseclick="t" type="solid" color2="#cccccc" opacity="0.5"/>
                    <v:stroke color="#3465a4" joinstyle="round" endcap="flat"/>
                    <w10:wrap type="square" side="left"/>
                  </v:shape>
                  <v:line id="shape_0" from="7243,769" to="7243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811,769" to="7811,13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243,769" to="7810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243,1337" to="7810,13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243,485" to="7526,76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811,485" to="8094,76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811,1053" to="8094,13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527,485" to="8094,48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095,485" to="8095,10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527,485" to="7527,1052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527,1053" to="8094,105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243,1053" to="7526,1336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539;top:769;width:1419;height:283;mso-wrap-style:none;v-text-anchor:middle" type="_x0000_t66"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b/>
          <w:i/>
        </w:rPr>
        <w:tab/>
        <w:t>Exempl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lang w:val="en-US" w:eastAsia="en-US"/>
        </w:rPr>
        <w:tab/>
      </w:r>
      <w:r>
        <w:rPr/>
        <w:t xml:space="preserve">Chaque petit </w:t>
      </w:r>
      <w:r>
        <w:rPr>
          <w:b/>
        </w:rPr>
        <w:t>cube</w:t>
      </w:r>
      <w:r>
        <w:rPr/>
        <w:t xml:space="preserve"> mesure </w:t>
      </w:r>
      <w:r>
        <w:rPr>
          <w:b/>
        </w:rPr>
        <w:t>1 cm</w:t>
      </w:r>
      <w:r>
        <w:rPr/>
        <w:t xml:space="preserve"> de coté, on dit que son volume est </w:t>
      </w:r>
      <w:r>
        <w:rPr>
          <w:b/>
        </w:rPr>
        <w:t>1 centimètre cube</w:t>
      </w:r>
      <w:r>
        <w:rPr/>
        <w:t xml:space="preserve"> (noté </w:t>
      </w:r>
      <w:r>
        <w:rPr>
          <w:b/>
        </w:rPr>
        <w:t>1 cm</w:t>
      </w:r>
      <w:r>
        <w:rPr>
          <w:b/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 xml:space="preserve">Pour remplir ce pavé droit, il faudrait </w:t>
      </w:r>
      <w:r>
        <w:rPr>
          <w:b/>
        </w:rPr>
        <w:t>24 cubes</w:t>
      </w:r>
      <w:r>
        <w:rPr/>
        <w:t xml:space="preserve"> de ce type. On dit que son volume est </w:t>
      </w:r>
      <w:r>
        <w:rPr>
          <w:b/>
        </w:rPr>
        <w:t>24 cm</w:t>
      </w:r>
      <w:r>
        <w:rPr>
          <w:b/>
          <w:vertAlign w:val="superscript"/>
        </w:rPr>
        <w:t>3</w:t>
      </w:r>
      <w:r>
        <w:rPr>
          <w:b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Remarqu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Un volume s’exprime en « </w:t>
      </w:r>
      <w:r>
        <w:rPr>
          <w:b/>
        </w:rPr>
        <w:t xml:space="preserve">unités de longueur - cube » </w:t>
      </w:r>
      <w:r>
        <w:rPr/>
        <w:t>(m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« mètre cube », dm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« décimètre cube »...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Cours 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21:00Z</dcterms:created>
  <dc:creator>Joël NEGRI</dc:creator>
  <dc:description/>
  <dc:language>en-US</dc:language>
  <cp:lastModifiedBy>Joël NEGRI</cp:lastModifiedBy>
  <cp:lastPrinted>2000-04-06T19:36:00Z</cp:lastPrinted>
  <dcterms:modified xsi:type="dcterms:W3CDTF">2002-01-20T14:21:00Z</dcterms:modified>
  <cp:revision>2</cp:revision>
  <dc:subject/>
  <dc:title>CONTENUS</dc:title>
</cp:coreProperties>
</file>