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7145</wp:posOffset>
                </wp:positionV>
                <wp:extent cx="6853555" cy="464566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4645800"/>
                          <a:chOff x="0" y="0"/>
                          <a:chExt cx="6853680" cy="4645800"/>
                        </a:xfrm>
                      </wpg:grpSpPr>
                      <wpg:grpSp>
                        <wpg:cNvGrpSpPr/>
                        <wpg:grpSpPr>
                          <a:xfrm>
                            <a:off x="0" y="317520"/>
                            <a:ext cx="198360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360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180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3607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72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54108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4108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54108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3360" y="54108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91160" y="0"/>
                            <a:ext cx="108216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216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1803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6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90180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1803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72144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000" y="3175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7560" y="0"/>
                            <a:ext cx="1262520" cy="14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2520" cy="144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72144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082160"/>
                                <a:ext cx="72144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1440" y="7214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4680" y="0"/>
                            <a:ext cx="1442880" cy="14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14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44288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144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72144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18036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0"/>
                                <a:ext cx="18036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1080" y="108216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4680" y="1580040"/>
                            <a:ext cx="1082160" cy="162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16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44252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8036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6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62288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720" y="693360"/>
                              <a:ext cx="721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95840"/>
                            <a:ext cx="180324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180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72144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072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36072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2880" y="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24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252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144252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2880" y="108216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08216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72144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72144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1080" y="117972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7920" y="1913400"/>
                            <a:ext cx="144288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803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407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018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0"/>
                                <a:ext cx="5410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2160" y="208080"/>
                                <a:ext cx="18036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440"/>
                                <a:ext cx="1803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26216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1080"/>
                                <a:ext cx="9018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721080"/>
                                <a:ext cx="5410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2160" y="929520"/>
                                <a:ext cx="18036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4072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520" y="20808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54072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720" y="873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91160" y="1038240"/>
                            <a:ext cx="126252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21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1800"/>
                              <a:ext cx="541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108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12625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54108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31520" y="2634480"/>
                            <a:ext cx="721440" cy="138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1800" cy="138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80360"/>
                                <a:ext cx="72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81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0780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120780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2078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0"/>
                                <a:ext cx="72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72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1336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2520" y="1372320"/>
                            <a:ext cx="9050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36072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6072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36072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72144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560" y="36072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72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440" y="3607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960" y="3535560"/>
                            <a:ext cx="216540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0720" y="152640"/>
                              <a:ext cx="7221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2432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4320" y="18036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8036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8036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8280" y="3383280"/>
                            <a:ext cx="108252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080" y="90180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080" y="12625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108216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160" y="10821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440" y="901800"/>
                              <a:ext cx="541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01800"/>
                              <a:ext cx="5410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180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6640"/>
                              <a:ext cx="72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54036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18108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26640"/>
                              <a:ext cx="360000" cy="12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35pt;width:539.6pt;height:365.8pt" coordorigin="0,-27" coordsize="10792,7316">
                <v:group id="shape_0" style="position:absolute;left:0;top:473;width:3123;height:1420">
                  <v:group id="shape_0" style="position:absolute;left:0;top:473;width:3123;height:1419">
                    <v:line id="shape_0" from="0,1893" to="2271,1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041" to="0,1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041" to="2272,1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041" to="2271,10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325" to="3123,18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473" to="3123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473" to="3124,1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325" to="851,189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0,473" to="851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473" to="3123,4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1325" to="3123,132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2,473" to="852,13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92;top:132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05;top:-27;width:1703;height:1419">
                  <v:group id="shape_0" style="position:absolute;left:8805;top:-27;width:1703;height:1419">
                    <v:line id="shape_0" from="9373,257" to="9373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3,257" to="10508,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-27" to="9940,-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3,1393" to="10508,1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1109" to="9940,11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805,-27" to="8805,1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09,257" to="10509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1,-27" to="9941,11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805,1109" to="9372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-27" to="9372,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1,1109" to="10508,13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941,-27" to="10508,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372;top:473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8;top:-27;width:1987;height:2271">
                  <v:group id="shape_0" style="position:absolute;left:6248;top:-27;width:1987;height:2271">
                    <v:line id="shape_0" from="6248,-27" to="7099,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8,541" to="8235,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-27" to="8235,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8,1677" to="7099,2244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48,2245" to="8235,2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1677" to="8235,22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48,541" to="6248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6,541" to="8236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-27" to="7100,16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84;top:1109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09;top:-27;width:2271;height:2272">
                  <v:group id="shape_0" style="position:absolute;left:3409;top:-27;width:2271;height:2271">
                    <v:line id="shape_0" from="3409,1677" to="4260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9,1677" to="5680,22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409,1677" to="4828,16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61,2245" to="5680,2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9,-27" to="4544,1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-27" to="5680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-27" to="4828,16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61,-27" to="4544,2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61;top:1677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43;top:2461;width:1704;height:2555">
                  <v:group id="shape_0" style="position:absolute;left:4543;top:2461;width:1419;height:2555">
                    <v:line id="shape_0" from="4543,2461" to="4543,4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2461" to="5395,4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2461" to="5394,2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4733" to="5394,4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4733" to="5110,5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4733" to="5962,5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2461" to="5110,27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395,2461" to="5962,2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3,2745" to="5963,5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1,2745" to="5111,50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111,5017" to="5962,5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1,2745" to="5962,27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11;top:3553;width:1135;height:6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3116;width:2839;height:2839">
                  <v:group id="shape_0" style="position:absolute;left:0;top:3116;width:2839;height:2839">
                    <v:line id="shape_0" from="568,4252" to="1987,4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684" to="567,42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3684" to="2839,42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116" to="851,3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3116" to="2839,36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3116" to="2271,3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,5956" to="1987,5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5388" to="567,59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5388" to="2839,59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4820" to="851,538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72,4820" to="2839,538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2,4820" to="2271,48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0,3684" to="0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,4252" to="568,5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4252" to="1988,5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0,3684" to="2840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3116" to="852,48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72,3116" to="2272,48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52;top:4974;width:851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32;top:2986;width:2271;height:1987">
                  <v:group id="shape_0" style="position:absolute;left:6532;top:2986;width:2271;height:1987">
                    <v:line id="shape_0" from="6532,3270" to="6815,3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3838" to="8519,3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2,2986" to="7951,3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2,2986" to="8803,3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3314" to="8803,3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2,4406" to="6815,4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4974" to="8519,4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2,4122" to="7951,440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52,4122" to="8803,44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20,4450" to="8803,49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2,2986" to="7952,41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32,3270" to="6532,4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3838" to="6816,4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4,3314" to="8804,4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3838" to="8520,4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100;top:4362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05;top:1608;width:1987;height:1703">
                  <v:line id="shape_0" from="9657,1608" to="9657,3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7,3312" to="10792,3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7,1608" to="10792,3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3028" to="9656,3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1608" to="9656,3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3028" to="10792,33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9373;top:2460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56;top:4122;width:1136;height:2185">
                  <v:group id="shape_0" style="position:absolute;left:9656;top:4122;width:852;height:2185">
                    <v:line id="shape_0" from="9656,4406" to="9939,4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4406" to="9656,6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39,4406" to="9939,6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6308" to="9939,6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0,4122" to="10508,4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6024" to="10224,630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939,6024" to="10507,6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4122" to="10224,4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4,6024" to="10507,60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224,4122" to="10507,4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07,4122" to="10507,6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4,4122" to="10224,60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656;top:4930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5;top:2134;width:1424;height:1136">
                  <v:line id="shape_0" from="3411,2702" to="3411,3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2702" to="3979,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2702" to="3976,3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3270" to="3976,3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2134" to="3409,2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2702" to="3409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2702" to="3974,326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23,2134" to="3977,2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6,2134" to="2556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2134" to="3124,27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56,2134" to="3124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6,2702" to="3124,27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408;top:2702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1;top:5541;width:3409;height:851">
                  <v:shape id="shape_0" stroked="f" o:allowincell="f" style="position:absolute;left:4543;top:5781;width:1136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5541" to="7100,6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1,6109" to="6247,6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5541" to="4543,6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5541" to="7098,5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5825" to="7100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1,6393" to="6247,6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5825" to="4543,639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42,5825" to="7098,58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2,6109" to="3692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6109" to="6248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5541" to="7100,5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5541" to="4544,58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383;top:5301;width:1704;height:1988">
                  <v:shape id="shape_0" stroked="f" o:allowincell="f" style="position:absolute;left:7952;top:6721;width:851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52,7289" to="8803,7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7005" to="7951,72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4,7005" to="9087,7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6,6721" to="9087,7004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4,6721" to="8235,6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3,5301" to="8235,7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5,5343" to="8235,67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37,5301" to="9087,7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1,5301" to="8235,72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5343" to="8803,7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mallCaps/>
        </w:rPr>
        <w:t>Exercice 1.1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our chacun de ces 12 solid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right="-1" w:hanging="0"/>
        <w:rPr/>
      </w:pPr>
      <w:r>
        <w:rPr/>
        <w:t xml:space="preserve">Compter le nombre de ses </w:t>
      </w:r>
      <w:r>
        <w:rPr>
          <w:b/>
        </w:rPr>
        <w:t>face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right="-1" w:hanging="0"/>
        <w:rPr/>
      </w:pPr>
      <w:r>
        <w:rPr/>
        <w:t xml:space="preserve">Compter le nombre de ses </w:t>
      </w:r>
      <w:r>
        <w:rPr>
          <w:b/>
        </w:rPr>
        <w:t>arête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right="-1" w:hanging="0"/>
        <w:rPr/>
      </w:pPr>
      <w:r>
        <w:rPr/>
        <w:t xml:space="preserve">Compter le nombre de ses </w:t>
      </w:r>
      <w:r>
        <w:rPr>
          <w:b/>
        </w:rPr>
        <w:t>sommet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right="-1" w:hanging="0"/>
        <w:rPr/>
      </w:pPr>
      <w:r>
        <w:rPr/>
        <w:t xml:space="preserve">Dire s’il s’agit d’un </w:t>
      </w:r>
      <w:r>
        <w:rPr>
          <w:b/>
        </w:rPr>
        <w:t>pavé droit</w:t>
      </w:r>
      <w:r>
        <w:rPr/>
        <w:t>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ombre de fac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firstLine="252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d’arê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firstLine="252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de somme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firstLine="252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vé droit ? (Oui / N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  <w:t>ABCDEFGH est un pavé dro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</wp:posOffset>
                </wp:positionH>
                <wp:positionV relativeFrom="paragraph">
                  <wp:posOffset>10160</wp:posOffset>
                </wp:positionV>
                <wp:extent cx="1983740" cy="1352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352520"/>
                          <a:chOff x="0" y="0"/>
                          <a:chExt cx="1983600" cy="1352520"/>
                        </a:xfrm>
                      </wpg:grpSpPr>
                      <wps:wsp>
                        <wps:cNvSpPr/>
                        <wps:spPr>
                          <a:xfrm>
                            <a:off x="18036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180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8036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90180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0.8pt;width:156.15pt;height:106.5pt" coordorigin="748,16" coordsize="3123,2130">
                <v:line id="shape_0" from="1032,726" to="1032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726" to="2877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2,300" to="1742,1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2,300" to="3587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300" to="1741,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8,726" to="2878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1862" to="2877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300" to="3588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2,1436" to="3587,1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32,1436" to="1741,186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8,300" to="3587,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8,1436" to="3587,1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58;top: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14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8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18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4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4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11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Quelle est la face opposée à la face ABCD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Quelles sont les 3 arêtes parallèles à [AB]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Quelles sont les 4 arêtes perpendiculaires à [AB]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117475</wp:posOffset>
                </wp:positionV>
                <wp:extent cx="2073910" cy="1713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713240"/>
                          <a:chOff x="0" y="0"/>
                          <a:chExt cx="2073960" cy="1713240"/>
                        </a:xfrm>
                      </wpg:grpSpPr>
                      <wps:wsp>
                        <wps:cNvSpPr/>
                        <wps:spPr>
                          <a:xfrm>
                            <a:off x="153288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252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26252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9.25pt;width:163.3pt;height:134.9pt" coordorigin="1005,185" coordsize="3266,2698">
                <v:line id="shape_0" from="3419,469" to="3986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2173" to="3986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469" to="3987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469" to="3419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895" to="1856,8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9,2599" to="1856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7,895" to="1857,25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9,895" to="1289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2173" to="3418,2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7,2173" to="3986,2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9,469" to="3418,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7,469" to="3986,89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05;top:6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25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25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8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8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21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1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>IJKLMNPQ est un pavé dro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Quelle est la face opposée à la face IJNM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Quelles sont les 3 arêtes parallèles à [MQ]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Quelles sont les 4 arêtes perpendiculaires à [KL]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continuous"/>
      <w:pgSz w:w="11906" w:h="16838"/>
      <w:pgMar w:left="567" w:right="567" w:gutter="0" w:header="567" w:top="623" w:footer="0" w:bottom="567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ebdings" w:hAnsi="Webdings" w:cs="Lucida Handwriting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Webdings" w:hAnsi="Webdings" w:cs="Lucida Console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07:00Z</dcterms:created>
  <dc:creator>Joël NEGRI</dc:creator>
  <dc:description/>
  <dc:language>en-US</dc:language>
  <cp:lastModifiedBy>Joël NEGRI</cp:lastModifiedBy>
  <cp:lastPrinted>2001-12-16T09:49:00Z</cp:lastPrinted>
  <dcterms:modified xsi:type="dcterms:W3CDTF">2002-02-11T15:07:00Z</dcterms:modified>
  <cp:revision>2</cp:revision>
  <dc:subject/>
  <dc:title>EXERCICE 1</dc:title>
</cp:coreProperties>
</file>