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7145</wp:posOffset>
                </wp:positionV>
                <wp:extent cx="6853555" cy="4645660"/>
                <wp:effectExtent l="5080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3680" cy="4645800"/>
                          <a:chOff x="0" y="0"/>
                          <a:chExt cx="6853680" cy="4645800"/>
                        </a:xfrm>
                      </wpg:grpSpPr>
                      <wpg:grpSp>
                        <wpg:cNvGrpSpPr/>
                        <wpg:grpSpPr>
                          <a:xfrm>
                            <a:off x="0" y="317520"/>
                            <a:ext cx="1983600" cy="90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3600" cy="90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0180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72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880" y="36072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72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2880" y="541080"/>
                                <a:ext cx="54108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2880" y="0"/>
                                <a:ext cx="54108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360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41080"/>
                                <a:ext cx="54108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54108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08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080" y="54108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93360" y="54108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91160" y="0"/>
                            <a:ext cx="1082160" cy="90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82160" cy="90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720" y="18036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18036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90180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144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2160" y="18036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144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72144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0000" y="31752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7560" y="0"/>
                            <a:ext cx="1262520" cy="144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62520" cy="1442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54108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720"/>
                                <a:ext cx="126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0"/>
                                <a:ext cx="72144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2160"/>
                                <a:ext cx="54108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2880"/>
                                <a:ext cx="126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1082160"/>
                                <a:ext cx="72144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720"/>
                                <a:ext cx="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2160" y="360720"/>
                                <a:ext cx="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0"/>
                                <a:ext cx="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21440" y="72144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64680" y="0"/>
                            <a:ext cx="1442880" cy="144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2880" cy="144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2160"/>
                                <a:ext cx="54108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800" y="1082160"/>
                                <a:ext cx="54108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216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144288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72144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0"/>
                                <a:ext cx="721440" cy="14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0"/>
                                <a:ext cx="18036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080" y="0"/>
                                <a:ext cx="180360" cy="14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1080" y="108216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84680" y="1580040"/>
                            <a:ext cx="1082160" cy="162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01800" cy="162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4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0"/>
                                <a:ext cx="0" cy="14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252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252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144252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800" y="180360"/>
                                <a:ext cx="0" cy="14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180360"/>
                                <a:ext cx="0" cy="14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162288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18036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0720" y="693360"/>
                              <a:ext cx="72144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6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95840"/>
                            <a:ext cx="1803240" cy="180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240" cy="180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720" y="72144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60720"/>
                                <a:ext cx="36072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2520" y="360720"/>
                                <a:ext cx="54108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54108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42880" y="0"/>
                                <a:ext cx="36072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180324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442520"/>
                                <a:ext cx="36072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2520" y="1442520"/>
                                <a:ext cx="54108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2160"/>
                                <a:ext cx="54108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42880" y="1082160"/>
                                <a:ext cx="36072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108216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720"/>
                                <a:ext cx="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721440"/>
                                <a:ext cx="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2520" y="721440"/>
                                <a:ext cx="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240" y="360720"/>
                                <a:ext cx="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0"/>
                                <a:ext cx="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880" y="0"/>
                                <a:ext cx="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1080" y="1179720"/>
                              <a:ext cx="5410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9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47920" y="1913400"/>
                            <a:ext cx="144288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288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360"/>
                                <a:ext cx="18036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54072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90180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440" y="0"/>
                                <a:ext cx="541080" cy="20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2160" y="208080"/>
                                <a:ext cx="180360" cy="33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1440"/>
                                <a:ext cx="18036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126216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1080"/>
                                <a:ext cx="90180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440" y="721080"/>
                                <a:ext cx="541080" cy="20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2160" y="929520"/>
                                <a:ext cx="180360" cy="33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440" y="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54072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520" y="20808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2160" y="54072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0720" y="873720"/>
                              <a:ext cx="72144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7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91160" y="1038240"/>
                            <a:ext cx="126252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541080" y="0"/>
                              <a:ext cx="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08216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72144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01800"/>
                              <a:ext cx="54108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4108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126252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720" y="541080"/>
                              <a:ext cx="72144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8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31520" y="2634480"/>
                            <a:ext cx="721440" cy="138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1800" cy="138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36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0" cy="120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180360"/>
                                <a:ext cx="720" cy="120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816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360" y="0"/>
                                <a:ext cx="36144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07800"/>
                                <a:ext cx="36144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640" y="1207800"/>
                                <a:ext cx="36144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6144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12078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0"/>
                                <a:ext cx="720" cy="120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0"/>
                                <a:ext cx="720" cy="120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513360"/>
                              <a:ext cx="72144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2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22520" y="1372320"/>
                            <a:ext cx="90504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543600" y="36072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360720"/>
                              <a:ext cx="36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36072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721440"/>
                              <a:ext cx="36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5428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60720"/>
                              <a:ext cx="5428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8560" y="360720"/>
                              <a:ext cx="5428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720" y="0"/>
                              <a:ext cx="5428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36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0720"/>
                              <a:ext cx="36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1440" y="36072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43960" y="3535560"/>
                            <a:ext cx="216540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0720" y="152640"/>
                              <a:ext cx="72216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624320" y="0"/>
                              <a:ext cx="5410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62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0"/>
                              <a:ext cx="5410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360" y="0"/>
                              <a:ext cx="162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4320" y="180360"/>
                              <a:ext cx="5410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1080"/>
                              <a:ext cx="162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180360"/>
                              <a:ext cx="5410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360" y="180360"/>
                              <a:ext cx="162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36072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0" y="36072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468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8280" y="3383280"/>
                            <a:ext cx="1082520" cy="126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1080" y="901800"/>
                              <a:ext cx="5410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1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1080" y="126252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1082160"/>
                              <a:ext cx="36072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2160" y="10821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1440" y="901800"/>
                              <a:ext cx="54108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901800"/>
                              <a:ext cx="5410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4180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26640"/>
                              <a:ext cx="720" cy="87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54036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720" y="0"/>
                              <a:ext cx="181080" cy="12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26640"/>
                              <a:ext cx="360000" cy="123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.35pt;width:539.6pt;height:365.8pt" coordorigin="0,-27" coordsize="10792,7316">
                <v:group id="shape_0" style="position:absolute;left:0;top:473;width:3123;height:1420">
                  <v:group id="shape_0" style="position:absolute;left:0;top:473;width:3123;height:1419">
                    <v:line id="shape_0" from="0,1893" to="2271,18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1041" to="0,18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2,1041" to="2272,18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1041" to="2271,10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2,1325" to="3123,18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2,473" to="3123,10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4,473" to="3124,13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1325" to="851,1892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0,473" to="851,10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2,473" to="3123,4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2,1325" to="3123,1325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852,473" to="852,132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92;top:1325;width:567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805;top:-27;width:1703;height:1419">
                  <v:group id="shape_0" style="position:absolute;left:8805;top:-27;width:1703;height:1419">
                    <v:line id="shape_0" from="9373,257" to="9373,1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73,257" to="10508,2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05,-27" to="9940,-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73,1393" to="10508,13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05,1109" to="9940,110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8805,-27" to="8805,11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09,257" to="10509,1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41,-27" to="9941,110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8805,1109" to="9372,1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05,-27" to="9372,2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41,1109" to="10508,139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9941,-27" to="10508,2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372;top:473;width:567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48;top:-27;width:1987;height:2271">
                  <v:group id="shape_0" style="position:absolute;left:6248;top:-27;width:1987;height:2271">
                    <v:line id="shape_0" from="6248,-27" to="7099,5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8,541" to="8235,5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0,-27" to="8235,5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8,1677" to="7099,2244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248,2245" to="8235,22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0,1677" to="8235,224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248,541" to="6248,2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36,541" to="8236,2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0,-27" to="7100,167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384;top:1109;width:567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09;top:-27;width:2271;height:2272">
                  <v:group id="shape_0" style="position:absolute;left:3409;top:-27;width:2271;height:2271">
                    <v:line id="shape_0" from="3409,1677" to="4260,2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29,1677" to="5680,224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409,1677" to="4828,167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261,2245" to="5680,22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09,-27" to="4544,16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5,-27" to="5680,2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5,-27" to="4828,167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261,-27" to="4544,22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261;top:1677;width:567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43;top:2461;width:1704;height:2555">
                  <v:group id="shape_0" style="position:absolute;left:4543;top:2461;width:1419;height:2555">
                    <v:line id="shape_0" from="4543,2461" to="4543,47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5,2461" to="5395,47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3,2461" to="5394,24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3,4733" to="5394,47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3,4733" to="5110,50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5,4733" to="5962,50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3,2461" to="5110,274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395,2461" to="5962,27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3,2745" to="5963,50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1,2745" to="5111,501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111,5017" to="5962,50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1,2745" to="5962,274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111;top:3553;width:1135;height:61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6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3116;width:2839;height:2839">
                  <v:group id="shape_0" style="position:absolute;left:0;top:3116;width:2839;height:2839">
                    <v:line id="shape_0" from="568,4252" to="1987,42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3684" to="567,425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8,3684" to="2839,42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3116" to="851,36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2,3116" to="2839,368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2,3116" to="2271,31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8,5956" to="1987,59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5388" to="567,595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8,5388" to="2839,59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4820" to="851,5387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272,4820" to="2839,5387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852,4820" to="2271,482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0,3684" to="0,53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8,4252" to="568,59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8,4252" to="1988,59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0,3684" to="2840,53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2,3116" to="852,481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272,3116" to="2272,481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52;top:4974;width:851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9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32;top:2986;width:2271;height:1987">
                  <v:group id="shape_0" style="position:absolute;left:6532;top:2986;width:2271;height:1987">
                    <v:line id="shape_0" from="6532,3270" to="6815,38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6,3838" to="8519,38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32,2986" to="7951,32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52,2986" to="8803,33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20,3314" to="8803,38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32,4406" to="6815,49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6,4974" to="8519,49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32,4122" to="7951,4405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952,4122" to="8803,444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8520,4450" to="8803,49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52,2986" to="7952,412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532,3270" to="6532,44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6,3838" to="6816,49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04,3314" to="8804,44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20,3838" to="8520,49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100;top:4362;width:1135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7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805;top:1608;width:1987;height:1703">
                  <v:line id="shape_0" from="9657,1608" to="9657,3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57,3312" to="10792,3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57,1608" to="10792,3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5,3028" to="9656,331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5,1608" to="9656,30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05,3028" to="10792,331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9373;top:2460;width:1135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8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656;top:4122;width:1136;height:2185">
                  <v:group id="shape_0" style="position:absolute;left:9656;top:4122;width:852;height:2185">
                    <v:line id="shape_0" from="9656,4406" to="9939,44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56,4406" to="9656,63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39,4406" to="9939,63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56,6308" to="9939,63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40,4122" to="10508,44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56,6024" to="10224,6307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9939,6024" to="10507,63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56,4122" to="10224,44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24,6024" to="10507,602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0224,4122" to="10507,41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07,4122" to="10507,60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24,4122" to="10224,602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656;top:4930;width:1135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2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55;top:2134;width:1424;height:1136">
                  <v:line id="shape_0" from="3411,2702" to="3411,3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1,2702" to="3979,2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6,2702" to="3976,3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8,3270" to="3976,32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55,2134" to="3409,27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55,2702" to="3409,32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0,2702" to="3974,3269" stroked="t" o:allowincell="f" style="position:absolute;flip:x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123,2134" to="3977,27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56,2134" to="2556,2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4,2134" to="3124,27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56,2134" to="3124,2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56,2702" to="3124,27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3408;top:2702;width:567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91;top:5541;width:3409;height:851">
                  <v:shape id="shape_0" stroked="f" o:allowincell="f" style="position:absolute;left:4543;top:5781;width:1136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49,5541" to="7100,61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91,6109" to="6247,61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92,5541" to="4543,61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42,5541" to="7098,55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49,5825" to="7100,6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91,6393" to="6247,63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92,5825" to="4543,639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42,5825" to="7098,582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692,6109" to="3692,6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8,6109" to="6248,6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0,5541" to="7100,5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4,5541" to="4544,58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383;top:5301;width:1704;height:1988">
                  <v:shape id="shape_0" stroked="f" o:allowincell="f" style="position:absolute;left:7952;top:6721;width:851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1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952,7289" to="8803,7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4,7005" to="7951,72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4,7005" to="9087,72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36,6721" to="9087,7004" stroked="t" o:allowincell="f" style="position:absolute;flip:x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384,6721" to="8235,6960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383,5301" to="8235,70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35,5343" to="8235,672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237,5301" to="9087,7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51,5301" to="8235,72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37,5343" to="8803,7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mallCaps/>
        </w:rPr>
        <w:t>Exercice 1.1</w:t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Pour chacun de ces 12 solides 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  <w:tab w:val="left" w:pos="851" w:leader="none"/>
        </w:tabs>
        <w:ind w:left="567" w:right="-1" w:hanging="0"/>
        <w:rPr/>
      </w:pPr>
      <w:r>
        <w:rPr/>
        <w:t xml:space="preserve">Compter le nombre de ses </w:t>
      </w:r>
      <w:r>
        <w:rPr>
          <w:b/>
        </w:rPr>
        <w:t>faces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  <w:tab w:val="left" w:pos="851" w:leader="none"/>
        </w:tabs>
        <w:ind w:left="567" w:right="-1" w:hanging="0"/>
        <w:rPr/>
      </w:pPr>
      <w:r>
        <w:rPr/>
        <w:t xml:space="preserve">Compter le nombre de ses </w:t>
      </w:r>
      <w:r>
        <w:rPr>
          <w:b/>
        </w:rPr>
        <w:t>arêtes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851" w:leader="none"/>
        </w:tabs>
        <w:ind w:left="567" w:right="-1" w:hanging="0"/>
        <w:rPr/>
      </w:pPr>
      <w:r>
        <w:rPr/>
        <w:t xml:space="preserve">Compter le nombre de ses </w:t>
      </w:r>
      <w:r>
        <w:rPr>
          <w:b/>
        </w:rPr>
        <w:t>sommets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  <w:tab w:val="left" w:pos="851" w:leader="none"/>
        </w:tabs>
        <w:ind w:left="567" w:right="-1" w:hanging="0"/>
        <w:rPr/>
      </w:pPr>
      <w:r>
        <w:rPr/>
        <w:t xml:space="preserve">Dire s’il s’agit d’un </w:t>
      </w:r>
      <w:r>
        <w:rPr>
          <w:b/>
        </w:rPr>
        <w:t>pavé droit</w:t>
      </w:r>
      <w:r>
        <w:rPr/>
        <w:t>.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00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Nombre de fac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firstLine="252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mbre d’arê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firstLine="252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mbre de somme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firstLine="252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avé droit ? (Oui / No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UI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.2</w:t>
      </w:r>
    </w:p>
    <w:p>
      <w:pPr>
        <w:pStyle w:val="Normal"/>
        <w:rPr/>
      </w:pPr>
      <w:r>
        <w:rPr/>
        <w:tab/>
        <w:t>ABCDEFGH est un pavé droi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975</wp:posOffset>
                </wp:positionH>
                <wp:positionV relativeFrom="paragraph">
                  <wp:posOffset>50800</wp:posOffset>
                </wp:positionV>
                <wp:extent cx="1983740" cy="1352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1352520"/>
                          <a:chOff x="0" y="0"/>
                          <a:chExt cx="1983600" cy="1352520"/>
                        </a:xfrm>
                      </wpg:grpSpPr>
                      <wps:wsp>
                        <wps:cNvSpPr/>
                        <wps:spPr>
                          <a:xfrm>
                            <a:off x="180360" y="45072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072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803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8036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80360"/>
                            <a:ext cx="450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45072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17216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03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90180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901800"/>
                            <a:ext cx="450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2520" y="180360"/>
                            <a:ext cx="450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2520" y="901800"/>
                            <a:ext cx="450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4pt;width:156.2pt;height:106.5pt" coordorigin="285,80" coordsize="3124,2130">
                <v:line id="shape_0" from="569,790" to="569,1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,790" to="2414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9,364" to="1279,14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79,364" to="3124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,364" to="1278,7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15,790" to="2415,1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,1926" to="2414,1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364" to="3125,1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9,1500" to="3124,150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9,1500" to="1278,192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15,364" to="3124,7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15,1500" to="3124,19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95;top: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5;top: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5;top:15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19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19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5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1;top:5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5;top:12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a.</w:t>
      </w:r>
      <w:r>
        <w:rPr/>
        <w:t xml:space="preserve"> Quelle est la face opposée à la face ABCD ?</w:t>
      </w:r>
    </w:p>
    <w:p>
      <w:pPr>
        <w:pStyle w:val="Normal"/>
        <w:rPr/>
      </w:pPr>
      <w:r>
        <w:rPr/>
        <w:tab/>
      </w:r>
      <w:r>
        <w:rPr>
          <w:color w:val="FF0000"/>
        </w:rPr>
        <w:t>La face EFGH.</w:t>
      </w:r>
    </w:p>
    <w:p>
      <w:pPr>
        <w:pStyle w:val="Normal"/>
        <w:rPr/>
      </w:pPr>
      <w:r>
        <w:rPr>
          <w:b/>
          <w:i/>
        </w:rPr>
        <w:t>b.</w:t>
      </w:r>
      <w:r>
        <w:rPr/>
        <w:t xml:space="preserve"> Quelles sont les 3 arêtes parallèles à [AB] ?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Les arêtes [DC], [EF] et [HG].</w:t>
      </w:r>
    </w:p>
    <w:p>
      <w:pPr>
        <w:pStyle w:val="Normal"/>
        <w:rPr/>
      </w:pPr>
      <w:r>
        <w:rPr>
          <w:b/>
          <w:i/>
        </w:rPr>
        <w:t>c.</w:t>
      </w:r>
      <w:r>
        <w:rPr/>
        <w:t xml:space="preserve"> Quelles sont les 4 arêtes perpendiculaires à [AB] ?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Les arêtes [AD], [BC], [AE] et [BF]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8175</wp:posOffset>
                </wp:positionH>
                <wp:positionV relativeFrom="paragraph">
                  <wp:posOffset>117475</wp:posOffset>
                </wp:positionV>
                <wp:extent cx="2073910" cy="17132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713240"/>
                          <a:chOff x="0" y="0"/>
                          <a:chExt cx="2073960" cy="1713240"/>
                        </a:xfrm>
                      </wpg:grpSpPr>
                      <wps:wsp>
                        <wps:cNvSpPr/>
                        <wps:spPr>
                          <a:xfrm>
                            <a:off x="1532880" y="18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2625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803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803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5328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507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07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262520"/>
                            <a:ext cx="13525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1262520"/>
                            <a:ext cx="13525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80360"/>
                            <a:ext cx="13525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180360"/>
                            <a:ext cx="13525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25pt;margin-top:9.25pt;width:163.3pt;height:134.9pt" coordorigin="1005,185" coordsize="3266,2698">
                <v:line id="shape_0" from="3419,469" to="3986,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9,2173" to="3986,2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7,469" to="3987,2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9,469" to="3419,2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9,895" to="1856,8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89,2599" to="1856,2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7,895" to="1857,259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89,895" to="1289,2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9,2173" to="3418,25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57,2173" to="3986,25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89,469" to="3418,8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57,469" to="3986,89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005;top:61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;top:259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7;top:259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7;top:8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5;top:1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5;top:18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7;top:217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7;top:1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mallCaps/>
        </w:rPr>
        <w:t>Exercice 1.3</w:t>
      </w:r>
    </w:p>
    <w:p>
      <w:pPr>
        <w:pStyle w:val="Normal"/>
        <w:rPr/>
      </w:pPr>
      <w:r>
        <w:rPr/>
        <w:tab/>
        <w:t>IJKLMNPQ est un pavé dro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a.</w:t>
      </w:r>
      <w:r>
        <w:rPr/>
        <w:t xml:space="preserve"> Quelle est la face opposée à la face IJNM ?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La face LKPQ.</w:t>
      </w:r>
    </w:p>
    <w:p>
      <w:pPr>
        <w:pStyle w:val="Normal"/>
        <w:rPr/>
      </w:pPr>
      <w:r>
        <w:rPr>
          <w:b/>
          <w:i/>
        </w:rPr>
        <w:t>b.</w:t>
      </w:r>
      <w:r>
        <w:rPr/>
        <w:t xml:space="preserve"> Quelles sont les 3 arêtes parallèles à [MQ] ?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Les arêtes [NP], [IL] et [JK].</w:t>
      </w:r>
    </w:p>
    <w:p>
      <w:pPr>
        <w:pStyle w:val="Normal"/>
        <w:rPr/>
      </w:pPr>
      <w:r>
        <w:rPr>
          <w:b/>
          <w:i/>
        </w:rPr>
        <w:t>c.</w:t>
      </w:r>
      <w:r>
        <w:rPr/>
        <w:t xml:space="preserve"> Quelles sont les 4 arêtes perpendiculaires à [KL] ?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Les arêtes [KP], [LQ], [KJ] et [LI].</w:t>
      </w:r>
    </w:p>
    <w:p>
      <w:pPr>
        <w:pStyle w:val="Normal"/>
        <w:rPr>
          <w:b/>
          <w:b/>
          <w:smallCaps/>
          <w:color w:val="FF0000"/>
        </w:rPr>
      </w:pPr>
      <w:r>
        <w:rPr>
          <w:b/>
          <w:smallCaps/>
          <w:color w:val="FF0000"/>
        </w:rPr>
      </w:r>
    </w:p>
    <w:sectPr>
      <w:type w:val="continuous"/>
      <w:pgSz w:w="11906" w:h="16838"/>
      <w:pgMar w:left="567" w:right="567" w:gutter="0" w:header="567" w:top="623" w:footer="0" w:bottom="567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FF0000" w:val="clear"/>
          <w:vAlign w:val="center"/>
        </w:tcPr>
        <w:p>
          <w:pPr>
            <w:pStyle w:val="Normal"/>
            <w:rPr>
              <w:b/>
              <w:b/>
              <w:color w:val="FFFFFF"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color w:val="FFFFFF"/>
              <w:sz w:val="18"/>
            </w:rPr>
            <w:t xml:space="preserve">www.mathsenligne.com  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FF0000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  <w:color w:val="FFFFFF"/>
            </w:rPr>
          </w:pPr>
          <w:r>
            <w:rPr>
              <w:b/>
              <w:bCs/>
              <w:smallCaps/>
              <w:color w:val="FFFFFF"/>
            </w:rPr>
            <w:t>6G7 - Pavé droit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FF0000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  <w:color w:val="FFFFFF"/>
            </w:rPr>
          </w:pPr>
          <w:r>
            <w:rPr>
              <w:b/>
              <w:smallCaps/>
              <w:color w:val="FFFFFF"/>
            </w:rPr>
            <w:t>Exercice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ebdings" w:hAnsi="Webdings" w:cs="Lucida Handwriting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Tahoma" w:hAnsi="Tahoma" w:cs="Tahoma"/>
      <w:b/>
      <w:i/>
    </w:rPr>
  </w:style>
  <w:style w:type="character" w:styleId="WW8Num37z0">
    <w:name w:val="WW8Num37z0"/>
    <w:qFormat/>
    <w:rPr>
      <w:rFonts w:ascii="Webdings" w:hAnsi="Webdings" w:cs="Lucida Console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b w:val="false"/>
      <w:i w:val="false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5:29:00Z</dcterms:created>
  <dc:creator>Joël NEGRI</dc:creator>
  <dc:description/>
  <dc:language>en-US</dc:language>
  <cp:lastModifiedBy>Joël NEGRI</cp:lastModifiedBy>
  <cp:lastPrinted>2000-06-18T19:45:00Z</cp:lastPrinted>
  <dcterms:modified xsi:type="dcterms:W3CDTF">2002-02-11T15:29:00Z</dcterms:modified>
  <cp:revision>2</cp:revision>
  <dc:subject/>
  <dc:title>EXERCICE 1</dc:title>
</cp:coreProperties>
</file>