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2A.1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41910</wp:posOffset>
                </wp:positionV>
                <wp:extent cx="3336290" cy="42379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6120" cy="4237920"/>
                          <a:chOff x="0" y="0"/>
                          <a:chExt cx="3336120" cy="4237920"/>
                        </a:xfrm>
                      </wpg:grpSpPr>
                      <wpg:grpSp>
                        <wpg:cNvGrpSpPr/>
                        <wpg:grpSpPr>
                          <a:xfrm>
                            <a:off x="1352520" y="3877200"/>
                            <a:ext cx="45072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7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27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360"/>
                              <a:ext cx="27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80360"/>
                              <a:ext cx="27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1080" y="1623240"/>
                            <a:ext cx="1442880" cy="541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60720" y="-360"/>
                              <a:ext cx="18036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18000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82160" y="-360"/>
                              <a:ext cx="18036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21440" y="18000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60720" y="180000"/>
                              <a:ext cx="18036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60720" y="-180360"/>
                              <a:ext cx="18036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82160"/>
                            <a:ext cx="541080" cy="72144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5400" y="3877200"/>
                            <a:ext cx="27036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360" y="3967560"/>
                            <a:ext cx="45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90000"/>
                              <a:ext cx="27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8036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0720" y="0"/>
                              <a:ext cx="18036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0720" y="90000"/>
                              <a:ext cx="18036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0000"/>
                              <a:ext cx="18036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811440"/>
                            <a:ext cx="721440" cy="901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405360" y="315720"/>
                              <a:ext cx="36072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4640" y="315720"/>
                              <a:ext cx="36072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5360" y="406080"/>
                              <a:ext cx="36072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35360" y="406080"/>
                              <a:ext cx="36072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0360" y="721440"/>
                              <a:ext cx="27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0360" y="90000"/>
                              <a:ext cx="27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5040" y="1172160"/>
                            <a:ext cx="721440" cy="90180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36072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270720"/>
                              <a:ext cx="360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451080"/>
                              <a:ext cx="36072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440"/>
                              <a:ext cx="360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451080"/>
                              <a:ext cx="1803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1080"/>
                              <a:ext cx="1803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60" y="3065760"/>
                            <a:ext cx="45072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"/>
                              <a:ext cx="360720" cy="27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27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27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3600" y="180360"/>
                            <a:ext cx="81144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270360" y="0"/>
                              <a:ext cx="2703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270360"/>
                              <a:ext cx="2703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811440"/>
                              <a:ext cx="2703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41080"/>
                              <a:ext cx="2703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541080"/>
                              <a:ext cx="2703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360"/>
                              <a:ext cx="2703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5400" y="3065760"/>
                            <a:ext cx="45072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"/>
                              <a:ext cx="2703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360" y="0"/>
                              <a:ext cx="18036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0360"/>
                              <a:ext cx="18036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360" y="270360"/>
                              <a:ext cx="18036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2703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5400" y="0"/>
                            <a:ext cx="541080" cy="901800"/>
                          </a:xfrm>
                        </wpg:grpSpPr>
                        <wps:wsp>
                          <wps:cNvSpPr/>
                          <wps:spPr>
                            <a:xfrm>
                              <a:off x="90000" y="0"/>
                              <a:ext cx="3607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360720"/>
                              <a:ext cx="36072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811440"/>
                              <a:ext cx="36072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50720"/>
                              <a:ext cx="3607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450720"/>
                              <a:ext cx="9000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720"/>
                              <a:ext cx="9000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3600" y="3065760"/>
                            <a:ext cx="27036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9000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0360"/>
                            <a:ext cx="1623240" cy="811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05720" y="135000"/>
                              <a:ext cx="27036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270360"/>
                              <a:ext cx="2703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17520" y="135000"/>
                              <a:ext cx="27036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11440" y="270360"/>
                              <a:ext cx="2703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5720" y="405720"/>
                              <a:ext cx="27036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5720" y="-135360"/>
                              <a:ext cx="27036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3065760"/>
                            <a:ext cx="360720" cy="63108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"/>
                              <a:ext cx="27036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36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360" y="54108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4108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54108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072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54108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117216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400" y="14428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297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297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297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3.3pt;width:262.7pt;height:333.6pt" coordorigin="1,66" coordsize="5254,6672">
                <v:group id="shape_0" style="position:absolute;left:2131;top:6172;width:709;height:567">
                  <v:line id="shape_0" from="2131,6456" to="2131,67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5,6456" to="2415,67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1,6456" to="2414,64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1,6740" to="2414,6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1,6172" to="2556,64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5,6172" to="2840,64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31,6456" to="2556,673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415,6456" to="2840,67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57,6172" to="2557,645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841,6172" to="2841,6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57,6172" to="2840,6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57,6456" to="2840,645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53;top:2337;width:1988;height:1419">
                  <v:rect id="shape_0" fillcolor="white" stroked="t" o:allowincell="f" style="position:absolute;left:1421;top:2622;width:283;height:851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53;top:2906;width:283;height:283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57;top:2622;width:283;height:851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89;top:2906;width:283;height:283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21;top:2906;width:283;height:851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21;top:2338;width:283;height:851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;top:1770;width:852;height:1136">
                  <v:rect id="shape_0" fillcolor="white" stroked="t" o:allowincell="f" style="position:absolute;left:285;top:1770;width:283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5;top:2054;width:283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5;top:2338;width:283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;top:2054;width:283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9;top:2054;width:283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5;top:2622;width:283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403;top:6172;width:425;height:426">
                  <v:rect id="shape_0" stroked="t" o:allowincell="f" style="position:absolute;left:4403;top:6314;width:283;height:28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403,6172" to="4544,6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3,6456" to="4544,6597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687,6456" to="4828,65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87,6172" to="4828,6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45,6172" to="4828,6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5,6456" to="4828,645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545,6172" to="4545,645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829,6172" to="4829,6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7;top:6314;width:710;height:284">
                  <v:rect id="shape_0" fillcolor="white" stroked="t" o:allowincell="f" style="position:absolute;left:711;top:6456;width:425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27,6314" to="710,64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3,6314" to="1136,64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3,6456" to="1136,6597" stroked="t" o:allowincell="f" style="position:absolute;flip:x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27,6456" to="710,65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27,6314" to="427,6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7,6314" to="852,63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7,6456" to="852,645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53,6314" to="853,645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492;top:1485;width:1419;height:1137">
                  <v:rect id="shape_0" fillcolor="white" stroked="t" o:allowincell="f" style="position:absolute;left:2345;top:1841;width:567;height:425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77;top:1841;width:567;height:425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60;top:1983;width:567;height:14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92;top:1983;width:567;height:14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31;top:2480;width:425;height:14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31;top:1486;width:425;height:14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119;top:1912;width:1136;height:1420">
                  <v:rect id="shape_0" fillcolor="white" stroked="t" o:allowincell="f" style="position:absolute;left:4403;top:1912;width:567;height:4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03;top:2338;width:567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03;top:2622;width:567;height:4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03;top:3048;width:567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971;top:2622;width:283;height:4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19;top:2622;width:283;height:4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85;top:4894;width:709;height:568">
                  <v:rect id="shape_0" stroked="t" o:allowincell="f" style="position:absolute;left:285;top:5036;width:567;height:42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85,4894" to="426,50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,5319" to="426,5460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53,5319" to="994,54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3,4894" to="994,50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7,4894" to="427,531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95,4894" to="995,5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7,5319" to="994,531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27,4894" to="994,48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83;top:350;width:1278;height:1703">
                  <v:rect id="shape_0" fillcolor="white" stroked="t" o:allowincell="f" style="position:absolute;left:3409;top:350;width:425;height:4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09;top:776;width:425;height:4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09;top:1628;width:425;height:4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835;top:1202;width:425;height:4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09;top:1202;width:425;height:4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983;top:776;width:425;height:4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403;top:4894;width:709;height:568">
                  <v:rect id="shape_0" fillcolor="white" stroked="t" o:allowincell="f" style="position:absolute;left:4403;top:5036;width:425;height:4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403,4894" to="4686,50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29,4894" to="5112,50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3,5319" to="4686,5460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829,5319" to="5112,54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87,4894" to="5112,48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13,4894" to="5113,5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7,5319" to="5112,531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687,4894" to="4687,531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403;top:66;width:852;height:1419">
                  <v:rect id="shape_0" fillcolor="white" stroked="t" o:allowincell="f" style="position:absolute;left:4545;top:66;width:567;height:5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45;top:634;width:567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45;top:1344;width:567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45;top:776;width:567;height:5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113;top:776;width:141;height:5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03;top:776;width:141;height:5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983;top:4894;width:425;height:852">
                  <v:rect id="shape_0" fillcolor="white" stroked="t" o:allowincell="f" style="position:absolute;left:2983;top:5178;width:141;height:5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983,4894" to="3266,51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25,4894" to="3408,51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25,5462" to="3408,57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83,5462" to="3266,5745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409,4894" to="3409,54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67,4894" to="3267,546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267,5462" to="3408,546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267,4894" to="3408,48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;top:136;width:2344;height:1704">
                  <v:rect id="shape_0" fillcolor="white" stroked="t" o:allowincell="f" style="position:absolute;left:640;top:564;width:425;height:851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;top:776;width:425;height:425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18;top:564;width:425;height:851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79;top:776;width:425;height:425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0;top:990;width:425;height:851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0;top:138;width:425;height:851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705;top:4894;width:567;height:994">
                  <v:rect id="shape_0" fillcolor="white" stroked="t" o:allowincell="f" style="position:absolute;left:1705;top:5036;width:425;height:8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705,4894" to="1846,50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31,4894" to="2272,50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31,5746" to="2272,58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05,5746" to="1846,5887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847,4894" to="1847,574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273,4894" to="2273,57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47,5746" to="2272,574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847,4894" to="2272,48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1;top:77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918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7;top:9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205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7;top:1912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1;top:290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233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47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1;top:47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1;top:47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9;top:47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60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9;top:60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60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ssocier à chaque pavé droit son patron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atron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olide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mallCaps/>
              </w:rPr>
            </w:pPr>
            <w:r>
              <w:rPr>
                <w:b/>
                <w:iCs/>
                <w:smallCaps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A.2</w:t>
      </w:r>
    </w:p>
    <w:p>
      <w:pPr>
        <w:pStyle w:val="Normal"/>
        <w:rPr/>
      </w:pPr>
      <w:r>
        <w:rPr/>
        <w:t>Indiquer les dimensions manquantes :</w:t>
      </w:r>
    </w:p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2810</wp:posOffset>
                </wp:positionH>
                <wp:positionV relativeFrom="paragraph">
                  <wp:posOffset>88900</wp:posOffset>
                </wp:positionV>
                <wp:extent cx="991870" cy="990600"/>
                <wp:effectExtent l="5080" t="5080" r="44450" b="444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990720"/>
                          <a:chOff x="0" y="0"/>
                          <a:chExt cx="991800" cy="9907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54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60"/>
                            <a:ext cx="5410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0720"/>
                            <a:ext cx="54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31080"/>
                            <a:ext cx="5410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0360"/>
                            <a:ext cx="180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80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803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63108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450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9907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pt;margin-top:7pt;width:78.05pt;height:77.95pt" coordorigin="3406,140" coordsize="1561,1559">
                <v:rect id="shape_0" fillcolor="white" stroked="t" o:allowincell="f" style="position:absolute;left:3690;top:140;width:851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90;top:424;width:851;height:4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90;top:850;width:851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90;top:1134;width:851;height:4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42;top:424;width:283;height:4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06;top:424;width:283;height:4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68,424" to="4968,849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684,1134" to="4684,1559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548,850" to="3548,1133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406,282" to="3689,282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687,1700" to="4538,1700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070</wp:posOffset>
                </wp:positionH>
                <wp:positionV relativeFrom="paragraph">
                  <wp:posOffset>88900</wp:posOffset>
                </wp:positionV>
                <wp:extent cx="1262380" cy="901700"/>
                <wp:effectExtent l="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901800"/>
                          <a:chOff x="0" y="0"/>
                          <a:chExt cx="1262520" cy="901800"/>
                        </a:xfrm>
                      </wpg:grpSpPr>
                      <wps:wsp>
                        <wps:cNvSpPr/>
                        <wps:spPr>
                          <a:xfrm>
                            <a:off x="539280" y="360720"/>
                            <a:ext cx="5410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27036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54108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54108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27036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703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4108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703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703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214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720" y="36072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720" y="18036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72144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7pt;width:99.35pt;height:71pt" coordorigin="282,140" coordsize="1987,1420">
                <v:rect id="shape_0" fillcolor="white" stroked="t" o:allowincell="f" style="position:absolute;left:1131;top:708;width:851;height:4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34,566" to="1417,7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4,992" to="1417,113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86,992" to="2269,11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6,566" to="2269,7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18,566" to="226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8,992" to="2269,99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18,566" to="1418,99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70,566" to="2270,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4,1276" to="1985,1276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992,708" to="992,1133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992,424" to="1275,565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134;top:1276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;top:140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;top:708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bCs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2130</wp:posOffset>
                </wp:positionH>
                <wp:positionV relativeFrom="paragraph">
                  <wp:posOffset>2540</wp:posOffset>
                </wp:positionV>
                <wp:extent cx="1262380" cy="1532890"/>
                <wp:effectExtent l="44450" t="5080" r="44450" b="444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1532880"/>
                          <a:chOff x="0" y="0"/>
                          <a:chExt cx="1262520" cy="1532880"/>
                        </a:xfrm>
                      </wpg:grpSpPr>
                      <wps:wsp>
                        <wps:cNvSpPr/>
                        <wps:spPr>
                          <a:xfrm>
                            <a:off x="90000" y="360720"/>
                            <a:ext cx="18036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60720"/>
                            <a:ext cx="36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360720"/>
                            <a:ext cx="18036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360720"/>
                            <a:ext cx="36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0"/>
                            <a:ext cx="1803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082160"/>
                            <a:ext cx="1803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0821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1721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703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5328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36072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27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9pt;margin-top:0.2pt;width:99.35pt;height:120.65pt" coordorigin="2838,4" coordsize="1987,2413">
                <v:rect id="shape_0" fillcolor="white" stroked="t" o:allowincell="f" style="position:absolute;left:2980;top:572;width:283;height:11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64;top:572;width:567;height:11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32;top:572;width:283;height:11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16;top:572;width:567;height:11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32;top:4;width:283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32;top:1708;width:283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90,4" to="3690,571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258,1708" to="4258,2275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264,1850" to="3831,1850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980,430" to="3263,430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832,2418" to="4115,2418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826,572" to="4826,1707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838,572" to="2838,1707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116,430" to="4683,430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410</wp:posOffset>
                </wp:positionH>
                <wp:positionV relativeFrom="paragraph">
                  <wp:posOffset>92710</wp:posOffset>
                </wp:positionV>
                <wp:extent cx="901700" cy="1352550"/>
                <wp:effectExtent l="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1352520"/>
                          <a:chOff x="0" y="0"/>
                          <a:chExt cx="901800" cy="1352520"/>
                        </a:xfrm>
                      </wpg:grpSpPr>
                      <wps:wsp>
                        <wps:cNvSpPr/>
                        <wps:spPr>
                          <a:xfrm>
                            <a:off x="541080" y="360720"/>
                            <a:ext cx="18036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1803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1803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9018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9018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03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8036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9018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1721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720" y="36072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720" y="900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117216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108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7.3pt;width:71pt;height:106.5pt" coordorigin="566,146" coordsize="1420,2130">
                <v:rect id="shape_0" fillcolor="white" stroked="t" o:allowincell="f" style="position:absolute;left:1418;top:714;width:283;height:11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18,430" to="1701,7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02,430" to="1985,7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18,1566" to="1701,184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02,1566" to="1985,18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02,430" to="1985,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6,430" to="1986,1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2,1566" to="1985,156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18,1992" to="1701,1992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276,714" to="1276,1849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276,288" to="1559,571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134;top:1992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;top:146;width:70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;top:1140;width:70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Cs/>
        </w:rPr>
        <w:t>b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iCs/>
        </w:rPr>
        <w:t>c.</w:t>
      </w:r>
      <w:r>
        <w:rPr>
          <w:iCs/>
        </w:rPr>
        <w:t xml:space="preserve"> </w:t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2810</wp:posOffset>
                </wp:positionH>
                <wp:positionV relativeFrom="paragraph">
                  <wp:posOffset>340360</wp:posOffset>
                </wp:positionV>
                <wp:extent cx="991870" cy="631190"/>
                <wp:effectExtent l="0" t="0" r="44450" b="444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631080"/>
                          <a:chOff x="0" y="0"/>
                          <a:chExt cx="991800" cy="631080"/>
                        </a:xfrm>
                      </wpg:grpSpPr>
                      <wps:wsp>
                        <wps:cNvSpPr/>
                        <wps:spPr>
                          <a:xfrm>
                            <a:off x="90000" y="360720"/>
                            <a:ext cx="4507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90000"/>
                            <a:ext cx="3607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90000"/>
                            <a:ext cx="3607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270360"/>
                            <a:ext cx="3607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270360"/>
                            <a:ext cx="3607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90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7036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900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900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900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3108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607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pt;margin-top:26.8pt;width:78.05pt;height:49.65pt" coordorigin="3406,536" coordsize="1561,993">
                <v:rect id="shape_0" fillcolor="white" stroked="t" o:allowincell="f" style="position:absolute;left:3548;top:1104;width:709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48,677" to="4115,11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58,677" to="4825,11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58,962" to="4825,13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48,962" to="4115,138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16,677" to="4825,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6,962" to="4825,96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16,677" to="4116,9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826,677" to="4826,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677" to="4968,960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548,1530" to="4257,1530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406,536" to="3973,961" stroked="t" o:allowincell="f" style="position:absolute;flip:x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ragraph">
                  <wp:posOffset>29210</wp:posOffset>
                </wp:positionV>
                <wp:extent cx="1983740" cy="1352550"/>
                <wp:effectExtent l="508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600" cy="1352520"/>
                          <a:chOff x="0" y="0"/>
                          <a:chExt cx="1983600" cy="1352520"/>
                        </a:xfrm>
                      </wpg:grpSpPr>
                      <wps:wsp>
                        <wps:cNvSpPr/>
                        <wps:spPr>
                          <a:xfrm>
                            <a:off x="450720" y="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60720"/>
                            <a:ext cx="54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901800"/>
                            <a:ext cx="54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54108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360720"/>
                            <a:ext cx="4507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4507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1721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54108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360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117216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36072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63108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2.3pt;width:156.2pt;height:106.5pt" coordorigin="1,46" coordsize="3124,2130">
                <v:rect id="shape_0" fillcolor="white" stroked="t" o:allowincell="f" style="position:absolute;left:711;top:46;width:851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1;top:614;width:851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1;top:1466;width:851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1;top:898;width:851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3;top:614;width:709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;top:614;width:709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1,1892" to="1562,1892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705,898" to="1705,1465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415,614" to="2415,897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11;top:1892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614;width:70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5;top:1040;width:70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2A.3</w:t>
      </w:r>
    </w:p>
    <w:p>
      <w:pPr>
        <w:pStyle w:val="Normal"/>
        <w:rPr/>
      </w:pPr>
      <w:r>
        <w:rPr/>
        <w:t>Indiquer les noms des sommets manquants : </w:t>
      </w:r>
    </w:p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885</wp:posOffset>
                </wp:positionH>
                <wp:positionV relativeFrom="paragraph">
                  <wp:posOffset>102235</wp:posOffset>
                </wp:positionV>
                <wp:extent cx="2975610" cy="13525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5760" cy="1352520"/>
                          <a:chOff x="0" y="0"/>
                          <a:chExt cx="2975760" cy="1352520"/>
                        </a:xfrm>
                      </wpg:grpSpPr>
                      <wps:wsp>
                        <wps:cNvSpPr/>
                        <wps:spPr>
                          <a:xfrm>
                            <a:off x="816480" y="360720"/>
                            <a:ext cx="360720" cy="631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360720"/>
                            <a:ext cx="45072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36576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0720"/>
                            <a:ext cx="45072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45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91800"/>
                            <a:ext cx="45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12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12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0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0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92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92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63960" y="47160"/>
                            <a:ext cx="81144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270360"/>
                              <a:ext cx="360720" cy="631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27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080" y="0"/>
                              <a:ext cx="27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080" y="631080"/>
                              <a:ext cx="27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631080"/>
                              <a:ext cx="27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080" y="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080" y="6310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080" y="0"/>
                              <a:ext cx="0" cy="63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800" y="0"/>
                              <a:ext cx="0" cy="63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0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90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5pt;margin-top:8.05pt;width:234.25pt;height:106.5pt" coordorigin="151,161" coordsize="4685,2130">
                <v:rect id="shape_0" fillcolor="silver" stroked="t" o:allowincell="f" style="position:absolute;left:1437;top:729;width:567;height:993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2005;top:729;width:709;height:9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1;top:729;width:575;height:9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7;top:729;width:709;height:9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7;top:161;width:709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7;top:1723;width:709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153;top:44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3;top:44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3;top:172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3;top:172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;top:44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;top:172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3;top:172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3;top:44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59;top:235;width:1277;height:1704">
                  <v:rect id="shape_0" fillcolor="silver" stroked="t" o:allowincell="f" style="position:absolute;left:3843;top:661;width:567;height:99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3843,235" to="4268,6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11,235" to="4836,6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11,1229" to="4836,16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43,1229" to="4268,1654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269,235" to="4836,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69,1229" to="4836,122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269,235" to="4269,122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837,235" to="4837,1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559;top:165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11;top:165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</wp:posOffset>
                </wp:positionH>
                <wp:positionV relativeFrom="paragraph">
                  <wp:posOffset>106045</wp:posOffset>
                </wp:positionV>
                <wp:extent cx="3065780" cy="1262380"/>
                <wp:effectExtent l="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760" cy="1262520"/>
                          <a:chOff x="0" y="0"/>
                          <a:chExt cx="3065760" cy="1262520"/>
                        </a:xfrm>
                      </wpg:grpSpPr>
                      <wps:wsp>
                        <wps:cNvSpPr/>
                        <wps:spPr>
                          <a:xfrm>
                            <a:off x="180360" y="631080"/>
                            <a:ext cx="99180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2" h="710">
                                <a:moveTo>
                                  <a:pt x="710" y="0"/>
                                </a:moveTo>
                                <a:lnTo>
                                  <a:pt x="1562" y="0"/>
                                </a:lnTo>
                                <a:lnTo>
                                  <a:pt x="852" y="710"/>
                                </a:lnTo>
                                <a:lnTo>
                                  <a:pt x="0" y="710"/>
                                </a:lnTo>
                                <a:lnTo>
                                  <a:pt x="7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0180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450720"/>
                            <a:ext cx="45072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631080"/>
                            <a:ext cx="45072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450720"/>
                            <a:ext cx="45072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631080"/>
                            <a:ext cx="45072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4507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63108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450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450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144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3240" y="180360"/>
                            <a:ext cx="541080" cy="901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80360"/>
                            <a:ext cx="18036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80360"/>
                            <a:ext cx="54108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80360"/>
                            <a:ext cx="18036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54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082160"/>
                            <a:ext cx="54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360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8.35pt;width:241.4pt;height:99.4pt" coordorigin="9,167" coordsize="4828,1988">
                <v:shape id="shape_0" coordsize="1562,710" path="m710,0l1562,0l852,710l0,710l710,0xe" fillcolor="silver" stroked="t" o:allowincell="f" style="position:absolute;left:293;top:1161;width:1561;height:709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rect id="shape_0" stroked="t" o:allowincell="f" style="position:absolute;left:293;top:1587;width:851;height:2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93,877" to="1002,15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3,1161" to="1002,187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45,877" to="1854,15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5,1161" to="1854,18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03,877" to="1854,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3,1161" to="1854,116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03,877" to="1003,11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55,877" to="1855,1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45;top:130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5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5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5;top:187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116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;top:187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116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;top:130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t" o:allowincell="f" style="position:absolute;left:2565;top:451;width:851;height:141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3417;top:451;width:283;height:1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01;top:451;width:851;height:1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53;top:451;width:283;height:1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01;top:167;width:851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01;top:1871;width:851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133;top:187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1;top:187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6395</wp:posOffset>
                </wp:positionH>
                <wp:positionV relativeFrom="paragraph">
                  <wp:posOffset>31115</wp:posOffset>
                </wp:positionV>
                <wp:extent cx="2614930" cy="1262380"/>
                <wp:effectExtent l="0" t="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5040" cy="1262520"/>
                          <a:chOff x="0" y="0"/>
                          <a:chExt cx="2615040" cy="1262520"/>
                        </a:xfrm>
                      </wpg:grpSpPr>
                      <wps:wsp>
                        <wps:cNvSpPr/>
                        <wps:spPr>
                          <a:xfrm>
                            <a:off x="180360" y="18036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036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4108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54108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90180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90180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63108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4680" y="4507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4680" y="8114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3960" y="4507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3960" y="8114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450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450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450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8114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5pt;margin-top:2.45pt;width:205.9pt;height:99.4pt" coordorigin="577,49" coordsize="4118,1988">
                <v:rect id="shape_0" fillcolor="white" stroked="t" o:allowincell="f" style="position:absolute;left:861;top:333;width:567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29;top:333;width:567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29;top:901;width:567;height:56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1997;top:901;width:567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97;top:1469;width:567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65;top:1469;width:567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3843;top:1043;width:567;height:56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4411,759" to="4694,10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11,1327" to="4694,16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43,759" to="4126,10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43,1327" to="4126,161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27,759" to="4694,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5,759" to="4695,1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7,759" to="4127,13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27,1327" to="4694,13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997;top:6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7;top:14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5;top:14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5;top:4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5;top:6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5;top:6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;top:4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5;top:14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1;top:75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9;top:75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A.4</w:t>
      </w:r>
    </w:p>
    <w:p>
      <w:pPr>
        <w:pStyle w:val="Normal"/>
        <w:rPr/>
      </w:pPr>
      <w:r>
        <w:rPr/>
        <w:t>Compléter les dimensions manquantes :</w:t>
      </w:r>
    </w:p>
    <w:p>
      <w:pPr>
        <w:pStyle w:val="Normal"/>
        <w:rPr>
          <w:b/>
          <w:b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4455</wp:posOffset>
                </wp:positionH>
                <wp:positionV relativeFrom="paragraph">
                  <wp:posOffset>78105</wp:posOffset>
                </wp:positionV>
                <wp:extent cx="3336290" cy="2164080"/>
                <wp:effectExtent l="0" t="508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6120" cy="2163960"/>
                          <a:chOff x="0" y="0"/>
                          <a:chExt cx="3336120" cy="2163960"/>
                        </a:xfrm>
                      </wpg:grpSpPr>
                      <wps:wsp>
                        <wps:cNvSpPr/>
                        <wps:spPr>
                          <a:xfrm>
                            <a:off x="631080" y="360720"/>
                            <a:ext cx="721440" cy="10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360720"/>
                            <a:ext cx="360720" cy="10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360720"/>
                            <a:ext cx="721440" cy="10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360720"/>
                            <a:ext cx="360720" cy="10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442880"/>
                            <a:ext cx="7214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0"/>
                            <a:ext cx="7214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153288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3607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2520" y="27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2520" y="15328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189360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144288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1440" y="153288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98360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144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153288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85400" y="3607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5400" y="81144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162252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34680" y="27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5pt;margin-top:6.15pt;width:262.65pt;height:170.4pt" coordorigin="-133,123" coordsize="5253,3408">
                <v:rect id="shape_0" fillcolor="white" stroked="t" o:allowincell="f" style="position:absolute;left:861;top:691;width:1135;height:17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97;top:691;width:567;height:17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65;top:691;width:1135;height:17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01;top:691;width:567;height:17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65;top:2395;width:1135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65;top:123;width:1135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61,2537" to="1996,2537" stroked="t" o:allowincell="f" style="position:absolute;flip:x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19,691" to="719,2394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97,549" to="2564,549" stroked="t" o:allowincell="f" style="position:absolute;flip:x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97,2537" to="2564,2537" stroked="t" o:allowincell="f" style="position:absolute;flip:x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65,3105" to="3700,3105" stroked="t" o:allowincell="f" style="position:absolute;flip:x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843,2395" to="3843,2962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03;top:2537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7;top:3247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3;top:1401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123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9;top:123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3;top:2537;width:70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11,691" to="4411,2394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11;top:1401;width:70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2678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01,549" to="4268,549" stroked="t" o:allowincell="f" style="position:absolute;flip:x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iCs/>
        </w:rPr>
        <w:t>a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41910</wp:posOffset>
                </wp:positionV>
                <wp:extent cx="2434590" cy="2164080"/>
                <wp:effectExtent l="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4680" cy="2163960"/>
                          <a:chOff x="0" y="0"/>
                          <a:chExt cx="2434680" cy="2163960"/>
                        </a:xfrm>
                      </wpg:grpSpPr>
                      <wps:wsp>
                        <wps:cNvSpPr/>
                        <wps:spPr>
                          <a:xfrm>
                            <a:off x="541080" y="360720"/>
                            <a:ext cx="360720" cy="10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360720"/>
                            <a:ext cx="360720" cy="10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360720"/>
                            <a:ext cx="360720" cy="10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60720"/>
                            <a:ext cx="360720" cy="10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44288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15328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162324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3607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1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01800" y="18936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15328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240" y="15328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2520" y="162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62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19836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5252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900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3960" y="3607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3960" y="81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3.3pt;width:191.7pt;height:170.4pt" coordorigin="9,66" coordsize="3834,3408">
                <v:rect id="shape_0" fillcolor="white" stroked="t" o:allowincell="f" style="position:absolute;left:861;top:634;width:567;height:17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29;top:634;width:567;height:17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97;top:634;width:567;height:17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65;top:634;width:567;height:17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29;top:2338;width:567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29;top:66;width:567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61,2480" to="1428,2480" stroked="t" o:allowincell="f" style="position:absolute;flip:x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9;top:2622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9,634" to="719,2337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;top:134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9,3048" to="1996,3048" stroked="t" o:allowincell="f" style="position:absolute;flip:x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97,2480" to="2564,2480" stroked="t" o:allowincell="f" style="position:absolute;flip:x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65,2480" to="3132,2480" stroked="t" o:allowincell="f" style="position:absolute;flip:x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97;top:262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5;top:262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9;top:319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39,66" to="2139,633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9;top:207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75,634" to="3275,2337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75;top:134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Cs/>
        </w:rPr>
      </w:pPr>
      <w:r>
        <w:rPr>
          <w:b/>
          <w:iCs/>
        </w:rPr>
        <w:t>b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 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7 - Pavé droit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ebdings" w:hAnsi="Webdings" w:cs="Lucida Handwriting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Tahoma" w:hAnsi="Tahoma" w:cs="Tahoma"/>
      <w:b/>
      <w:i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Tahoma" w:hAnsi="Tahoma" w:cs="Tahoma"/>
      <w:b/>
      <w:i/>
    </w:rPr>
  </w:style>
  <w:style w:type="character" w:styleId="WW8Num37z0">
    <w:name w:val="WW8Num37z0"/>
    <w:qFormat/>
    <w:rPr>
      <w:rFonts w:ascii="Webdings" w:hAnsi="Webdings" w:cs="Lucida Console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b w:val="false"/>
      <w:i w:val="false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2:59:00Z</dcterms:created>
  <dc:creator>Joël NEGRI</dc:creator>
  <dc:description/>
  <dc:language>en-US</dc:language>
  <cp:lastModifiedBy>Joël NEGRI</cp:lastModifiedBy>
  <cp:lastPrinted>2000-06-18T23:46:00Z</cp:lastPrinted>
  <dcterms:modified xsi:type="dcterms:W3CDTF">2002-06-16T12:59:00Z</dcterms:modified>
  <cp:revision>2</cp:revision>
  <dc:subject/>
  <dc:title>EXERCICE 2</dc:title>
</cp:coreProperties>
</file>