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75680</wp:posOffset>
                </wp:positionH>
                <wp:positionV relativeFrom="paragraph">
                  <wp:posOffset>-114300</wp:posOffset>
                </wp:positionV>
                <wp:extent cx="68580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14400"/>
                          <a:chOff x="0" y="0"/>
                          <a:chExt cx="68580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48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28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60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8.4pt;margin-top:-9pt;width:54pt;height:72pt" coordorigin="9568,-180" coordsize="1080,1440">
                <v:rect id="shape_0" fillcolor="white" stroked="f" o:allowincell="f" style="position:absolute;left:9568;top:-180;width:1079;height:14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9928;top: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28;top:18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28;top:540;width:359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928;top:720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288;top:180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748;top:180;width:17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b/>
          <w:smallCaps/>
        </w:rPr>
        <w:t>Exercice 2B.1</w:t>
      </w:r>
    </w:p>
    <w:p>
      <w:pPr>
        <w:pStyle w:val="Normal"/>
        <w:rPr/>
      </w:pPr>
      <w:r>
        <w:rPr/>
        <w:tab/>
        <w:t>Compléter ces figures de façon à obtenir des patrons de pavés droits sur le modèle suivant </w:t>
      </w:r>
      <w:r>
        <w:rPr>
          <w:rFonts w:eastAsia="Wingdings" w:cs="Wingdings" w:ascii="Wingdings" w:hAnsi="Wingdings"/>
        </w:rPr>
        <w:t>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0"/>
        <w:gridCol w:w="3591"/>
        <w:gridCol w:w="3592"/>
      </w:tblGrid>
      <w:tr>
        <w:trPr>
          <w:trHeight w:val="5670" w:hRule="atLeast"/>
        </w:trPr>
        <w:tc>
          <w:tcPr>
            <w:tcW w:w="3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5255</wp:posOffset>
                      </wp:positionH>
                      <wp:positionV relativeFrom="paragraph">
                        <wp:posOffset>714375</wp:posOffset>
                      </wp:positionV>
                      <wp:extent cx="1803400" cy="2164080"/>
                      <wp:effectExtent l="19050" t="5080" r="1968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2163960"/>
                                <a:chOff x="0" y="0"/>
                                <a:chExt cx="1803240" cy="21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720" y="1442880"/>
                                  <a:ext cx="1082160" cy="72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720" y="0"/>
                                  <a:ext cx="108216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360720"/>
                                  <a:ext cx="1082160" cy="723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1440" y="1082160"/>
                                  <a:ext cx="108216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5392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65pt;margin-top:56.25pt;width:142pt;height:170.4pt" coordorigin="213,1125" coordsize="2840,3408">
                      <v:rect id="shape_0" fillcolor="white" stroked="t" o:allowincell="t" style="position:absolute;left:781;top:3397;width:1703;height:113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1;top:1125;width:1703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2;top:1693;width:1703;height:113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782;top:2829;width:1703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627;top:1974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213;top:1974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535940</wp:posOffset>
                      </wp:positionV>
                      <wp:extent cx="1532890" cy="2164080"/>
                      <wp:effectExtent l="19050" t="5080" r="19685" b="1968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2880" cy="2163960"/>
                                <a:chOff x="0" y="0"/>
                                <a:chExt cx="1532880" cy="2163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3240" y="0"/>
                                  <a:ext cx="8089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364320"/>
                                  <a:ext cx="808920" cy="717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0" y="126252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33600" y="180324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2520" y="5392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5392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42.2pt;width:120.75pt;height:170.4pt" coordorigin="599,844" coordsize="2415,3408">
                      <v:rect id="shape_0" fillcolor="white" stroked="t" o:allowincell="t" style="position:absolute;left:1171;top:844;width:1273;height:5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179;top:1418;width:1273;height:112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1597;top:2832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1597;top:3684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2587;top:1693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599;top:1693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35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94715</wp:posOffset>
                      </wp:positionV>
                      <wp:extent cx="1803400" cy="1893570"/>
                      <wp:effectExtent l="5080" t="19050" r="19685" b="196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3240" cy="1893600"/>
                                <a:chOff x="0" y="0"/>
                                <a:chExt cx="1803240" cy="18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4680"/>
                                  <a:ext cx="45576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452880"/>
                                  <a:ext cx="991800" cy="54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2880" y="5428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108216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06400" y="1532880"/>
                                  <a:ext cx="270360" cy="360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c0c0c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142" w:leader="none"/>
                                        <w:tab w:val="left" w:pos="284" w:leader="none"/>
                                      </w:tabs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bCs/>
                                        <w:rFonts w:ascii="Tahoma" w:hAnsi="Tahoma" w:eastAsia="Times New Roman" w:cs="Tahoma"/>
                                        <w:color w:val="auto"/>
                                        <w:lang w:val="fr-FR" w:bidi="ar-SA"/>
                                      </w:rPr>
                                      <w:t>?</w:t>
                                    </w:r>
                                  </w:p>
                                </w:txbxContent>
                              </wps:txbx>
                              <wps:bodyPr lIns="0" r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7pt;margin-top:70.45pt;width:142pt;height:149.1pt" coordorigin="274,1409" coordsize="2840,2982">
                      <v:rect id="shape_0" fillcolor="white" stroked="t" o:allowincell="t" style="position:absolute;left:274;top:2125;width:717;height:8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984;top:2122;width:1561;height:85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t" style="position:absolute;left:2688;top:2264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1544;top:1409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1544;top:3113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  <v:oval id="shape_0" fillcolor="white" stroked="t" o:allowincell="t" style="position:absolute;left:1544;top:3823;width:425;height:567;mso-wrap-style:square;v-text-anchor:top">
                        <v:textbo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?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silver" weight="381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2</w:t>
      </w:r>
    </w:p>
    <w:p>
      <w:pPr>
        <w:pStyle w:val="Normal"/>
        <w:rPr/>
      </w:pPr>
      <w:r>
        <w:rPr/>
        <w:t>Grouper les 6 rectangles pour obtenir le patron d’un pavé droit 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70</wp:posOffset>
                </wp:positionH>
                <wp:positionV relativeFrom="paragraph">
                  <wp:posOffset>15240</wp:posOffset>
                </wp:positionV>
                <wp:extent cx="6852920" cy="2524760"/>
                <wp:effectExtent l="3175" t="9525" r="9525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2524680"/>
                          <a:chOff x="0" y="0"/>
                          <a:chExt cx="6852960" cy="252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5116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360720" cy="360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360720"/>
                            <a:ext cx="360720" cy="1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18036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360720" cy="541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10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14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18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21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25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28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0324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360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396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4432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4680"/>
                            <a:ext cx="6852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1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152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188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22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260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296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0"/>
                            <a:ext cx="0" cy="252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0"/>
                            <a:ext cx="0" cy="252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.2pt;width:539.6pt;height:198.75pt" coordorigin="-2,24" coordsize="10792,3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;top: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4;top:24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silver" stroked="t" o:allowincell="f" style="position:absolute;left:9370;top:24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0222;top:24;width:567;height:5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6814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962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7666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8518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418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0;top:24;width:567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2270;top:592;width:567;height:283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406;top:24;width:283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74;top:24;width:283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566;top:24;width:567;height:851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line id="shape_0" from="-2,24" to="10789,2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08" to="10789,3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592" to="10789,59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876" to="10789,87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160" to="10789,116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444" to="10789,144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1728" to="10789,172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012" to="10789,20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296" to="10789,229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580" to="10789,258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864" to="10789,28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148" to="10789,314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432" to="10789,343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3716" to="10789,3716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4000" to="10789,4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-2,24" to="-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24" to="28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6,24" to="56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0,24" to="85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134,24" to="113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418,24" to="141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702,24" to="170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986,24" to="198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270,24" to="227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554,24" to="255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7,24" to="2837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24" to="312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24" to="340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24" to="369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24" to="397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24" to="425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24" to="454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24" to="482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24" to="511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24" to="596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24" to="624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24" to="653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24" to="681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24" to="709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24" to="738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24" to="766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49,24" to="7949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4,24" to="823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24" to="851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2,24" to="880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6,24" to="908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370,24" to="937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654,24" to="9654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938,24" to="993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222,24" to="10222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506,24" to="10506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10790,24" to="10790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4,24" to="5394,39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8,24" to="5678,39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0"/>
          <w:lang w:val="en-US" w:eastAsia="en-US"/>
        </w:rPr>
      </w:pPr>
      <w:r>
        <w:rPr>
          <w:b/>
          <w:smallCap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8080</wp:posOffset>
                </wp:positionH>
                <wp:positionV relativeFrom="paragraph">
                  <wp:posOffset>100965</wp:posOffset>
                </wp:positionV>
                <wp:extent cx="1713230" cy="2254250"/>
                <wp:effectExtent l="0" t="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2254320"/>
                          <a:chOff x="0" y="0"/>
                          <a:chExt cx="1713240" cy="2254320"/>
                        </a:xfrm>
                      </wpg:grpSpPr>
                      <wps:wsp>
                        <wps:cNvSpPr/>
                        <wps:spPr>
                          <a:xfrm>
                            <a:off x="180360" y="991800"/>
                            <a:ext cx="36072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36072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36072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60" y="162324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162324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16232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07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3607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00" y="270360"/>
                            <a:ext cx="63108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036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360720"/>
                            <a:ext cx="0" cy="126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90180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4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4pt;margin-top:7.95pt;width:134.9pt;height:177.5pt" coordorigin="7808,159" coordsize="2698,3550">
                <v:rect id="shape_0" fillcolor="white" stroked="t" o:allowincell="f" style="position:absolute;left:8092;top:1721;width:567;height:19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092,727" to="9085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0,727" to="9653,172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2,2715" to="9085,3708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660,2715" to="9653,3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6,727" to="9653,7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2715" to="9653,271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54,727" to="965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86,727" to="9086,271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49,585" to="8942,1578" stroked="t" o:allowincell="f" style="position:absolute;flip:y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86,585" to="9653,58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96,727" to="9796,2714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796;top:1579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8;top:72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6;top:159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Exercice 2B.3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00</wp:posOffset>
                </wp:positionH>
                <wp:positionV relativeFrom="paragraph">
                  <wp:posOffset>664845</wp:posOffset>
                </wp:positionV>
                <wp:extent cx="1442720" cy="991870"/>
                <wp:effectExtent l="508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991800"/>
                          <a:chOff x="0" y="0"/>
                          <a:chExt cx="1442880" cy="991800"/>
                        </a:xfrm>
                      </wpg:grpSpPr>
                      <wpg:grpSp>
                        <wpg:cNvGrpSpPr/>
                        <wpg:grpSpPr>
                          <a:xfrm>
                            <a:off x="0" y="90000"/>
                            <a:ext cx="901800" cy="631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405360" y="135360"/>
                              <a:ext cx="360720" cy="631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1080" y="360720"/>
                              <a:ext cx="27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1080" y="0"/>
                              <a:ext cx="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1800" y="36072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0"/>
                            <a:ext cx="270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40" y="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45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81144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0pt;margin-top:52.35pt;width:113.6pt;height:78.1pt" coordorigin="4400,1047" coordsize="2272,1562">
                <v:group id="shape_0" style="position:absolute;left:4400;top:1189;width:1419;height:1206">
                  <v:rect id="shape_0" stroked="t" o:allowincell="f" style="position:absolute;left:5039;top:1403;width:567;height:993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line id="shape_0" from="4400,1757" to="4825,2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4400,1189" to="4825,16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4,1189" to="5819,161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4,1757" to="5819,2182" stroked="t" o:allowincell="f" style="position:absolute;flip:x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00,1189" to="4400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94,1189" to="5394,1756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00,1757" to="5393,175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400,1189" to="5393,11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962,1615" to="5962,218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26,2325" to="5819,2325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536,1047" to="5961,1472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8;top:104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62;top:1757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2325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900</wp:posOffset>
                </wp:positionH>
                <wp:positionV relativeFrom="paragraph">
                  <wp:posOffset>484505</wp:posOffset>
                </wp:positionV>
                <wp:extent cx="2164080" cy="14427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3960" cy="1442880"/>
                          <a:chOff x="0" y="0"/>
                          <a:chExt cx="2163960" cy="1442880"/>
                        </a:xfrm>
                      </wpg:grpSpPr>
                      <wps:wsp>
                        <wps:cNvSpPr/>
                        <wps:spPr>
                          <a:xfrm>
                            <a:off x="450720" y="450720"/>
                            <a:ext cx="72144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900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9000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720" y="81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81144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81144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0"/>
                            <a:ext cx="3607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126252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36072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6252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 c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38.15pt;width:170.4pt;height:113.6pt" coordorigin="140,763" coordsize="3408,2272">
                <v:rect id="shape_0" fillcolor="white" stroked="t" o:allowincell="f" style="position:absolute;left:850;top:1473;width:1135;height:113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50,905" to="1417,1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6,905" to="2553,14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0,2041" to="1417,2608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6,2041" to="2553,26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4,905" to="2554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905" to="2553,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18,905" to="1418,20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8,2041" to="2553,204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66,763" to="1133,1330" stroked="t" o:allowincell="f" style="position:absolute;flip:x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38,905" to="2838,2040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0,2751" to="1985,2751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8;top:1331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763;width:709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2751;width:85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 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ab/>
      </w:r>
      <w:r>
        <w:rPr/>
        <w:t>Construire sur une feuille les patron de ces 3 pavés droits :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2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13:47:00Z</dcterms:created>
  <dc:creator>Joël NEGRI</dc:creator>
  <dc:description/>
  <dc:language>en-US</dc:language>
  <cp:lastModifiedBy>Joël NEGRI</cp:lastModifiedBy>
  <cp:lastPrinted>2000-06-18T23:46:00Z</cp:lastPrinted>
  <dcterms:modified xsi:type="dcterms:W3CDTF">2002-06-16T13:47:00Z</dcterms:modified>
  <cp:revision>2</cp:revision>
  <dc:subject/>
  <dc:title>EXERCICE 2</dc:title>
</cp:coreProperties>
</file>