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439420</wp:posOffset>
                </wp:positionV>
                <wp:extent cx="6852920" cy="901700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016920"/>
                          <a:chOff x="0" y="0"/>
                          <a:chExt cx="6852960" cy="9016920"/>
                        </a:xfrm>
                      </wpg:grpSpPr>
                      <wps:wsp>
                        <wps:cNvSpPr/>
                        <wps:spPr>
                          <a:xfrm>
                            <a:off x="3065760" y="5410080"/>
                            <a:ext cx="2163960" cy="36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5680">
                                <a:moveTo>
                                  <a:pt x="0" y="0"/>
                                </a:moveTo>
                                <a:lnTo>
                                  <a:pt x="3408" y="1704"/>
                                </a:lnTo>
                                <a:lnTo>
                                  <a:pt x="3408" y="5680"/>
                                </a:lnTo>
                                <a:lnTo>
                                  <a:pt x="0" y="39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770800"/>
                            <a:ext cx="1442880" cy="324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5112">
                                <a:moveTo>
                                  <a:pt x="0" y="1136"/>
                                </a:moveTo>
                                <a:lnTo>
                                  <a:pt x="2272" y="0"/>
                                </a:lnTo>
                                <a:lnTo>
                                  <a:pt x="2272" y="3976"/>
                                </a:lnTo>
                                <a:lnTo>
                                  <a:pt x="0" y="511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426480"/>
                            <a:ext cx="721440" cy="54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8520">
                                <a:moveTo>
                                  <a:pt x="1136" y="0"/>
                                </a:moveTo>
                                <a:lnTo>
                                  <a:pt x="0" y="1136"/>
                                </a:lnTo>
                                <a:lnTo>
                                  <a:pt x="0" y="8520"/>
                                </a:lnTo>
                                <a:lnTo>
                                  <a:pt x="1136" y="7384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246120"/>
                            <a:ext cx="10821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988">
                                <a:moveTo>
                                  <a:pt x="1704" y="0"/>
                                </a:moveTo>
                                <a:lnTo>
                                  <a:pt x="0" y="852"/>
                                </a:lnTo>
                                <a:lnTo>
                                  <a:pt x="0" y="1988"/>
                                </a:lnTo>
                                <a:lnTo>
                                  <a:pt x="1704" y="1136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06576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0" y="0"/>
                                </a:moveTo>
                                <a:lnTo>
                                  <a:pt x="2272" y="1136"/>
                                </a:lnTo>
                                <a:lnTo>
                                  <a:pt x="2272" y="2272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524680"/>
                            <a:ext cx="25246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6" h="1136">
                                <a:moveTo>
                                  <a:pt x="1136" y="0"/>
                                </a:moveTo>
                                <a:lnTo>
                                  <a:pt x="3976" y="0"/>
                                </a:lnTo>
                                <a:lnTo>
                                  <a:pt x="2840" y="1136"/>
                                </a:lnTo>
                                <a:lnTo>
                                  <a:pt x="0" y="1136"/>
                                </a:lnTo>
                                <a:lnTo>
                                  <a:pt x="1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80360"/>
                            <a:ext cx="3607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272">
                                <a:moveTo>
                                  <a:pt x="568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2272"/>
                                </a:lnTo>
                                <a:lnTo>
                                  <a:pt x="568" y="1704"/>
                                </a:lnTo>
                                <a:lnTo>
                                  <a:pt x="5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360"/>
                            <a:ext cx="1082160" cy="21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3408">
                                <a:moveTo>
                                  <a:pt x="1704" y="0"/>
                                </a:moveTo>
                                <a:lnTo>
                                  <a:pt x="1704" y="1704"/>
                                </a:lnTo>
                                <a:lnTo>
                                  <a:pt x="0" y="3408"/>
                                </a:lnTo>
                                <a:lnTo>
                                  <a:pt x="0" y="1704"/>
                                </a:lnTo>
                                <a:lnTo>
                                  <a:pt x="17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1639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41080"/>
                            <a:ext cx="1442880" cy="108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90180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12625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18036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6120" y="36072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648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720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5410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9018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262520"/>
                            <a:ext cx="721440" cy="1082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2625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623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19836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08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54108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90180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0" y="126252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96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08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018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9018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72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7214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16396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7214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5410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36072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21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240"/>
                            <a:ext cx="1803240" cy="721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1639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80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80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032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8032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836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7050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1639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8854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443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0657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5246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2461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1639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5246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25246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25246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25246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25246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25246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6840" y="306576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9360" y="324612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9000" y="252468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6840" y="252468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88540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70504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560" y="270504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288540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9000" y="306576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06576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2461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34264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7872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6068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6068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34264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32461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78720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396756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342648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360684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147920"/>
                            <a:ext cx="1082160" cy="468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86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869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2297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590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9511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18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6726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0333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3940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7547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54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4758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147920"/>
                            <a:ext cx="0" cy="46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147920"/>
                            <a:ext cx="0" cy="46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81154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77547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73940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703332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67260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3118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59511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55904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522972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86936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50864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414792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34264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34264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34264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342648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3787200"/>
                            <a:ext cx="72144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9675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967560"/>
                            <a:ext cx="0" cy="46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7872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787200"/>
                            <a:ext cx="0" cy="46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6068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606840"/>
                            <a:ext cx="0" cy="46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4264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426480"/>
                            <a:ext cx="0" cy="468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468900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68900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41008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486936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504936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522972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541008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9360" y="559044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577080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486936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04936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22972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649224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77080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631188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13152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613152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49224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595116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685296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77080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21368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541008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559044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57440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7935120"/>
                            <a:ext cx="216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613152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649224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685296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721368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757440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793512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720" y="8295480"/>
                            <a:ext cx="14428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577080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595116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613152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631188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180360"/>
                            <a:ext cx="16200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803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0" y="5410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3443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88540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068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54100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34.6pt;width:539.6pt;height:710pt" coordorigin="-2,692" coordsize="10792,14200">
                <v:shape id="shape_0" coordsize="3408,5680" path="m0,0l3408,1704l3408,5680l0,3976l0,0xe" fillcolor="silver" stroked="f" o:allowincell="f" style="position:absolute;left:4826;top:9212;width:3407;height:5679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272,5112" path="m0,1136l2272,0l2272,3976l0,5112l0,1136xe" fillcolor="#969696" stroked="f" o:allowincell="f" style="position:absolute;left:8234;top:9780;width:2271;height:5111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136,8520" path="m1136,0l0,1136l0,8520l1136,7384l1136,0xe" fillcolor="#969696" stroked="f" o:allowincell="f" style="position:absolute;left:1986;top:6088;width:1135;height:8519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704,1988" path="m1704,0l0,852l0,1988l1704,1136l1704,0xe" fillcolor="#969696" stroked="f" o:allowincell="f" style="position:absolute;left:7949;top:5804;width:1703;height:1987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2272,2272" path="m0,0l2272,1136l2272,2272l0,1136l0,0xe" fillcolor="silver" stroked="f" o:allowincell="f" style="position:absolute;left:5678;top:5520;width:2271;height:2271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976,1136" path="m1136,0l3976,0l2840,1136l0,1136l1136,0xe" fillcolor="#969696" stroked="f" o:allowincell="f" style="position:absolute;left:850;top:4668;width:3975;height:1135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568,2272" path="m568,0l0,568l0,2272l568,1704l568,0xe" fillcolor="#969696" stroked="f" o:allowincell="f" style="position:absolute;left:7098;top:976;width:567;height:2271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shape id="shape_0" coordsize="1704,3408" path="m1704,0l1704,1704l0,3408l0,1704l1704,0xe" fillcolor="#969696" stroked="f" o:allowincell="f" style="position:absolute;left:9086;top:976;width:1703;height:3407;mso-wrap-style:none;v-text-anchor:middle">
                  <v:fill o:detectmouseclick="t" type="solid" color2="#696969"/>
                  <v:stroke color="#3465a4" joinstyle="round" endcap="flat"/>
                  <w10:wrap type="none"/>
                </v:shape>
                <v:rect id="shape_0" fillcolor="silver" stroked="f" o:allowincell="f" style="position:absolute;left:-2;top:1828;width:3407;height:56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t" o:allowincell="f" style="position:absolute;left:4826;top:1544;width:2271;height:170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394,1544" to="5394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1544" to="5962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544" to="6530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976" to="5393,1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6,2112" to="7097,2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26,2680" to="7097,2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6,976" to="7666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976" to="7665,9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0,1260" to="7381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4,976" to="5961,1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2,976" to="6529,1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0,976" to="7097,1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8,976" to="7665,1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8,1544" to="7665,2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8,2112" to="7665,2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8,2680" to="7665,3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2,1260" to="7382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7949;top:2680;width:1135;height:170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8518,2680" to="8518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3249" to="9084,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3816" to="9084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976" to="9652,2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8,976" to="10221,2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6,976" to="10789,2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6,1544" to="10789,3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6,2112" to="10789,38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6,2680" to="10789,4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54,976" to="10789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0,976" to="10790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2396" to="9369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2396" to="9370,4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2112" to="9653,2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2112" to="9654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1828" to="9937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1828" to="9938,3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1544" to="10221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2,1544" to="10222,3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1260" to="10505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6,1260" to="10506,2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-2;top:1828;width:3407;height:56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66,1828" to="566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7,1828" to="2837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1828" to="1134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1828" to="1702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1828" to="2270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,692" to="1133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0,1544" to="3690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544" to="3689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692" to="1701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4,692" to="2269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2,692" to="2837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0,692" to="3405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7,692" to="3972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6,692" to="4541,18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6,1260" to="4541,2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4,1260" to="3974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260" to="3973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692" to="4542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692" to="4541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976" to="4258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976" to="4257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986;top:3532;width:2839;height:113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986,4100" to="4825,4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3532" to="2554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3532" to="3122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0,3532" to="3690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8,3532" to="4258,4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3532" to="1985,4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3816" to="1702,4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2,4952" to="4541,4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4100" to="1418,5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5236" to="4257,5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4384" to="1134,5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5520" to="3973,5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4668" to="850,5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5804" to="3689,5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4100" to="1985,52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4668" to="1985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8,4668" to="2553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4668" to="3121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4,4668" to="3689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2,4668" to="4257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4668" to="4825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8,5520" to="7949,66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49,5804" to="9652,6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2,4668" to="9653,58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78,4668" to="7381,5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6,5236" to="8517,6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4952" to="9085,6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4952" to="7949,5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4,5236" to="8517,6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82,5520" to="9085,6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8,5520" to="5678,6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6,5804" to="6246,6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4,6088" to="6814,7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6656" to="7949,7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8,6372" to="8518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2,6372" to="7382,7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6088" to="9086,7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4,5804" to="9654,6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8,6656" to="7949,7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6940" to="9652,7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8,6088" to="7949,7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6372" to="9652,72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82;top:7224;width:1703;height:738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82,7792" to="1985,7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8361" to="1985,8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8928" to="1985,8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9496" to="1985,9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0064" to="1985,10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0632" to="1985,10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1200" to="1985,1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1768" to="1985,11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2336" to="1985,12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2904" to="1985,1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3473" to="1985,13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4040" to="1985,14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7224" to="850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7224" to="1418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13473" to="3121,14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2904" to="3121,1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2336" to="3121,13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1768" to="3121,12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1200" to="3121,12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0632" to="3121,11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10064" to="3121,1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9496" to="3121,10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8928" to="3121,100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8361" to="3121,9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7792" to="3121,8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7224" to="3121,8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,6088" to="1417,7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0,6088" to="1985,7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8,6088" to="2553,7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6088" to="3121,7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6,6656" to="3121,77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,6940" to="2269,6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6940" to="2270,1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6656" to="2553,6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6656" to="2554,14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,6372" to="2837,6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7,6372" to="2837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6088" to="3121,6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6088" to="3122,1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8076" to="7097,9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8076" to="10505,9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9212" to="8233,10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8361" to="7665,9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62,8644" to="8233,9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0,8928" to="8801,10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9212" to="9369,10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66,9496" to="9937,10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9780" to="10505,10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30,8361" to="9937,10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8644" to="9369,10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8928" to="8801,10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0916" to="8234,14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9780" to="8233,1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6,10632" to="7666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0348" to="8233,1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0348" to="7098,1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0916" to="8233,1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0064" to="6530,14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1484" to="8233,13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9780" to="5962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2052" to="8233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9212" to="4826,13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4,9496" to="5394,1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2620" to="8233,1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6,13188" to="8233,14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10348" to="10505,114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0916" to="10505,1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1484" to="10505,12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2052" to="10505,13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2620" to="10505,13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3188" to="10505,143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4,13756" to="10505,14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06,9780" to="10506,13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38,10064" to="9938,14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70,10348" to="9370,14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2,10632" to="8802,1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1986;top:976;width:25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246;top:976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086;top:1544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34;top:4384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666;top:5236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418;top:6372;width:22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666;top:9212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éterminer le volume de ces pavés droit, sachant qu’ils sont constitués de petits cubes de 1cm de côté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7:38:00Z</dcterms:created>
  <dc:creator>Joël NEGRI</dc:creator>
  <dc:description/>
  <dc:language>en-US</dc:language>
  <cp:lastModifiedBy>Joël NEGRI</cp:lastModifiedBy>
  <cp:lastPrinted>2000-06-18T21:56:00Z</cp:lastPrinted>
  <dcterms:modified xsi:type="dcterms:W3CDTF">2002-06-16T07:38:00Z</dcterms:modified>
  <cp:revision>2</cp:revision>
  <dc:subject/>
  <dc:title>CONTENUS</dc:title>
</cp:coreProperties>
</file>