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>Calculer</w:t>
      </w:r>
      <w:r>
        <w:rPr/>
        <w:t xml:space="preserve"> le volume de ces solides sachant qu’ils sont constitués de pavés droits. On rappelle la formule qui permet de calculer le volume d’un pavé droit de côtés L, l et h : </w:t>
      </w:r>
      <w:r>
        <w:rPr>
          <w:b/>
          <w:bCs/>
        </w:rPr>
        <w:t xml:space="preserve">V = L 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</w:rPr>
        <w:t xml:space="preserve"> l 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</w:rPr>
        <w:t xml:space="preserve"> h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53.2pt;margin-top:50.5pt;width:22.45pt;height:11.95pt;mso-wrap-style:none;v-text-anchor:middle;rotation:270" type="_x0000_t136">
            <v:path textpathok="t"/>
            <v:textpath on="t" fitshape="t" string="3 cm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87630" distR="114935" simplePos="0" locked="0" layoutInCell="0" allowOverlap="1" relativeHeight="4">
                <wp:simplePos x="0" y="0"/>
                <wp:positionH relativeFrom="column">
                  <wp:posOffset>97155</wp:posOffset>
                </wp:positionH>
                <wp:positionV relativeFrom="paragraph">
                  <wp:posOffset>90170</wp:posOffset>
                </wp:positionV>
                <wp:extent cx="1831975" cy="1264285"/>
                <wp:effectExtent l="0" t="0" r="5715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040" cy="1264320"/>
                          <a:chOff x="0" y="0"/>
                          <a:chExt cx="1832040" cy="1264320"/>
                        </a:xfrm>
                      </wpg:grpSpPr>
                      <wps:wsp>
                        <wps:cNvSpPr/>
                        <wps:spPr>
                          <a:xfrm>
                            <a:off x="208800" y="72324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800" y="36252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3625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040" y="36252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18216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" y="18216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362520"/>
                            <a:ext cx="36072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420">
                                <a:moveTo>
                                  <a:pt x="568" y="0"/>
                                </a:moveTo>
                                <a:lnTo>
                                  <a:pt x="0" y="568"/>
                                </a:lnTo>
                                <a:lnTo>
                                  <a:pt x="0" y="1420"/>
                                </a:lnTo>
                                <a:lnTo>
                                  <a:pt x="568" y="852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600" y="829800"/>
                            <a:ext cx="16200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400" y="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1880" y="19836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pt;margin-top:7.1pt;width:143.25pt;height:99.55pt" coordorigin="172,142" coordsize="2865,1991">
                <v:rect id="shape_0" fillcolor="silver" stroked="t" o:allowincell="f" style="position:absolute;left:482;top:1281;width:1703;height:851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482,713" to="1049,12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0,713" to="2753,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8,713" to="3038,156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50,429" to="2753,42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8,429" to="765,996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568,1420" path="m568,0l0,568l0,1420l568,852l568,0xe" fillcolor="gray" stroked="t" o:allowincell="f" style="position:absolute;left:2186;top:713;width:567;height:1419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fillcolor="red" stroked="t" o:allowincell="f" style="position:absolute;left:1179;top:1449;width:254;height:494;mso-wrap-style:none;v-text-anchor:middle" type="_x0000_t136">
                  <v:path textpathok="t"/>
                  <v:textpath on="t" fitshape="t" string="1" style="font-family:&quot;Tahoma&quot;;font-size:20pt"/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black" stroked="f" o:allowincell="f" style="position:absolute;left:1607;top:142;width:449;height:239;mso-wrap-style:none;v-text-anchor:middle" type="_x0000_t136">
                  <v:path textpathok="t"/>
                  <v:textpath on="t" fitshape="t" string="5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71;top:454;width:449;height:239;mso-wrap-style:none;v-text-anchor:middle;rotation:315" type="_x0000_t136">
                  <v:path textpathok="t"/>
                  <v:textpath on="t" fitshape="t" string="4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319020</wp:posOffset>
                </wp:positionH>
                <wp:positionV relativeFrom="paragraph">
                  <wp:posOffset>81280</wp:posOffset>
                </wp:positionV>
                <wp:extent cx="4547870" cy="1264285"/>
                <wp:effectExtent l="635" t="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7880" cy="1264320"/>
                          <a:chOff x="0" y="0"/>
                          <a:chExt cx="4547880" cy="1264320"/>
                        </a:xfrm>
                      </wpg:grpSpPr>
                      <wps:wsp>
                        <wps:cNvSpPr/>
                        <wps:spPr>
                          <a:xfrm>
                            <a:off x="180360" y="903600"/>
                            <a:ext cx="342648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36252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362520"/>
                            <a:ext cx="54108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1420">
                                <a:moveTo>
                                  <a:pt x="852" y="0"/>
                                </a:moveTo>
                                <a:lnTo>
                                  <a:pt x="0" y="852"/>
                                </a:lnTo>
                                <a:lnTo>
                                  <a:pt x="0" y="1420"/>
                                </a:lnTo>
                                <a:lnTo>
                                  <a:pt x="852" y="568"/>
                                </a:lnTo>
                                <a:lnTo>
                                  <a:pt x="8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62520"/>
                            <a:ext cx="342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3625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216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2160"/>
                            <a:ext cx="342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5720" y="46476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0" y="0"/>
                            <a:ext cx="33336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9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28640" y="47052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64440" y="29628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6pt;margin-top:6.4pt;width:363.4pt;height:99.55pt" coordorigin="3652,128" coordsize="7268,1991">
                <v:rect id="shape_0" fillcolor="silver" stroked="t" o:allowincell="f" style="position:absolute;left:3936;top:1551;width:5395;height:56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3936,699" to="4787,15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852,1420" path="m852,0l0,852l0,1420l852,568l852,0xe" fillcolor="gray" stroked="t" o:allowincell="f" style="position:absolute;left:9332;top:699;width:851;height:1419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line id="shape_0" from="4788,699" to="10183,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68,699" to="10468,126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52,415" to="4503,1266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788,415" to="10183,41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6842;top:860;width:224;height:494;mso-wrap-style:none;v-text-anchor:middle" type="_x0000_t136">
                  <v:path textpathok="t"/>
                  <v:textpath on="t" fitshape="t" string="2" style="font-family:&quot;Tahoma&quot;;font-size:20pt"/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black" stroked="f" o:allowincell="f" style="position:absolute;left:7093;top:128;width:524;height:239;mso-wrap-style:none;v-text-anchor:middle" type="_x0000_t136">
                  <v:path textpathok="t"/>
                  <v:textpath on="t" fitshape="t" string="19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0470;top:869;width:449;height:239;mso-wrap-style:none;v-text-anchor:middle;rotation:270" type="_x0000_t136">
                  <v:path textpathok="t"/>
                  <v:textpath on="t" fitshape="t" string="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753;top:594;width:449;height:239;mso-wrap-style:none;v-text-anchor:middle;rotation:315" type="_x0000_t136">
                  <v:path textpathok="t"/>
                  <v:textpath on="t" fitshape="t" string="6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79070</wp:posOffset>
                </wp:positionH>
                <wp:positionV relativeFrom="paragraph">
                  <wp:posOffset>1542415</wp:posOffset>
                </wp:positionV>
                <wp:extent cx="1797050" cy="3246120"/>
                <wp:effectExtent l="635" t="63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3246120"/>
                          <a:chOff x="0" y="0"/>
                          <a:chExt cx="1797120" cy="3246120"/>
                        </a:xfrm>
                      </wpg:grpSpPr>
                      <wps:wsp>
                        <wps:cNvSpPr/>
                        <wps:spPr>
                          <a:xfrm>
                            <a:off x="180360" y="1082160"/>
                            <a:ext cx="541080" cy="2163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60720"/>
                            <a:ext cx="721440" cy="28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4544">
                                <a:moveTo>
                                  <a:pt x="0" y="1136"/>
                                </a:moveTo>
                                <a:lnTo>
                                  <a:pt x="1136" y="0"/>
                                </a:lnTo>
                                <a:lnTo>
                                  <a:pt x="1136" y="3408"/>
                                </a:lnTo>
                                <a:lnTo>
                                  <a:pt x="0" y="4544"/>
                                </a:lnTo>
                                <a:lnTo>
                                  <a:pt x="0" y="1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3607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36072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18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036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6072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520" y="202932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2560" y="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53760" y="1253160"/>
                            <a:ext cx="33336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71360" y="36180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121.45pt;width:148.6pt;height:255.6pt" coordorigin="282,2429" coordsize="2972,5112">
                <v:rect id="shape_0" fillcolor="silver" stroked="t" o:allowincell="f" style="position:absolute;left:566;top:4133;width:851;height:340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coordsize="1136,4544" path="m0,1136l1136,0l1136,3408l0,4544l0,1136xe" fillcolor="gray" stroked="t" o:allowincell="f" style="position:absolute;left:1418;top:2997;width:1135;height:4543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line id="shape_0" from="1702,2997" to="2553,29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6,2997" to="1701,4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02,2713" to="2553,2713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2,2713" to="1417,3848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38,2997" to="2838,640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853;top:5625;width:224;height:494;mso-wrap-style:none;v-text-anchor:middle" type="_x0000_t136">
                  <v:path textpathok="t"/>
                  <v:textpath on="t" fitshape="t" string="3" style="font-family:&quot;Tahoma&quot;;font-size:20pt"/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black" stroked="f" o:allowincell="f" style="position:absolute;left:1924;top:2429;width:449;height:239;mso-wrap-style:none;v-text-anchor:middle" type="_x0000_t136">
                  <v:path textpathok="t"/>
                  <v:textpath on="t" fitshape="t" string="4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729;top:4402;width:524;height:239;mso-wrap-style:none;v-text-anchor:middle;rotation:270" type="_x0000_t136">
                  <v:path textpathok="t"/>
                  <v:textpath on="t" fitshape="t" string="1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51;top:2998;width:449;height:239;mso-wrap-style:none;v-text-anchor:middle;rotation:315" type="_x0000_t136">
                  <v:path textpathok="t"/>
                  <v:textpath on="t" fitshape="t" string="8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5685</wp:posOffset>
                </wp:positionH>
                <wp:positionV relativeFrom="paragraph">
                  <wp:posOffset>1526540</wp:posOffset>
                </wp:positionV>
                <wp:extent cx="4185285" cy="2360295"/>
                <wp:effectExtent l="0" t="5715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5360" cy="2360160"/>
                          <a:chOff x="0" y="0"/>
                          <a:chExt cx="4185360" cy="2360160"/>
                        </a:xfrm>
                      </wpg:grpSpPr>
                      <wpg:grpSp>
                        <wpg:cNvGrpSpPr/>
                        <wpg:grpSpPr>
                          <a:xfrm>
                            <a:off x="217800" y="196200"/>
                            <a:ext cx="3967560" cy="21639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240"/>
                              <a:ext cx="2524680" cy="360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80360"/>
                              <a:ext cx="1623240" cy="162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541080"/>
                              <a:ext cx="1262520" cy="162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2556">
                                  <a:moveTo>
                                    <a:pt x="0" y="1988"/>
                                  </a:moveTo>
                                  <a:lnTo>
                                    <a:pt x="1988" y="0"/>
                                  </a:lnTo>
                                  <a:lnTo>
                                    <a:pt x="1988" y="568"/>
                                  </a:lnTo>
                                  <a:lnTo>
                                    <a:pt x="0" y="2556"/>
                                  </a:lnTo>
                                  <a:lnTo>
                                    <a:pt x="0" y="19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262520"/>
                              <a:ext cx="1803240" cy="360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6480" y="54108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680" y="360720"/>
                              <a:ext cx="901800" cy="12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0" h="1988">
                                  <a:moveTo>
                                    <a:pt x="0" y="1420"/>
                                  </a:moveTo>
                                  <a:lnTo>
                                    <a:pt x="1420" y="0"/>
                                  </a:lnTo>
                                  <a:lnTo>
                                    <a:pt x="1420" y="568"/>
                                  </a:lnTo>
                                  <a:lnTo>
                                    <a:pt x="0" y="1988"/>
                                  </a:lnTo>
                                  <a:lnTo>
                                    <a:pt x="0" y="14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721440"/>
                              <a:ext cx="1082160" cy="360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5400" y="36072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180360"/>
                              <a:ext cx="541080" cy="90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1420">
                                  <a:moveTo>
                                    <a:pt x="0" y="1420"/>
                                  </a:moveTo>
                                  <a:lnTo>
                                    <a:pt x="852" y="568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14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180360"/>
                              <a:ext cx="36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0"/>
                              <a:ext cx="18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0" y="852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284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0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4320" y="18036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360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983600"/>
                              <a:ext cx="252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5040" y="721440"/>
                              <a:ext cx="1262520" cy="12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442880"/>
                              <a:ext cx="180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4680" y="541080"/>
                              <a:ext cx="90180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90180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4320" y="360720"/>
                              <a:ext cx="54108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96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24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26252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72144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20120" y="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6480" y="219528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6600" y="207828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416760" y="148824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9080" y="156060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21320" y="101160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49800" y="46980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120" y="165348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160" y="112032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64512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103200" y="108504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725200" y="73116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395800" y="48348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3pt;margin-top:120.2pt;width:334.8pt;height:185.85pt" coordorigin="3526,2404" coordsize="6696,3717">
                <v:group id="shape_0" style="position:absolute;left:3974;top:2713;width:6248;height:3408">
                  <v:rect id="shape_0" fillcolor="silver" stroked="t" o:allowincell="f" style="position:absolute;left:4258;top:5553;width:3975;height:56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4258,2997" to="6813,55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988,2556" path="m0,1988l1988,0l1988,568l0,2556l0,1988xe" fillcolor="gray" stroked="t" o:allowincell="f" style="position:absolute;left:8234;top:3565;width:1987;height:2555;mso-wrap-style:none;v-text-anchor:middle">
                    <v:fill o:detectmouseclick="t" type="solid" color2="#7f7f7f"/>
                    <v:stroke color="black" weight="9360" joinstyle="round" endcap="flat"/>
                    <w10:wrap type="none"/>
                  </v:shape>
                  <v:rect id="shape_0" fillcolor="silver" stroked="t" o:allowincell="f" style="position:absolute;left:5110;top:4701;width:2839;height:56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9370,3565" to="10221,35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20,1988" path="m0,1420l1420,0l1420,568l0,1988l0,1420xe" fillcolor="gray" stroked="t" o:allowincell="f" style="position:absolute;left:7950;top:3281;width:1419;height:1987;mso-wrap-style:none;v-text-anchor:middle">
                    <v:fill o:detectmouseclick="t" type="solid" color2="#7f7f7f"/>
                    <v:stroke color="black" weight="9360" joinstyle="round" endcap="flat"/>
                    <w10:wrap type="none"/>
                  </v:shape>
                  <v:rect id="shape_0" fillcolor="silver" stroked="t" o:allowincell="f" style="position:absolute;left:5962;top:3849;width:1703;height:56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8518,3281" to="9369,32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52,1420" path="m0,1420l852,568l852,0l0,852l0,1420xe" fillcolor="gray" stroked="t" o:allowincell="f" style="position:absolute;left:7666;top:2997;width:851;height:1419;mso-wrap-style:none;v-text-anchor:middle">
                    <v:fill o:detectmouseclick="t" type="solid" color2="#7f7f7f"/>
                    <v:stroke color="black" weight="9360" joinstyle="round" endcap="flat"/>
                    <w10:wrap type="none"/>
                  </v:shape>
                  <v:rect id="shape_0" fillcolor="silver" stroked="t" o:allowincell="f" style="position:absolute;left:6814;top:2997;width:567;height:56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shape id="shape_0" coordsize="284,852" path="m0,852l284,568l284,0l0,284l0,852xe" fillcolor="gray" stroked="t" o:allowincell="f" style="position:absolute;left:7382;top:2713;width:283;height:851;mso-wrap-style:none;v-text-anchor:middle">
                    <v:fill o:detectmouseclick="t" type="solid" color2="#7f7f7f"/>
                    <v:stroke color="black" weight="9360" joinstyle="round" endcap="flat"/>
                    <w10:wrap type="none"/>
                  </v:shape>
                  <v:line id="shape_0" from="7666,2997" to="8517,29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98,2713" to="7665,27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14,2713" to="7097,29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58,5837" to="8233,5837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34,3849" to="10221,5836" stroked="t" o:allowincell="f" style="position:absolute;flip:y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110,4985" to="7949,4985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950,3565" to="9369,4984" stroked="t" o:allowincell="f" style="position:absolute;flip:y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962,4133" to="7665,4133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666,3281" to="8517,4132" stroked="t" o:allowincell="f" style="position:absolute;flip:y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814,3281" to="7381,3281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382,2997" to="7665,3280" stroked="t" o:allowincell="f" style="position:absolute;flip:y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974,5553" to="3974,6120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826,4701" to="4826,5268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678,3849" to="5678,4416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530,2997" to="6530,3564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red" stroked="t" o:allowincell="f" style="position:absolute;left:7127;top:2404;width:224;height:494;mso-wrap-style:none;v-text-anchor:middle" type="_x0000_t136">
                  <v:path textpathok="t"/>
                  <v:textpath on="t" fitshape="t" string="4" style="font-family:&quot;Tahoma&quot;;font-size:20pt"/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black" stroked="f" o:allowincell="f" style="position:absolute;left:5909;top:5861;width:449;height:239;mso-wrap-style:none;v-text-anchor:middle" type="_x0000_t136">
                  <v:path textpathok="t"/>
                  <v:textpath on="t" fitshape="t" string="8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527;top:5677;width:449;height:239;mso-wrap-style:none;v-text-anchor:middle;rotation:270" type="_x0000_t136">
                  <v:path textpathok="t"/>
                  <v:textpath on="t" fitshape="t" string="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9011;top:4747;width:449;height:239;mso-wrap-style:none;v-text-anchor:middle;rotation:315" type="_x0000_t136">
                  <v:path textpathok="t"/>
                  <v:textpath on="t" fitshape="t" string="8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4371;top:4862;width:449;height:239;mso-wrap-style:none;v-text-anchor:middle;rotation:270" type="_x0000_t136">
                  <v:path textpathok="t"/>
                  <v:textpath on="t" fitshape="t" string="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241;top:3997;width:449;height:239;mso-wrap-style:none;v-text-anchor:middle;rotation:270" type="_x0000_t136">
                  <v:path textpathok="t"/>
                  <v:textpath on="t" fitshape="t" string="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073;top:3144;width:449;height:239;mso-wrap-style:none;v-text-anchor:middle;rotation:270" type="_x0000_t136">
                  <v:path textpathok="t"/>
                  <v:textpath on="t" fitshape="t" string="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277;top:5008;width:449;height:239;mso-wrap-style:none;v-text-anchor:middle" type="_x0000_t136">
                  <v:path textpathok="t"/>
                  <v:textpath on="t" fitshape="t" string="6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568;top:4168;width:449;height:239;mso-wrap-style:none;v-text-anchor:middle" type="_x0000_t136">
                  <v:path textpathok="t"/>
                  <v:textpath on="t" fitshape="t" string="4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872;top:3420;width:449;height:239;mso-wrap-style:none;v-text-anchor:middle" type="_x0000_t136">
                  <v:path textpathok="t"/>
                  <v:textpath on="t" fitshape="t" string="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8517;top:4112;width:449;height:239;mso-wrap-style:none;v-text-anchor:middle;rotation:315" type="_x0000_t136">
                  <v:path textpathok="t"/>
                  <v:textpath on="t" fitshape="t" string="6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922;top:3555;width:449;height:239;mso-wrap-style:none;v-text-anchor:middle;rotation:315" type="_x0000_t136">
                  <v:path textpathok="t"/>
                  <v:textpath on="t" fitshape="t" string="4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403;top:3165;width:449;height:239;mso-wrap-style:none;v-text-anchor:middle;rotation:315" type="_x0000_t136">
                  <v:path textpathok="t"/>
                  <v:textpath on="t" fitshape="t" string="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220</wp:posOffset>
                </wp:positionH>
                <wp:positionV relativeFrom="paragraph">
                  <wp:posOffset>5149215</wp:posOffset>
                </wp:positionV>
                <wp:extent cx="3315970" cy="3811905"/>
                <wp:effectExtent l="635" t="508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960" cy="3812040"/>
                          <a:chOff x="0" y="0"/>
                          <a:chExt cx="3315960" cy="3812040"/>
                        </a:xfrm>
                      </wpg:grpSpPr>
                      <wps:wsp>
                        <wps:cNvSpPr/>
                        <wps:spPr>
                          <a:xfrm>
                            <a:off x="1152000" y="0"/>
                            <a:ext cx="2163960" cy="342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8" h="5396">
                                <a:moveTo>
                                  <a:pt x="852" y="4544"/>
                                </a:moveTo>
                                <a:lnTo>
                                  <a:pt x="3408" y="1988"/>
                                </a:lnTo>
                                <a:lnTo>
                                  <a:pt x="3408" y="1420"/>
                                </a:lnTo>
                                <a:lnTo>
                                  <a:pt x="3124" y="1704"/>
                                </a:lnTo>
                                <a:lnTo>
                                  <a:pt x="3124" y="1136"/>
                                </a:lnTo>
                                <a:lnTo>
                                  <a:pt x="2840" y="1420"/>
                                </a:lnTo>
                                <a:lnTo>
                                  <a:pt x="2840" y="852"/>
                                </a:lnTo>
                                <a:lnTo>
                                  <a:pt x="2556" y="1136"/>
                                </a:lnTo>
                                <a:lnTo>
                                  <a:pt x="2556" y="568"/>
                                </a:lnTo>
                                <a:lnTo>
                                  <a:pt x="2272" y="852"/>
                                </a:lnTo>
                                <a:lnTo>
                                  <a:pt x="2272" y="284"/>
                                </a:lnTo>
                                <a:lnTo>
                                  <a:pt x="1988" y="568"/>
                                </a:lnTo>
                                <a:lnTo>
                                  <a:pt x="1988" y="0"/>
                                </a:lnTo>
                                <a:lnTo>
                                  <a:pt x="1420" y="568"/>
                                </a:lnTo>
                                <a:lnTo>
                                  <a:pt x="1420" y="1136"/>
                                </a:lnTo>
                                <a:lnTo>
                                  <a:pt x="1136" y="1420"/>
                                </a:lnTo>
                                <a:lnTo>
                                  <a:pt x="1136" y="1988"/>
                                </a:lnTo>
                                <a:lnTo>
                                  <a:pt x="852" y="2272"/>
                                </a:lnTo>
                                <a:lnTo>
                                  <a:pt x="852" y="2840"/>
                                </a:lnTo>
                                <a:lnTo>
                                  <a:pt x="568" y="3124"/>
                                </a:lnTo>
                                <a:lnTo>
                                  <a:pt x="568" y="3692"/>
                                </a:lnTo>
                                <a:lnTo>
                                  <a:pt x="284" y="3976"/>
                                </a:lnTo>
                                <a:lnTo>
                                  <a:pt x="284" y="4544"/>
                                </a:lnTo>
                                <a:lnTo>
                                  <a:pt x="0" y="4828"/>
                                </a:lnTo>
                                <a:lnTo>
                                  <a:pt x="0" y="5396"/>
                                </a:lnTo>
                                <a:lnTo>
                                  <a:pt x="852" y="4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3065760"/>
                            <a:ext cx="72144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2524680"/>
                            <a:ext cx="72144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1983600"/>
                            <a:ext cx="72144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442880"/>
                            <a:ext cx="72144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901800"/>
                            <a:ext cx="72144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360720"/>
                            <a:ext cx="72144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5600" y="901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5240" y="7214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4880" y="541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4520" y="3607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4160" y="18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080" y="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360" y="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7214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1640" y="12625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1280" y="18032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0920" y="23443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560" y="28854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00" y="1082160"/>
                            <a:ext cx="216396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360" y="901800"/>
                            <a:ext cx="180324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720" y="721440"/>
                            <a:ext cx="144288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3080" y="54108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3440" y="18036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3080" y="36072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0657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252468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19836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144288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901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36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36068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6600" y="1836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365940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55720" y="46476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109960" y="26532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9400" y="100908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3240" y="152316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560" y="206748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9360" y="260676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6600" y="315072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109960" y="61380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109960" y="97020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109960" y="133272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109960" y="168948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109960" y="203760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5pt;margin-top:405.45pt;width:266.35pt;height:300.1pt" coordorigin="67,8109" coordsize="5327,6002">
                <v:shape id="shape_0" coordsize="3408,5396" path="m852,4544l3408,1988l3408,1420l3124,1704l3124,1136l2840,1420l2840,852l2556,1136l2556,568l2272,852l2272,284l1988,568l1988,0l1420,568l1420,1136l1136,1420l1136,1988l852,2272l852,2840l568,3124l568,3692l284,3976l284,4544l0,4828l0,5396l852,4544xe" fillcolor="gray" stroked="t" o:allowincell="f" style="position:absolute;left:1986;top:8109;width:3407;height:5395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rect id="shape_0" fillcolor="silver" stroked="t" o:allowincell="f" style="position:absolute;left:850;top:12937;width:1135;height:56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134;top:12085;width:1135;height:56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18;top:11233;width:1135;height:56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702;top:10381;width:1135;height:56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986;top:9529;width:1135;height:56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270;top:8677;width:1135;height:56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5110,9529" to="5393,95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26,9245" to="5109,92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42,8961" to="4825,89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58,8677" to="4541,86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4,8393" to="4257,83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38,8109" to="3973,81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70,8109" to="2837,86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86,9245" to="2269,95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02,10097" to="1985,103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18,10949" to="1701,112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4,11801" to="1417,120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0,12653" to="1133,129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86,9813" to="5393,13220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270,9529" to="5109,12368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54,9245" to="4825,11516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38,8961" to="4541,10664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06,8393" to="3973,8960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22,8677" to="4257,9812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6,12937" to="566,1350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0,12085" to="850,1265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34,11233" to="1134,1180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18,10381" to="1418,1094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02,9529" to="1702,1009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86,8677" to="1986,924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0,13789" to="1985,1378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2970;top:8138;width:224;height:494;mso-wrap-style:none;v-text-anchor:middle" type="_x0000_t136">
                  <v:path textpathok="t"/>
                  <v:textpath on="t" fitshape="t" string="5" style="font-family:&quot;Tahoma&quot;;font-size:20pt"/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black" stroked="f" o:allowincell="f" style="position:absolute;left:1152;top:13872;width:449;height:239;mso-wrap-style:none;v-text-anchor:middle" type="_x0000_t136">
                  <v:path textpathok="t"/>
                  <v:textpath on="t" fitshape="t" string="4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521;top:8841;width:449;height:239;mso-wrap-style:none;v-text-anchor:middle;rotation:270" type="_x0000_t136">
                  <v:path textpathok="t"/>
                  <v:textpath on="t" fitshape="t" string="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494;top:8526;width:449;height:239;mso-wrap-style:none;v-text-anchor:middle;rotation:315" type="_x0000_t136">
                  <v:path textpathok="t"/>
                  <v:textpath on="t" fitshape="t" string="4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259;top:9698;width:449;height:239;mso-wrap-style:none;v-text-anchor:middle;rotation:270" type="_x0000_t136">
                  <v:path textpathok="t"/>
                  <v:textpath on="t" fitshape="t" string="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887;top:10508;width:449;height:239;mso-wrap-style:none;v-text-anchor:middle;rotation:270" type="_x0000_t136">
                  <v:path textpathok="t"/>
                  <v:textpath on="t" fitshape="t" string="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25;top:11365;width:449;height:239;mso-wrap-style:none;v-text-anchor:middle;rotation:270" type="_x0000_t136">
                  <v:path textpathok="t"/>
                  <v:textpath on="t" fitshape="t" string="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30;top:12214;width:449;height:239;mso-wrap-style:none;v-text-anchor:middle;rotation:270" type="_x0000_t136">
                  <v:path textpathok="t"/>
                  <v:textpath on="t" fitshape="t" string="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8;top:13071;width:449;height:239;mso-wrap-style:none;v-text-anchor:middle;rotation:270" type="_x0000_t136">
                  <v:path textpathok="t"/>
                  <v:textpath on="t" fitshape="t" string="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494;top:9075;width:449;height:239;mso-wrap-style:none;v-text-anchor:middle;rotation:315" type="_x0000_t136">
                  <v:path textpathok="t"/>
                  <v:textpath on="t" fitshape="t" string="6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494;top:9636;width:449;height:239;mso-wrap-style:none;v-text-anchor:middle;rotation:315" type="_x0000_t136">
                  <v:path textpathok="t"/>
                  <v:textpath on="t" fitshape="t" string="8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494;top:10207;width:449;height:239;mso-wrap-style:none;v-text-anchor:middle;rotation:315" type="_x0000_t136">
                  <v:path textpathok="t"/>
                  <v:textpath on="t" fitshape="t" string="10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494;top:10769;width:449;height:239;mso-wrap-style:none;v-text-anchor:middle;rotation:315" type="_x0000_t136">
                  <v:path textpathok="t"/>
                  <v:textpath on="t" fitshape="t" string="1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494;top:11317;width:449;height:239;mso-wrap-style:none;v-text-anchor:middle;rotation:315" type="_x0000_t136">
                  <v:path textpathok="t"/>
                  <v:textpath on="t" fitshape="t" string="14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3450590</wp:posOffset>
                </wp:positionH>
                <wp:positionV relativeFrom="paragraph">
                  <wp:posOffset>4206240</wp:posOffset>
                </wp:positionV>
                <wp:extent cx="3306445" cy="144272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6600" cy="1442880"/>
                          <a:chOff x="0" y="0"/>
                          <a:chExt cx="3306600" cy="1442880"/>
                        </a:xfrm>
                      </wpg:grpSpPr>
                      <wpg:grpSp>
                        <wpg:cNvGrpSpPr/>
                        <wpg:grpSpPr>
                          <a:xfrm>
                            <a:off x="180360" y="0"/>
                            <a:ext cx="2885400" cy="144288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360720"/>
                              <a:ext cx="2163960" cy="10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8" h="1704">
                                  <a:moveTo>
                                    <a:pt x="0" y="1704"/>
                                  </a:moveTo>
                                  <a:lnTo>
                                    <a:pt x="3408" y="1704"/>
                                  </a:lnTo>
                                  <a:lnTo>
                                    <a:pt x="3408" y="1136"/>
                                  </a:lnTo>
                                  <a:lnTo>
                                    <a:pt x="2272" y="1136"/>
                                  </a:lnTo>
                                  <a:lnTo>
                                    <a:pt x="2272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36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17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721440"/>
                              <a:ext cx="36072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1136">
                                  <a:moveTo>
                                    <a:pt x="0" y="1136"/>
                                  </a:moveTo>
                                  <a:lnTo>
                                    <a:pt x="568" y="568"/>
                                  </a:lnTo>
                                  <a:lnTo>
                                    <a:pt x="568" y="0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1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880" y="0"/>
                              <a:ext cx="360720" cy="10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1704">
                                  <a:moveTo>
                                    <a:pt x="0" y="1704"/>
                                  </a:moveTo>
                                  <a:lnTo>
                                    <a:pt x="568" y="1136"/>
                                  </a:lnTo>
                                  <a:lnTo>
                                    <a:pt x="568" y="0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17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3600" y="72144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2520" y="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360720"/>
                              <a:ext cx="36072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1800" y="0"/>
                              <a:ext cx="36072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400" y="72144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54108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880" y="126252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36680" y="95328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83052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6600" y="96840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24200" y="18828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8360" y="46872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2640" y="118440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06160" y="28836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87000" y="82476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5pt;margin-top:331.2pt;width:270.85pt;height:113.6pt" coordorigin="5329,6624" coordsize="5417,2272">
                <v:group id="shape_0" style="position:absolute;left:5718;top:6624;width:4543;height:2272">
                  <v:shape id="shape_0" coordsize="3408,1704" path="m0,1704l3408,1704l3408,1136l2272,1136l2272,0l1136,0l1136,568l0,568l0,1704xe" fillcolor="silver" stroked="t" o:allowincell="f" style="position:absolute;left:6002;top:7192;width:3407;height:1703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shape id="shape_0" coordsize="568,1136" path="m0,1136l568,568l568,0l0,568l0,1136xe" fillcolor="gray" stroked="t" o:allowincell="f" style="position:absolute;left:9410;top:7760;width:567;height:1135;mso-wrap-style:none;v-text-anchor:middle">
                    <v:fill o:detectmouseclick="t" type="solid" color2="#7f7f7f"/>
                    <v:stroke color="black" weight="9360" joinstyle="round" endcap="flat"/>
                    <w10:wrap type="none"/>
                  </v:shape>
                  <v:shape id="shape_0" coordsize="568,1704" path="m0,1704l568,1136l568,0l0,568l0,1704xe" fillcolor="gray" stroked="t" o:allowincell="f" style="position:absolute;left:8274;top:6624;width:567;height:1703;mso-wrap-style:none;v-text-anchor:middle">
                    <v:fill o:detectmouseclick="t" type="solid" color2="#7f7f7f"/>
                    <v:stroke color="black" weight="9360" joinstyle="round" endcap="flat"/>
                    <w10:wrap type="none"/>
                  </v:shape>
                  <v:line id="shape_0" from="8842,7760" to="9977,77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06,6624" to="8841,66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70,7192" to="7137,71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02,7192" to="6569,77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38,6624" to="7705,71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18,7760" to="5718,8895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9126,6624" to="9126,7759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0262,7760" to="10262,8327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002,8044" to="7137,8044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138,7476" to="8273,7476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74,8612" to="9409,8612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red" stroked="t" o:allowincell="f" style="position:absolute;left:7539;top:8125;width:224;height:494;mso-wrap-style:none;v-text-anchor:middle" type="_x0000_t136">
                  <v:path textpathok="t"/>
                  <v:textpath on="t" fitshape="t" string="6" style="font-family:&quot;Tahoma&quot;;font-size:20pt"/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black" stroked="f" o:allowincell="f" style="position:absolute;left:6333;top:7932;width:449;height:239;mso-wrap-style:none;v-text-anchor:middle" type="_x0000_t136">
                  <v:path textpathok="t"/>
                  <v:textpath on="t" fitshape="t" string="4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330;top:8149;width:449;height:239;mso-wrap-style:none;v-text-anchor:middle;rotation:270" type="_x0000_t136">
                  <v:path textpathok="t"/>
                  <v:textpath on="t" fitshape="t" string="4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629;top:6920;width:449;height:239;mso-wrap-style:none;v-text-anchor:middle;rotation:315" type="_x0000_t136">
                  <v:path textpathok="t"/>
                  <v:textpath on="t" fitshape="t" string="4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line id="shape_0" from="5718,6908" to="6285,7475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447;top:7362;width:449;height:239;mso-wrap-style:none;v-text-anchor:middle" type="_x0000_t136">
                  <v:path textpathok="t"/>
                  <v:textpath on="t" fitshape="t" string="4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8651;top:8489;width:449;height:239;mso-wrap-style:none;v-text-anchor:middle" type="_x0000_t136">
                  <v:path textpathok="t"/>
                  <v:textpath on="t" fitshape="t" string="4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9067;top:7078;width:449;height:239;mso-wrap-style:none;v-text-anchor:middle;rotation:270" type="_x0000_t136">
                  <v:path textpathok="t"/>
                  <v:textpath on="t" fitshape="t" string="4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0297;top:7923;width:449;height:239;mso-wrap-style:none;v-text-anchor:middle;rotation:270" type="_x0000_t136">
                  <v:path textpathok="t"/>
                  <v:textpath on="t" fitshape="t" string="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3850</wp:posOffset>
                </wp:positionH>
                <wp:positionV relativeFrom="paragraph">
                  <wp:posOffset>6591935</wp:posOffset>
                </wp:positionV>
                <wp:extent cx="3807460" cy="2183765"/>
                <wp:effectExtent l="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7360" cy="2183760"/>
                          <a:chOff x="0" y="0"/>
                          <a:chExt cx="3807360" cy="2183760"/>
                        </a:xfrm>
                      </wpg:grpSpPr>
                      <wps:wsp>
                        <wps:cNvSpPr/>
                        <wps:spPr>
                          <a:xfrm>
                            <a:off x="380880" y="1082160"/>
                            <a:ext cx="2163960" cy="721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0" y="0"/>
                            <a:ext cx="1082160" cy="180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2840">
                                <a:moveTo>
                                  <a:pt x="0" y="1704"/>
                                </a:moveTo>
                                <a:lnTo>
                                  <a:pt x="1704" y="0"/>
                                </a:lnTo>
                                <a:lnTo>
                                  <a:pt x="1704" y="1136"/>
                                </a:lnTo>
                                <a:lnTo>
                                  <a:pt x="0" y="2840"/>
                                </a:lnTo>
                                <a:lnTo>
                                  <a:pt x="0" y="17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1803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4840" y="18036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90180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960" y="18036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8036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1136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1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180360"/>
                            <a:ext cx="14428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568">
                                <a:moveTo>
                                  <a:pt x="0" y="0"/>
                                </a:moveTo>
                                <a:lnTo>
                                  <a:pt x="2272" y="0"/>
                                </a:lnTo>
                                <a:lnTo>
                                  <a:pt x="1704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98360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560" y="90180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10821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4120" y="18036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72144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1520" y="130572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203148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6600" y="135108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236400" y="142200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253600" y="44820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160" y="65736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32400" y="28692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25pt;margin-top:519.05pt;width:305pt;height:171.95pt" coordorigin="4405,10381" coordsize="6100,3439">
                <v:rect id="shape_0" fillcolor="silver" stroked="t" o:allowincell="f" style="position:absolute;left:5110;top:12085;width:3407;height:113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coordsize="1704,2840" path="m0,1704l1704,0l1704,1136l0,2840l0,1704xe" fillcolor="gray" stroked="t" o:allowincell="f" style="position:absolute;left:8518;top:10381;width:1703;height:2839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line id="shape_0" from="6814,10381" to="10221,10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0,10381" to="6813,120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98,10665" to="9369,10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4,10665" to="9369,118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62,11801" to="8233,11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2,10665" to="7097,118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136,1136" path="m1136,0l1136,568l568,1136l0,1136l1136,0xe" fillcolor="gray" stroked="t" o:allowincell="f" style="position:absolute;left:5962;top:10665;width:1135;height:1135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coordsize="2272,568" path="m0,0l2272,0l1704,568l0,568l0,0xe" fillcolor="silver" stroked="t" o:allowincell="f" style="position:absolute;left:7098;top:10665;width:2271;height:567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line id="shape_0" from="7382,10665" to="7382,1123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110,13505" to="8517,1350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02,11801" to="10505,13504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26,12085" to="4826,1322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666,10665" to="8801,11800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46,11517" to="8517,1151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6654;top:12437;width:224;height:494;mso-wrap-style:none;v-text-anchor:middle" type="_x0000_t136">
                  <v:path textpathok="t"/>
                  <v:textpath on="t" fitshape="t" string="7" style="font-family:&quot;Tahoma&quot;;font-size:20pt"/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black" stroked="f" o:allowincell="f" style="position:absolute;left:6569;top:13580;width:449;height:239;mso-wrap-style:none;v-text-anchor:middle" type="_x0000_t136">
                  <v:path textpathok="t"/>
                  <v:textpath on="t" fitshape="t" string="8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4406;top:12509;width:449;height:239;mso-wrap-style:none;v-text-anchor:middle;rotation:270" type="_x0000_t136">
                  <v:path textpathok="t"/>
                  <v:textpath on="t" fitshape="t" string="4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9606;top:12620;width:449;height:239;mso-wrap-style:none;v-text-anchor:middle;rotation:315" type="_x0000_t136">
                  <v:path textpathok="t"/>
                  <v:textpath on="t" fitshape="t" string="8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8058;top:11086;width:449;height:239;mso-wrap-style:none;v-text-anchor:middle;rotation:315" type="_x0000_t136">
                  <v:path textpathok="t"/>
                  <v:textpath on="t" fitshape="t" string="6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079;top:11416;width:449;height:239;mso-wrap-style:none;v-text-anchor:middle" type="_x0000_t136">
                  <v:path textpathok="t"/>
                  <v:textpath on="t" fitshape="t" string="6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397;top:10833;width:449;height:239;mso-wrap-style:none;v-text-anchor:middle;rotation:270" type="_x0000_t136">
                  <v:path textpathok="t"/>
                  <v:textpath on="t" fitshape="t" string="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 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7 - Pavé droit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ebdings" w:hAnsi="Webdings" w:cs="Lucida Handwriting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Tahoma" w:hAnsi="Tahoma" w:cs="Tahoma"/>
      <w:b/>
      <w:i/>
    </w:rPr>
  </w:style>
  <w:style w:type="character" w:styleId="WW8Num37z0">
    <w:name w:val="WW8Num37z0"/>
    <w:qFormat/>
    <w:rPr>
      <w:rFonts w:ascii="Webdings" w:hAnsi="Webdings" w:cs="Lucida Console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b w:val="false"/>
      <w:i w:val="false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2:19:00Z</dcterms:created>
  <dc:creator>Joël NEGRI</dc:creator>
  <dc:description/>
  <dc:language>en-US</dc:language>
  <cp:lastModifiedBy>Joël NEGRI</cp:lastModifiedBy>
  <cp:lastPrinted>2000-06-18T21:56:00Z</cp:lastPrinted>
  <dcterms:modified xsi:type="dcterms:W3CDTF">2002-06-16T12:19:00Z</dcterms:modified>
  <cp:revision>2</cp:revision>
  <dc:subject/>
  <dc:title>CONTENUS</dc:title>
</cp:coreProperties>
</file>