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Solides en perspective cavalière.</w:t>
      </w:r>
    </w:p>
    <w:p>
      <w:pPr>
        <w:pStyle w:val="Normal"/>
        <w:rPr/>
      </w:pPr>
      <w:r>
        <w:rPr/>
        <w:tab/>
        <w:t xml:space="preserve">Un </w:t>
      </w:r>
      <w:r>
        <w:rPr>
          <w:b/>
        </w:rPr>
        <w:t>solide</w:t>
      </w:r>
      <w:r>
        <w:rPr/>
        <w:t>, est une figure « en relief », conçue par assemblage de différentes figures planes (polygones).</w:t>
      </w:r>
    </w:p>
    <w:p>
      <w:pPr>
        <w:pStyle w:val="Normal"/>
        <w:rPr/>
      </w:pPr>
      <w:r>
        <w:rPr/>
        <w:tab/>
        <w:t xml:space="preserve">Puisqu’il est impossible de la faire tenir sur une feuille (ou un tableau) car elle est </w:t>
      </w:r>
      <w:r>
        <w:rPr>
          <w:b/>
        </w:rPr>
        <w:t>plane</w:t>
      </w:r>
      <w:r>
        <w:rPr/>
        <w:t xml:space="preserve"> (plate), on la </w:t>
      </w:r>
      <w:r>
        <w:rPr>
          <w:b/>
        </w:rPr>
        <w:t>représente</w:t>
      </w:r>
      <w:r>
        <w:rPr/>
        <w:t xml:space="preserve"> donc suivant un procédé de dessin appelé </w:t>
      </w:r>
      <w:r>
        <w:rPr>
          <w:b/>
        </w:rPr>
        <w:t>perspective cavalière</w:t>
      </w:r>
      <w:r>
        <w:rPr/>
        <w:t>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77470" distR="114935" simplePos="0" locked="0" layoutInCell="0" allowOverlap="1" relativeHeight="6">
                <wp:simplePos x="0" y="0"/>
                <wp:positionH relativeFrom="column">
                  <wp:posOffset>694690</wp:posOffset>
                </wp:positionH>
                <wp:positionV relativeFrom="paragraph">
                  <wp:posOffset>63500</wp:posOffset>
                </wp:positionV>
                <wp:extent cx="5347335" cy="101219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440" cy="1012320"/>
                          <a:chOff x="0" y="0"/>
                          <a:chExt cx="5347440" cy="1012320"/>
                        </a:xfrm>
                      </wpg:grpSpPr>
                      <wps:wsp>
                        <wps:cNvSpPr/>
                        <wps:spPr>
                          <a:xfrm flipH="1">
                            <a:off x="117360" y="464040"/>
                            <a:ext cx="1803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0051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55440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3320"/>
                            <a:ext cx="12625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562">
                                <a:moveTo>
                                  <a:pt x="0" y="710"/>
                                </a:moveTo>
                                <a:lnTo>
                                  <a:pt x="1420" y="0"/>
                                </a:lnTo>
                                <a:lnTo>
                                  <a:pt x="1988" y="852"/>
                                </a:lnTo>
                                <a:lnTo>
                                  <a:pt x="568" y="1562"/>
                                </a:lnTo>
                                <a:lnTo>
                                  <a:pt x="0" y="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13320"/>
                            <a:ext cx="1803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544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10051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2400" y="193680"/>
                            <a:ext cx="45072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1320" y="193680"/>
                            <a:ext cx="54108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1320" y="73476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193680"/>
                            <a:ext cx="63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644400"/>
                            <a:ext cx="54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93680"/>
                            <a:ext cx="54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3120" y="8247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0" y="193680"/>
                            <a:ext cx="900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644400"/>
                            <a:ext cx="63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4920" y="19368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28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4640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19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720" y="37404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1936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2836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4920" y="73476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824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10051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734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720" y="91512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7347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464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720" y="464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1936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1936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440" y="374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6404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1332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55440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332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83600">
                            <a:off x="434880" y="190080"/>
                            <a:ext cx="991800" cy="63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A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310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277000">
                            <a:off x="-114480" y="655560"/>
                            <a:ext cx="49392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RÊTE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332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omm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880" y="46404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240" y="193680"/>
                            <a:ext cx="36072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6.05pt;width:430.05pt;height:78.1pt" coordorigin="913,121" coordsize="8601,1562">
                <v:line id="shape_0" from="1279,831" to="1562,16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79,1683" to="2130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973" to="2698,16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988,1562" path="m0,710l1420,0l1988,852l568,1562l0,710xe" fillcolor="#969696" stroked="f" o:allowincell="f" style="position:absolute;left:1563;top:121;width:1987;height:1561;mso-wrap-style:none;v-text-anchor:middle">
                  <v:fill o:detectmouseclick="t" type="solid" color2="#696969" opacity="0.5"/>
                  <v:stroke color="#3465a4" joinstyle="round" endcap="flat"/>
                  <w10:wrap type="none"/>
                </v:shape>
                <v:line id="shape_0" from="2699,121" to="2982,97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9,973" to="3550,9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45,1683" to="6106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405" to="6106,16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45,405" to="5396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3,1257" to="4544,16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03,405" to="5396,1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03,1115" to="5254,12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7,405" to="6248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7,1399" to="6248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5,405" to="5396,111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55,1115" to="6248,13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27,405" to="8094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27,547" to="7810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1,831" to="8946,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1,405" to="9514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689" to="9514,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5,405" to="923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7,547" to="7527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7,1257" to="8094,13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27,1399" to="7810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1,1683" to="8946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1,1257" to="9514,15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47,1541" to="9514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5,1257" to="9230,12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11,831" to="7811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831" to="8947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405" to="8095,12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31,405" to="9231,12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15,689" to="9515,1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831" to="2130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21" to="2982,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1,973" to="3550,1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3,121" to="3550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779;top:399;width:1561;height:993;mso-wrap-style:none;v-text-anchor:middle;rotation:333" type="_x0000_t136">
                  <v:path textpathok="t"/>
                  <v:textpath on="t" fitshape="t" string="FACE" style="font-family:&quot;Tahoma&quot;;font-size:12pt"/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gray" stroked="f" o:allowincell="f" style="position:absolute;left:914;top:1132;width:777;height:185;mso-wrap-style:none;v-text-anchor:middle;rotation:288" type="_x0000_t136">
                  <v:path textpathok="t"/>
                  <v:textpath on="t" fitshape="t" string="ARÊTE" style="font-family:&quot;Tahoma&quot;;font-size:12pt"/>
                  <v:fill o:detectmouseclick="t" type="solid" color2="#7f7f7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3;top:121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omm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09;top:831;width:283;height:2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551,405" to="4118,830" stroked="t" o:allowincell="f" style="position:absolute;flip: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b/>
          <w:i/>
        </w:rPr>
        <w:t>Exempl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5387" w:leader="none"/>
          <w:tab w:val="center" w:pos="8505" w:leader="none"/>
        </w:tabs>
        <w:rPr/>
      </w:pPr>
      <w:r>
        <w:rPr/>
        <w:tab/>
        <w:tab/>
        <w:tab/>
        <w:t>5 faces</w:t>
        <w:tab/>
        <w:t>6 faces</w:t>
        <w:tab/>
        <w:t>8 faces</w:t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5387" w:leader="none"/>
          <w:tab w:val="center" w:pos="8505" w:leader="none"/>
        </w:tabs>
        <w:rPr/>
      </w:pPr>
      <w:r>
        <w:rPr/>
        <w:tab/>
        <w:tab/>
        <w:tab/>
        <w:t>9 arêtes (dont 3 cachées)</w:t>
        <w:tab/>
        <w:t>10 arêtes (dont 3 cachées)</w:t>
        <w:tab/>
        <w:t>18 arêtes (dont 5 cachées)</w:t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5387" w:leader="none"/>
          <w:tab w:val="center" w:pos="8505" w:leader="none"/>
        </w:tabs>
        <w:rPr/>
      </w:pPr>
      <w:r>
        <w:rPr/>
        <w:tab/>
        <w:tab/>
        <w:tab/>
        <w:t>6 sommets</w:t>
        <w:tab/>
        <w:t>6 sommets</w:t>
        <w:tab/>
        <w:t>12 somme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 xml:space="preserve">Les faces avant et arrières (situées dans le même plan que la feuille) sont en </w:t>
      </w:r>
      <w:r>
        <w:rPr>
          <w:b/>
        </w:rPr>
        <w:t>vraie grandeu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Les autres faces déformées par la perspective, qui ne conserve que le parallélisme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Les arêtes cachées sont représentées en pointill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Pavé droit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80340" distR="180340" simplePos="0" locked="0" layoutInCell="0" allowOverlap="1" relativeHeight="4">
                <wp:simplePos x="0" y="0"/>
                <wp:positionH relativeFrom="column">
                  <wp:posOffset>3517265</wp:posOffset>
                </wp:positionH>
                <wp:positionV relativeFrom="paragraph">
                  <wp:posOffset>5715</wp:posOffset>
                </wp:positionV>
                <wp:extent cx="3246120" cy="135255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352520"/>
                          <a:chOff x="0" y="0"/>
                          <a:chExt cx="3246120" cy="1352520"/>
                        </a:xfrm>
                      </wpg:grpSpPr>
                      <wps:wsp>
                        <wps:cNvSpPr/>
                        <wps:spPr>
                          <a:xfrm>
                            <a:off x="270360" y="45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80360"/>
                            <a:ext cx="72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901080"/>
                            <a:ext cx="72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108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72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45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180360"/>
                            <a:ext cx="72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901080"/>
                            <a:ext cx="72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0.45pt;width:255.6pt;height:106.5pt" coordorigin="5539,9" coordsize="5112,2130">
                <v:line id="shape_0" from="5965,719" to="5965,18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965,719" to="9230,71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965,1855" to="9230,185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965,293" to="7100,71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965,1428" to="7100,1853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101,293" to="7101,1428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101,293" to="10366,2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01,1428" to="10366,1428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5539;top:18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18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7;top:14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17;top:11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81;top:4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4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7;top: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59;top: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9231,719" to="9231,18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231,293" to="10366,71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231,1428" to="10366,1853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367,293" to="10367,142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ab/>
        <w:tab/>
        <w:t xml:space="preserve">ABCDEFGH est un pavé droit représenté en perspective cavalière. </w:t>
      </w:r>
    </w:p>
    <w:p>
      <w:pPr>
        <w:pStyle w:val="Normal"/>
        <w:rPr/>
      </w:pPr>
      <w:r>
        <w:rPr/>
        <w:tab/>
        <w:t>Il a 6 faces, 12 arêtes et 8 sommets.</w:t>
      </w:r>
    </w:p>
    <w:p>
      <w:pPr>
        <w:pStyle w:val="Normal"/>
        <w:rPr/>
      </w:pPr>
      <w:r>
        <w:rPr/>
        <w:tab/>
        <w:t>Toutes ses faces sont des rectangles :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Les faces ADGH et BCFE sont bien représentés par des rectangles en vraie grandeur.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Les faces ABCD, EFGH, ABEH et CDGF sont aussi des rectangles en réalité, mais la perspective les a transformés en parallélogrammes.</w:t>
      </w:r>
    </w:p>
    <w:p>
      <w:pPr>
        <w:pStyle w:val="Normal"/>
        <w:rPr/>
      </w:pPr>
      <w:r>
        <w:rPr>
          <w:b/>
          <w:i/>
        </w:rPr>
        <w:tab/>
        <w:t>Cas particulier :</w:t>
      </w:r>
      <w:r>
        <w:rPr/>
        <w:t xml:space="preserve"> Quand toutes les faces sont des carrés, le pavé droit est un </w:t>
      </w:r>
      <w:r>
        <w:rPr>
          <w:b/>
        </w:rPr>
        <w:t>cube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99695</wp:posOffset>
                </wp:positionV>
                <wp:extent cx="6943090" cy="1803400"/>
                <wp:effectExtent l="0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1803240"/>
                          <a:chOff x="0" y="0"/>
                          <a:chExt cx="6942960" cy="1803240"/>
                        </a:xfrm>
                      </wpg:grpSpPr>
                      <wpg:grpSp>
                        <wpg:cNvGrpSpPr/>
                        <wpg:grpSpPr>
                          <a:xfrm>
                            <a:off x="90000" y="270360"/>
                            <a:ext cx="108216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36072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36072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450720"/>
                            <a:ext cx="14428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9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9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108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5400" y="360720"/>
                            <a:ext cx="14428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9000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4507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852">
                                  <a:moveTo>
                                    <a:pt x="142" y="852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710" y="284"/>
                                  </a:lnTo>
                                  <a:lnTo>
                                    <a:pt x="142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90000"/>
                              <a:ext cx="72144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710">
                                  <a:moveTo>
                                    <a:pt x="0" y="710"/>
                                  </a:moveTo>
                                  <a:lnTo>
                                    <a:pt x="568" y="568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568" y="284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4108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920" y="0"/>
                            <a:ext cx="144288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0" y="54108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4108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4108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5072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180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6072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852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568" y="284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60720"/>
                              <a:ext cx="4507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852">
                                  <a:moveTo>
                                    <a:pt x="0" y="852"/>
                                  </a:moveTo>
                                  <a:lnTo>
                                    <a:pt x="142" y="568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36072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136">
                                  <a:moveTo>
                                    <a:pt x="0" y="1136"/>
                                  </a:moveTo>
                                  <a:lnTo>
                                    <a:pt x="568" y="568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1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6072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5410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72144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440" y="360720"/>
                            <a:ext cx="14428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18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4108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1803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803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4">
                                  <a:moveTo>
                                    <a:pt x="284" y="0"/>
                                  </a:moveTo>
                                  <a:lnTo>
                                    <a:pt x="284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90000"/>
                              <a:ext cx="90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2">
                                  <a:moveTo>
                                    <a:pt x="0" y="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568" y="284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62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Le patron du pavé dro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26252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Le même patron en perspective cavalièr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262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découpe et on pl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1262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colle les arê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1262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obtient le pavé droi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7.85pt;width:546.7pt;height:142pt" coordorigin="-141,157" coordsize="10934,2840">
                <v:group id="shape_0" style="position:absolute;left:1;top:583;width:1704;height:1419">
                  <v:rect id="shape_0" fillcolor="white" stroked="t" o:allowincell="f" style="position:absolute;left:1;top:867;width:283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;top:867;width:567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3;top:867;width:283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;top:867;width:567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;top:583;width:56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;top:1718;width:56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31;top:867;width:2271;height:852">
                  <v:shape id="shape_0" coordsize="852,568" path="m568,0l0,568l284,568l852,0l568,0xe" fillcolor="white" stroked="t" o:allowincell="f" style="position:absolute;left:2131;top:1009;width:851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36,568" path="m568,0l1136,0l568,568l0,568l568,0xe" fillcolor="white" stroked="t" o:allowincell="f" style="position:absolute;left:2415;top:1009;width:1135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52,568" path="m568,0l0,568l284,568l852,0l568,0xe" fillcolor="white" stroked="t" o:allowincell="f" style="position:absolute;left:2983;top:1009;width:851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36,568" path="m568,0l1136,0l568,568l0,568l568,0xe" fillcolor="white" stroked="t" o:allowincell="f" style="position:absolute;left:3267;top:1009;width:1135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0,142" path="m0,142l142,0l710,0l568,142l0,142xe" fillcolor="white" stroked="t" o:allowincell="f" style="position:absolute;left:2983;top:867;width:709;height:14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0,142" path="m0,142l142,0l710,0l568,142l0,142xe" fillcolor="white" stroked="t" o:allowincell="f" style="position:absolute;left:2273;top:1577;width:709;height:14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4261;top:725;width:2271;height:994">
                  <v:shape id="shape_0" coordsize="852,568" path="m568,0l0,568l284,568l852,0l568,0xe" fillcolor="gray" stroked="f" o:allowincell="f" style="position:absolute;left:4261;top:1009;width:851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136,568" path="m568,0l1136,0l568,568l0,568l568,0xe" fillcolor="white" stroked="t" o:allowincell="f" style="position:absolute;left:4545;top:1009;width:1135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52,568" path="m568,0l0,568l284,568l852,0l568,0xe" fillcolor="white" stroked="t" o:allowincell="f" style="position:absolute;left:5113;top:1009;width:851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36,568" path="m568,0l1136,0l568,568l0,568l568,0xe" fillcolor="gray" stroked="f" o:allowincell="f" style="position:absolute;left:5397;top:1009;width:1135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142" path="m0,142l142,0l710,0l568,142l0,142xe" fillcolor="gray" stroked="f" o:allowincell="f" style="position:absolute;left:5113;top:86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852" path="m142,852l0,568l568,0l710,284l142,852xe" fillcolor="white" stroked="t" o:allowincell="f" style="position:absolute;left:4403;top:725;width:709;height:85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284" path="m0,284l0,0l568,0l568,284l0,284xe" fillcolor="white" stroked="t" o:allowincell="f" style="position:absolute;left:5113;top:725;width:567;height:28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36,710" path="m0,710l568,568l1136,0l568,142l0,710xe" fillcolor="white" stroked="t" o:allowincell="f" style="position:absolute;left:5397;top:867;width:1135;height:70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284" path="m568,284l568,0l0,0l0,284l568,284xe" fillcolor="white" stroked="t" o:allowincell="f" style="position:absolute;left:4545;top:1293;width:567;height:28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545,1293" to="4828,157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710,142" path="m0,142l142,0l710,0l568,142l0,142xe" fillcolor="gray" stroked="f" o:allowincell="f" style="position:absolute;left:4403;top:157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group id="shape_0" style="position:absolute;left:6391;top:157;width:2272;height:1562">
                  <v:shape id="shape_0" coordsize="852,568" path="m568,0l0,568l284,568l852,0l568,0xe" fillcolor="gray" stroked="f" o:allowincell="f" style="position:absolute;left:6391;top:1009;width:851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136,568" path="m568,0l1136,0l568,568l0,568l568,0xe" fillcolor="white" stroked="t" o:allowincell="f" style="position:absolute;left:6675;top:1009;width:1135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52,568" path="m568,0l0,568l284,568l852,0l568,0xe" fillcolor="gray" stroked="f" o:allowincell="f" style="position:absolute;left:7243;top:1009;width:851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136,568" path="m568,0l1136,0l568,568l0,568l568,0xe" fillcolor="gray" stroked="f" o:allowincell="f" style="position:absolute;left:7527;top:1009;width:1135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142" path="m0,142l142,0l710,0l568,142l0,142xe" fillcolor="gray" stroked="f" o:allowincell="f" style="position:absolute;left:7243;top:86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142" path="m0,142l142,0l710,0l568,142l0,142xe" fillcolor="gray" stroked="f" o:allowincell="f" style="position:absolute;left:6533;top:157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68,284" path="m0,284l0,0l568,0l568,284l0,284xe" fillcolor="white" stroked="t" o:allowincell="f" style="position:absolute;left:7243;top:725;width:567;height:28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852" path="m568,0l0,568l0,852l568,284l568,0xe" fillcolor="white" stroked="t" o:allowincell="f" style="position:absolute;left:6675;top:725;width:567;height:85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284" path="m568,284l568,0l0,0l0,284l568,284xe" fillcolor="white" stroked="t" o:allowincell="f" style="position:absolute;left:6675;top:1293;width:567;height:28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0,852" path="m0,852l142,568l710,0l568,284l0,852xe" fillcolor="white" stroked="t" o:allowincell="f" style="position:absolute;left:7243;top:725;width:709;height:85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1136" path="m0,1136l568,568l568,0l0,568l0,1136xe" fillcolor="white" stroked="t" o:allowincell="f" style="position:absolute;left:7385;top:157;width:567;height:113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7385,725" to="7810,7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5,1009" to="7810,10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5,1293" to="6958,157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11,725" to="7811,10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521;top:725;width:2272;height:994">
                  <v:shape id="shape_0" coordsize="852,568" path="m568,0l0,568l284,568l852,0l568,0xe" fillcolor="gray" stroked="f" o:allowincell="f" style="position:absolute;left:9373;top:1009;width:851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136,568" path="m568,0l1136,0l568,568l0,568l568,0xe" fillcolor="gray" stroked="f" o:allowincell="f" style="position:absolute;left:9657;top:1009;width:1135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142" path="m0,142l142,0l710,0l568,142l0,142xe" fillcolor="gray" stroked="f" o:allowincell="f" style="position:absolute;left:8663;top:157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line id="shape_0" from="9373,1009" to="9940,1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1009" to="9372,157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805,725" to="9372,1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725" to="9940,1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725" to="9373,10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941,725" to="9941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725" to="994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1009" to="9940,10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284,284" path="m284,0l284,284l0,284l284,0xe" fillcolor="gray" stroked="f" o:allowincell="f" style="position:absolute;left:8521;top:1293;width:283;height:283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,142" path="m0,0l0,142l142,0l0,0xe" fillcolor="gray" stroked="f" o:allowincell="f" style="position:absolute;left:9941;top:867;width:141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68,284" path="m568,284l568,0l0,0l0,284l568,284xe" stroked="t" o:allowincell="f" style="position:absolute;left:8805;top:1293;width:567;height:2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-141;top:2145;width:198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Le patron du pavé dro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2145;width:1987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Le même patron en perspective cavaliè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145;width:198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découpe et on pl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145;width:198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colle les arê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2145;width:198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obtient le pavé droi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Construction (patron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Volume.</w:t>
      </w:r>
    </w:p>
    <w:p>
      <w:pPr>
        <w:pStyle w:val="Normal"/>
        <w:rPr/>
      </w:pPr>
      <w:r>
        <w:rPr/>
        <w:tab/>
        <w:t>On appelle « </w:t>
      </w:r>
      <w:r>
        <w:rPr>
          <w:b/>
        </w:rPr>
        <w:t>volume d’un solide</w:t>
      </w:r>
      <w:r>
        <w:rPr/>
        <w:t xml:space="preserve"> » le nombre de cubes (dont les arêtes mesurent 1 unité de longueur) nécessaire pour le remplir complèteme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7">
                <wp:simplePos x="0" y="0"/>
                <wp:positionH relativeFrom="column">
                  <wp:posOffset>3066415</wp:posOffset>
                </wp:positionH>
                <wp:positionV relativeFrom="paragraph">
                  <wp:posOffset>106680</wp:posOffset>
                </wp:positionV>
                <wp:extent cx="3787140" cy="1262380"/>
                <wp:effectExtent l="19050" t="19050" r="5080" b="1905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1262520"/>
                          <a:chOff x="0" y="0"/>
                          <a:chExt cx="3787200" cy="1262520"/>
                        </a:xfrm>
                      </wpg:grpSpPr>
                      <wps:wsp>
                        <wps:cNvSpPr/>
                        <wps:spPr>
                          <a:xfrm flipV="1">
                            <a:off x="0" y="721440"/>
                            <a:ext cx="54108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144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4108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108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54108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721440"/>
                            <a:ext cx="54108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44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60" y="54108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18036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144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54108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72144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54108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8036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960" y="360720"/>
                            <a:ext cx="901800" cy="180360"/>
                          </a:xfrm>
                          <a:prstGeom prst="leftArrow">
                            <a:avLst>
                              <a:gd name="adj1" fmla="val 50000"/>
                              <a:gd name="adj2" fmla="val 1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8.4pt;width:298.2pt;height:99.4pt" coordorigin="4829,168" coordsize="5964,1988">
                <v:line id="shape_0" from="4829,1304" to="5680,2155" stroked="t" o:allowincell="f" style="position:absolute;flip:y">
                  <v:stroke color="black" weight="38160" dashstyle="dash" joinstyle="miter" endcap="flat"/>
                  <v:fill o:detectmouseclick="t" on="false"/>
                  <w10:wrap type="square" side="left"/>
                </v:line>
                <v:line id="shape_0" from="5681,168" to="5681,1303" stroked="t" o:allowincell="f" style="position:absolute">
                  <v:stroke color="black" weight="38160" dashstyle="dash" joinstyle="miter" endcap="flat"/>
                  <v:fill o:detectmouseclick="t" on="false"/>
                  <w10:wrap type="square" side="left"/>
                </v:line>
                <v:line id="shape_0" from="5681,1304" to="7952,1304" stroked="t" o:allowincell="f" style="position:absolute">
                  <v:stroke color="black" weight="38160" dashstyle="dash" joinstyle="miter" endcap="flat"/>
                  <v:fill o:detectmouseclick="t" on="false"/>
                  <w10:wrap type="square" side="left"/>
                </v:line>
                <v:group id="shape_0" style="position:absolute;left:5397;top:736;width:852;height:852">
                  <v:shape id="shape_0" coordsize="568,568" path="m0,0l568,0l568,568l0,568l0,0xe" fillcolor="gray" stroked="f" o:allowincell="f" style="position:absolute;left:5400;top:1020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5397;top:736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5965;top:736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5397,1020" to="5397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020" to="5965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020" to="5964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588" to="5964,15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736" to="5680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736" to="6248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304" to="6248,1587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736" to="6248,7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736" to="6249,1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736" to="5681,13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681,1304" to="6248,130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397,1304" to="5680,158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5397;top:168;width:852;height:852">
                  <v:shape id="shape_0" coordsize="568,568" path="m0,0l568,0l568,568l0,568l0,0xe" fillcolor="gray" stroked="f" o:allowincell="f" style="position:absolute;left:5400;top:452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5397;top:168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5965;top:168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5397,452" to="5397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452" to="5965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452" to="5964,4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020" to="5964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68" to="5680,45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68" to="6248,45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736" to="6248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68" to="6248,16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68" to="6249,73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68" to="5681,735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681,736" to="6248,73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397,736" to="5680,101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line id="shape_0" from="4829,1020" to="4829,2155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4829,1020" to="7100,1020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7101,1020" to="7101,2155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4829,2156" to="7100,2156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4829,168" to="5680,1019" stroked="t" o:allowincell="f" style="position:absolute;flip:y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7101,168" to="7952,1019" stroked="t" o:allowincell="f" style="position:absolute;flip:y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7101,1304" to="7952,2155" stroked="t" o:allowincell="f" style="position:absolute;flip:y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5681,168" to="7952,168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7953,168" to="7953,1303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group id="shape_0" style="position:absolute;left:5113;top:1020;width:852;height:852">
                  <v:shape id="shape_0" coordsize="568,568" path="m0,0l568,0l568,568l0,568l0,0xe" fillcolor="gray" stroked="f" o:allowincell="f" style="position:absolute;left:5116;top:1304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5113;top:1020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5681;top:1020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5113,1304" to="5113,187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304" to="5681,187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1304" to="5680,13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1872" to="5680,187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1020" to="5396,130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020" to="5964,130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588" to="5964,187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020" to="5964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020" to="5965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020" to="5397,1587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397,1588" to="5964,1588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113,1588" to="5396,187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5113;top:452;width:852;height:852">
                  <v:shape id="shape_0" coordsize="568,568" path="m0,0l568,0l568,568l0,568l0,0xe" fillcolor="gray" stroked="f" o:allowincell="f" style="position:absolute;left:5116;top:736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5113;top:452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5681;top:452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5113,736" to="5113,1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736" to="5681,1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736" to="5680,7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1304" to="5680,13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452" to="5396,73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452" to="5964,73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020" to="5964,130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452" to="5964,4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452" to="5965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452" to="5397,1019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397,1020" to="5964,1020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113,1020" to="5396,130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4829;top:1304;width:852;height:852">
                  <v:shape id="shape_0" coordsize="568,568" path="m0,0l568,0l568,568l0,568l0,0xe" fillcolor="gray" stroked="f" o:allowincell="f" style="position:absolute;left:4832;top:1588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4829;top:1304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5397;top:1304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4829,1588" to="4829,215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588" to="5397,215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829,1588" to="5396,15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829,2156" to="5396,215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829,1304" to="5112,1587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304" to="5680,1587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872" to="5680,215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1304" to="5680,13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304" to="5681,187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1304" to="5113,187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113,1872" to="5680,1872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829,1872" to="5112,2155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4829;top:736;width:852;height:852">
                  <v:shape id="shape_0" coordsize="568,568" path="m0,0l568,0l568,568l0,568l0,0xe" fillcolor="gray" stroked="f" o:allowincell="f" style="position:absolute;left:4832;top:1020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4829;top:736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5397;top:736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4829,1020" to="4829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020" to="5397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829,1020" to="5396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829,1588" to="5396,15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829,736" to="5112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736" to="5680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304" to="5680,1587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736" to="5680,7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736" to="5681,1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113,736" to="5113,13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113,1304" to="5680,130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829,1304" to="5112,158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5965;top:736;width:853;height:852">
                  <v:shape id="shape_0" coordsize="568,568" path="m0,0l568,0l568,568l0,568l0,0xe" fillcolor="gray" stroked="f" o:allowincell="f" style="position:absolute;left:5968;top:1020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5965;top:736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6533;top:736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5965,1020" to="5965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020" to="6533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020" to="6532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588" to="6532,15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736" to="6248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736" to="6816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304" to="6816,1587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736" to="6816,7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736" to="6817,1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736" to="6249,13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6249,1304" to="6816,130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965,1304" to="6248,158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5965;top:168;width:853;height:852">
                  <v:shape id="shape_0" coordsize="568,568" path="m0,0l568,0l568,568l0,568l0,0xe" fillcolor="gray" stroked="f" o:allowincell="f" style="position:absolute;left:5968;top:452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5965;top:168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6533;top:168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5965,452" to="5965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452" to="6533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452" to="6532,4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020" to="6532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68" to="6248,45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68" to="6816,45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736" to="6816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68" to="6816,16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168" to="6817,73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68" to="6249,735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6249,736" to="6816,73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965,736" to="6248,101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6533;top:736;width:852;height:852">
                  <v:shape id="shape_0" coordsize="568,568" path="m0,0l568,0l568,568l0,568l0,0xe" fillcolor="gray" stroked="f" o:allowincell="f" style="position:absolute;left:6536;top:1020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6533;top:736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7101;top:736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6533,1020" to="6533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1020" to="7101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020" to="7100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588" to="7100,15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736" to="6816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736" to="7384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1304" to="7384,1587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736" to="7384,7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385,736" to="7385,1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736" to="6817,13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6817,1304" to="7384,130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6533,1304" to="6816,158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6533;top:168;width:852;height:852">
                  <v:shape id="shape_0" coordsize="568,568" path="m0,0l568,0l568,568l0,568l0,0xe" fillcolor="gray" stroked="f" o:allowincell="f" style="position:absolute;left:6536;top:452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6533;top:168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7101;top:168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6533,452" to="6533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452" to="7101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452" to="7100,4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020" to="7100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68" to="6816,45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168" to="7384,45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736" to="7384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168" to="7384,16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385,168" to="7385,73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168" to="6817,735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6817,736" to="7384,73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6533,736" to="6816,101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7101;top:736;width:852;height:852">
                  <v:shape id="shape_0" coordsize="568,568" path="m0,0l568,0l568,568l0,568l0,0xe" fillcolor="gray" stroked="f" o:allowincell="f" style="position:absolute;left:7104;top:1020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7101;top:736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7669;top:736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7101,1020" to="7101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69,1020" to="7669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1020" to="7668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1588" to="7668,15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736" to="7384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69,736" to="7952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69,1304" to="7952,1587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385,736" to="7952,7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953,736" to="7953,1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385,736" to="7385,13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7385,1304" to="7952,130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7101,1304" to="7384,158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7101;top:168;width:852;height:852">
                  <v:shape id="shape_0" coordsize="568,568" path="m0,0l568,0l568,568l0,568l0,0xe" fillcolor="gray" stroked="f" o:allowincell="f" style="position:absolute;left:7104;top:452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7101;top:168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7669;top:168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7101,452" to="7101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69,452" to="7669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452" to="7668,4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1020" to="7668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168" to="7384,45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69,168" to="7952,45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69,736" to="7952,10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385,168" to="7952,16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953,168" to="7953,73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385,168" to="7385,735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7385,736" to="7952,73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7101,736" to="7384,101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5681;top:1020;width:852;height:852">
                  <v:shape id="shape_0" coordsize="568,568" path="m0,0l568,0l568,568l0,568l0,0xe" fillcolor="gray" stroked="f" o:allowincell="f" style="position:absolute;left:5684;top:1304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5681;top:1020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6249;top:1020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5681,1304" to="5681,187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304" to="6249,187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304" to="6248,13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872" to="6248,187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020" to="5964,130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020" to="6532,130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588" to="6532,187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020" to="6532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020" to="6533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020" to="5965,1587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965,1588" to="6532,1588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681,1588" to="5964,187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5397;top:1304;width:852;height:852">
                  <v:shape id="shape_0" coordsize="568,568" path="m0,0l568,0l568,568l0,568l0,0xe" fillcolor="gray" stroked="f" o:allowincell="f" style="position:absolute;left:5400;top:1588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5397;top:1304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5965;top:1304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5397,1588" to="5397,215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588" to="5965,215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588" to="5964,15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2156" to="5964,215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97,1304" to="5680,1587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304" to="6248,1587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65,1872" to="6248,215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304" to="6248,13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304" to="6249,187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81,1304" to="5681,187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681,1872" to="6248,1872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397,1872" to="5680,2155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6249;top:1020;width:853;height:852">
                  <v:shape id="shape_0" coordsize="568,568" path="m0,0l568,0l568,568l0,568l0,0xe" fillcolor="gray" stroked="f" o:allowincell="f" style="position:absolute;left:6252;top:1304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6249;top:1020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6817;top:1020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6249,1304" to="6249,187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1304" to="6817,187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304" to="6816,13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872" to="6816,187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49,1020" to="6532,130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1020" to="7100,130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1588" to="7100,187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020" to="7100,10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01,1020" to="7101,15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33,1020" to="6533,1587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6533,1588" to="7100,1588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6249,1588" to="6532,187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9941;top:452;width:852;height:852">
                  <v:shape id="shape_0" coordsize="568,568" path="m0,0l568,0l568,568l0,568l0,0xe" fillcolor="gray" stroked="f" o:allowincell="f" style="position:absolute;left:9944;top:736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9941;top:452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10509;top:452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9941,736" to="9941,1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509,736" to="10509,130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941,736" to="10508,7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941,1304" to="10508,13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941,452" to="10224,73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509,452" to="10792,73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509,1020" to="10792,130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225,452" to="10792,4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793,452" to="10793,10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225,452" to="10225,1019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10225,1020" to="10792,1020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9941,1020" to="10224,130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8237;top:736;width:1419;height:283;mso-wrap-style:none;v-text-anchor:middle" type="_x0000_t66">
                  <v:fill o:detectmouseclick="t" type="solid" color2="black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lang w:val="en-US" w:eastAsia="en-US"/>
        </w:rPr>
        <w:tab/>
      </w:r>
      <w:r>
        <w:rPr/>
        <w:t xml:space="preserve">Chaque petit </w:t>
      </w:r>
      <w:r>
        <w:rPr>
          <w:b/>
        </w:rPr>
        <w:t>cube</w:t>
      </w:r>
      <w:r>
        <w:rPr/>
        <w:t xml:space="preserve"> mesure </w:t>
      </w:r>
      <w:r>
        <w:rPr>
          <w:b/>
        </w:rPr>
        <w:t>1 cm</w:t>
      </w:r>
      <w:r>
        <w:rPr/>
        <w:t xml:space="preserve"> de coté, on dit que son volume est </w:t>
      </w:r>
      <w:r>
        <w:rPr>
          <w:b/>
        </w:rPr>
        <w:t>1 centimètre cube</w:t>
      </w:r>
      <w:r>
        <w:rPr/>
        <w:t xml:space="preserve"> (noté </w:t>
      </w:r>
      <w:r>
        <w:rPr>
          <w:b/>
        </w:rPr>
        <w:t>1 cm</w:t>
      </w:r>
      <w:r>
        <w:rPr>
          <w:b/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 xml:space="preserve">Pour remplir ce pavé droit, il faudrait </w:t>
      </w:r>
      <w:r>
        <w:rPr>
          <w:b/>
        </w:rPr>
        <w:t>24 cubes</w:t>
      </w:r>
      <w:r>
        <w:rPr/>
        <w:t xml:space="preserve"> de ce type. On dit que son volume est </w:t>
      </w:r>
      <w:r>
        <w:rPr>
          <w:b/>
        </w:rPr>
        <w:t>24 cm</w:t>
      </w:r>
      <w:r>
        <w:rPr>
          <w:b/>
          <w:vertAlign w:val="superscript"/>
        </w:rPr>
        <w:t>3</w:t>
      </w:r>
      <w:r>
        <w:rPr>
          <w:b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Remarqu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Un volume s’exprime en « </w:t>
      </w:r>
      <w:r>
        <w:rPr>
          <w:b/>
        </w:rPr>
        <w:t xml:space="preserve">unités de longueur - cube » </w:t>
      </w:r>
      <w:r>
        <w:rPr/>
        <w:t>(m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« mètre cube », dm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« décimètre cube »...)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ebdings" w:hAnsi="Webdings" w:cs="Lucida Consol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31:00Z</dcterms:created>
  <dc:creator>Joël NEGRI</dc:creator>
  <dc:description/>
  <dc:language>en-US</dc:language>
  <cp:lastModifiedBy>Joël NEGRI</cp:lastModifiedBy>
  <cp:lastPrinted>2000-04-06T19:36:00Z</cp:lastPrinted>
  <dcterms:modified xsi:type="dcterms:W3CDTF">2002-02-11T15:31:00Z</dcterms:modified>
  <cp:revision>2</cp:revision>
  <dc:subject/>
  <dc:title>I</dc:title>
</cp:coreProperties>
</file>