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>
          <w:b/>
          <w:b/>
          <w:i/>
          <w:i/>
        </w:rPr>
      </w:pPr>
      <w:r>
        <w:rPr/>
        <w:tab/>
        <w:t>Écrire une décomposition de chaque nombre comme dans l’exemple ci-dessous 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62,708 = 562 + 0,708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,809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8,562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2,4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0,48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,24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24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3,00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301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,20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2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Écrire une décomposition de chaque nombre comme dans l’exemple ci-dessous 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62,708 = 500 + 60 + 2 + 0,7 + 0,008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 954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00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2,03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,5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,49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1,231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0,48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406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,06 =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3,04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Écrire une décomposition de chaque nombre comme dans l'exemple ci-dessous :</w:t>
      </w:r>
    </w:p>
    <w:p>
      <w:pPr>
        <w:pStyle w:val="Normal"/>
        <w:jc w:val="center"/>
        <w:rPr/>
      </w:pPr>
      <w:r>
        <w:rPr>
          <w:b/>
          <w:i/>
        </w:rPr>
        <w:t xml:space="preserve">54,405 = 5 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 xml:space="preserve"> 10 + 4 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 xml:space="preserve"> 1 + 4 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 xml:space="preserve"> 0,1 + 5 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 xml:space="preserve"> 0,001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7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,809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 030 =</w:t>
            </w:r>
          </w:p>
        </w:tc>
      </w:tr>
    </w:tbl>
    <w:p>
      <w:pPr>
        <w:pStyle w:val="Normal"/>
        <w:jc w:val="left"/>
        <w:rPr>
          <w:b/>
          <w:b/>
          <w:i/>
          <w:i/>
        </w:rPr>
      </w:pPr>
      <w:r>
        <w:br w:type="column"/>
      </w:r>
      <w:r>
        <w:rPr>
          <w:b/>
          <w:i/>
        </w:rPr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0,04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0,5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8,54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304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,459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>
          <w:smallCaps/>
        </w:rPr>
      </w:pPr>
      <w:r>
        <w:rPr/>
        <w:tab/>
        <w:t>Écrire une décomposition de chaque nombre comme dans l’exemple ci-dessous :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6,45 = 6 + 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3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78,459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0,24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35,023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,9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00,47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008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0,013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/>
        <w:tab/>
        <w:t>Écrire une décomposition de chaque nombre comme dans l’exemple ci-dessous :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76,18 = 70 + 6 +  + 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,29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304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,20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0,245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705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0,008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025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000 08 =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Webdings" w:hAnsi="Webdings" w:cs="Lucida Consol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20:00Z</dcterms:created>
  <dc:creator>Vincent OBATON / Joël NEGRI</dc:creator>
  <dc:description/>
  <dc:language>en-US</dc:language>
  <cp:lastModifiedBy>Joël NEGRI</cp:lastModifiedBy>
  <cp:lastPrinted>2001-12-09T00:36:00Z</cp:lastPrinted>
  <dcterms:modified xsi:type="dcterms:W3CDTF">2002-02-08T06:20:00Z</dcterms:modified>
  <cp:revision>2</cp:revision>
  <dc:subject/>
  <dc:title>EXERCICE 3</dc:title>
</cp:coreProperties>
</file>