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5.1</w:t>
      </w:r>
    </w:p>
    <w:p>
      <w:pPr>
        <w:pStyle w:val="Normal"/>
        <w:ind w:firstLine="284"/>
        <w:rPr/>
      </w:pPr>
      <w:r>
        <w:rPr/>
        <w:t>Voici un axe gradué d’origine O et d’unité 1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705</wp:posOffset>
                </wp:positionH>
                <wp:positionV relativeFrom="paragraph">
                  <wp:posOffset>41275</wp:posOffset>
                </wp:positionV>
                <wp:extent cx="7033260" cy="541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541800"/>
                          <a:chOff x="0" y="0"/>
                          <a:chExt cx="7033320" cy="541800"/>
                        </a:xfrm>
                      </wpg:grpSpPr>
                      <wps:wsp>
                        <wps:cNvSpPr/>
                        <wps:spPr>
                          <a:xfrm>
                            <a:off x="180360" y="27108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1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2260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36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36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6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6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6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3.25pt;width:553.75pt;height:42.65pt" coordorigin="-283,65" coordsize="11075,853">
                <v:line id="shape_0" from="1,492" to="10792,49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,350" to="1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,350" to="569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350" to="1137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350" to="1705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350" to="2273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350" to="2841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350" to="3409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350" to="3977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350" to="4545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350" to="5113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1,350" to="5681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350" to="6249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7,350" to="6817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350" to="7385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350" to="7953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350" to="8521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350" to="9089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350" to="9657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5,350" to="10225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421" to="285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421" to="853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421" to="1421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421" to="1989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421" to="2557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421" to="3125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421" to="3693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421" to="4261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421" to="4829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421" to="5397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421" to="5965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421" to="6533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421" to="7101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421" to="7669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421" to="8237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421" to="8805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3,421" to="9373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421" to="9941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83;top: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3;top:6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6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63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6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6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6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6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6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6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a. </w:t>
      </w:r>
      <w:r>
        <w:rPr/>
        <w:t>Quelles sont les abscisses des points A, B, C, D, E et F ?</w:t>
      </w:r>
    </w:p>
    <w:p>
      <w:pPr>
        <w:pStyle w:val="Normal"/>
        <w:jc w:val="center"/>
        <w:rPr/>
      </w:pPr>
      <w:r>
        <w:rPr>
          <w:lang w:val="en-GB"/>
        </w:rPr>
        <w:t>A( ..... )</w:t>
        <w:tab/>
        <w:t>B( ..... )</w:t>
        <w:tab/>
        <w:t>C( ..... )</w:t>
        <w:tab/>
      </w:r>
      <w:r>
        <w:rPr>
          <w:lang w:val="de-DE"/>
        </w:rPr>
        <w:t>D( ..... )</w:t>
        <w:tab/>
        <w:t>E( ..... )</w:t>
        <w:tab/>
        <w:t>F( ..... )</w:t>
      </w:r>
    </w:p>
    <w:p>
      <w:pPr>
        <w:pStyle w:val="Normal"/>
        <w:rPr/>
      </w:pPr>
      <w:r>
        <w:rPr>
          <w:lang w:val="de-DE"/>
        </w:rPr>
        <w:tab/>
      </w:r>
      <w:r>
        <w:rPr>
          <w:b/>
          <w:i/>
        </w:rPr>
        <w:t>b.</w:t>
      </w:r>
      <w:r>
        <w:rPr/>
        <w:t xml:space="preserve"> Placer sur cet axe les points suivants 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G( 3 )</w:t>
        <w:tab/>
        <w:tab/>
        <w:t>H( 9 )</w:t>
        <w:tab/>
        <w:tab/>
        <w:t>I( 17 )</w:t>
        <w:tab/>
        <w:tab/>
        <w:t>J( 4,5 )</w:t>
        <w:tab/>
        <w:tab/>
        <w:t>K( 16,5 )</w:t>
        <w:tab/>
        <w:tab/>
        <w:t>L( 0,5 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2</w:t>
      </w:r>
    </w:p>
    <w:p>
      <w:pPr>
        <w:pStyle w:val="Normal"/>
        <w:rPr/>
      </w:pPr>
      <w:r>
        <w:rPr/>
        <w:tab/>
        <w:t>Sur chaque axe, d’origine O, trouver les abscisses des points A, B et C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9705</wp:posOffset>
                </wp:positionH>
                <wp:positionV relativeFrom="paragraph">
                  <wp:posOffset>74930</wp:posOffset>
                </wp:positionV>
                <wp:extent cx="7033260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541080"/>
                          <a:chOff x="0" y="0"/>
                          <a:chExt cx="703332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27108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240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8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8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5.9pt;width:553.75pt;height:42.6pt" coordorigin="-283,118" coordsize="11075,852">
                <v:shape id="shape_0" stroked="f" o:allowincell="f" style="position:absolute;left:-283;top:68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3;top:11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545" to="10792,54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,402" to="1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,497" to="569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497" to="113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497" to="1705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497" to="2273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497" to="3409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497" to="397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497" to="4545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497" to="5113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497" to="6249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7,497" to="681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497" to="7385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497" to="7953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497" to="9089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497" to="965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5,497" to="10225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497" to="285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497" to="853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497" to="1421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497" to="1989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497" to="255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497" to="3125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497" to="3693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497" to="4261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497" to="4829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497" to="539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497" to="5965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497" to="6533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497" to="7101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497" to="7669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497" to="823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497" to="8805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3,497" to="9373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497" to="9941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402" to="2841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1,402" to="5681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402" to="8521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7;top:68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68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68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1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11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1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776605</wp:posOffset>
                </wp:positionV>
                <wp:extent cx="7019290" cy="541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9280" cy="541080"/>
                          <a:chOff x="0" y="0"/>
                          <a:chExt cx="7019280" cy="541080"/>
                        </a:xfrm>
                      </wpg:grpSpPr>
                      <wps:wsp>
                        <wps:cNvSpPr txBox="1"/>
                        <wps:spPr>
                          <a:xfrm>
                            <a:off x="4680000" y="360720"/>
                            <a:ext cx="46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6240" y="168120"/>
                            <a:ext cx="67730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89640"/>
                              <a:ext cx="677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72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72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72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78920" y="0"/>
                              <a:ext cx="7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72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72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360" y="44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0" y="348120"/>
                            <a:ext cx="46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348120"/>
                            <a:ext cx="46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0"/>
                            <a:ext cx="46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00" y="0"/>
                            <a:ext cx="46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0"/>
                            <a:ext cx="468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61.15pt;width:552.65pt;height:42.6pt" coordorigin="-333,1223" coordsize="11053,852">
                <v:shape id="shape_0" stroked="f" o:allowincell="f" style="position:absolute;left:7037;top:1791;width:73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;top:1488;width:10665;height:282">
                  <v:line id="shape_0" from="56,1629" to="10720,162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,1488" to="55,1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1558" to="793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,1558" to="1530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7,1558" to="2267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4,1558" to="3004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1,1488" to="3741,1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8,1558" to="4478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5,1558" to="5215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2,1558" to="5952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9,1558" to="6689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3,1488" to="7423,1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3,1558" to="8163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0,1558" to="8900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36,1558" to="9636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,1558" to="424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1,1558" to="1161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558" to="1898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5,1558" to="2635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1558" to="3372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9,1558" to="4109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6,1558" to="4846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3,1558" to="5583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0,1558" to="6320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7,1558" to="7057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4,1558" to="7794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1,1558" to="8531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8,1558" to="9268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5,1558" to="10005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312;top:1771;width:73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3;top:1223;width:73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2;top:1771;width:73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9;top:1223;width:73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4;top:1223;width:73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8;top:1223;width:73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b/>
          <w:i/>
        </w:rPr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115</wp:posOffset>
                </wp:positionH>
                <wp:positionV relativeFrom="paragraph">
                  <wp:posOffset>150495</wp:posOffset>
                </wp:positionV>
                <wp:extent cx="7020560" cy="611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611640"/>
                          <a:chOff x="0" y="0"/>
                          <a:chExt cx="7020720" cy="611640"/>
                        </a:xfrm>
                      </wpg:grpSpPr>
                      <wps:wsp>
                        <wps:cNvSpPr/>
                        <wps:spPr>
                          <a:xfrm>
                            <a:off x="180360" y="308520"/>
                            <a:ext cx="68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85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99440"/>
                            <a:ext cx="0" cy="15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6280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2185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2185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635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185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185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2185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88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8920" y="218520"/>
                            <a:ext cx="43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24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21852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24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12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2185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48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48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12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12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24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012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0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0240" y="26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2185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88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199440"/>
                            <a:ext cx="0" cy="15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88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988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976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0" y="263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20000" y="217800"/>
                            <a:ext cx="59760" cy="17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428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215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3640" y="4312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379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8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880" y="356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9200" y="24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5pt;margin-top:11.85pt;width:552.75pt;height:48.15pt" coordorigin="-249,237" coordsize="11055,963">
                <v:line id="shape_0" from="35,723" to="10806,72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5,581" to="35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,652" to="130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,652" to="319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,652" to="508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,652" to="697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5,652" to="1075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4,652" to="1264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652" to="1453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2,652" to="1642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9,652" to="2019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8,652" to="2208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7,551" to="2397,7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86,652" to="2586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,651" to="35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,652" to="224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,652" to="413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,652" to="602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652" to="791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,581" to="980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9,652" to="1169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8,652" to="1358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7,652" to="1547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6,652" to="1736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5,581" to="1925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4,652" to="2114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3,652" to="2303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2,652" to="2492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1,652" to="2681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0,652" to="2870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6,652" to="886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0,652" to="1830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652" to="2775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0,653" to="2970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9,653" to="315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8,653" to="3348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7,653" to="3537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653" to="39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653" to="410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3,653" to="4293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653" to="4482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9,653" to="485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8,653" to="5048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7,653" to="5237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653" to="5426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5,581" to="2875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4,652" to="306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3,652" to="3253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2,652" to="3442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1,652" to="3631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0,581" to="3820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9,652" to="400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8,652" to="4198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7,652" to="4387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6,652" to="4576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581" to="4765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4,652" to="495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3,652" to="5143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2,652" to="5332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652" to="5521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0,652" to="5710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6,653" to="3726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0,652" to="4670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5,652" to="56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9,653" to="579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8,653" to="5988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7,653" to="6177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6,653" to="6366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4,653" to="674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3,653" to="6933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2,653" to="7122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1,653" to="7311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8,653" to="7688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7,653" to="7877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653" to="8066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5,653" to="825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2,581" to="5708,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93,652" to="5893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2,652" to="6082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1,652" to="6271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0,652" to="6460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9,581" to="6649,8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38,652" to="6838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7,652" to="7027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6,652" to="7216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5,652" to="740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4,581" to="7594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3,652" to="7783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2,652" to="7972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1,652" to="8161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652" to="8350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9,652" to="85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5,653" to="655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9,652" to="749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4,652" to="844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3,653" to="8633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2,653" to="8822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1,653" to="9011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0,653" to="9200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8,653" to="9578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67,653" to="9767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6,653" to="9956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5,653" to="1014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9,581" to="8539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7,652" to="8727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6,652" to="8916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5,551" to="9105,7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294,652" to="9294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72,652" to="9672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61,652" to="9861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50,652" to="10050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39,652" to="1023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389;top:580;width:93;height:282">
                  <v:line id="shape_0" from="9389,650" to="9389,7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83,580" to="9483,8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249;top:90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9;top:33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0;top:91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5;top:83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3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29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27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</wp:posOffset>
                </wp:positionH>
                <wp:positionV relativeFrom="paragraph">
                  <wp:posOffset>90805</wp:posOffset>
                </wp:positionV>
                <wp:extent cx="6823710" cy="691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800" cy="691560"/>
                          <a:chOff x="0" y="0"/>
                          <a:chExt cx="6823800" cy="691560"/>
                        </a:xfrm>
                      </wpg:grpSpPr>
                      <wps:wsp>
                        <wps:cNvSpPr/>
                        <wps:spPr>
                          <a:xfrm>
                            <a:off x="0" y="358920"/>
                            <a:ext cx="682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322560"/>
                            <a:ext cx="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32256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32256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214560"/>
                            <a:ext cx="0" cy="30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21456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4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4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9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1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32256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14560"/>
                            <a:ext cx="0" cy="29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0920" y="322560"/>
                            <a:ext cx="57240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68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96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280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308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372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364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70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2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8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9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0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21456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55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9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7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0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8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61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0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5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2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6120" y="21456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43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8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25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4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8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1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60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99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74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208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64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322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511920"/>
                            <a:ext cx="219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8320" y="510480"/>
                            <a:ext cx="219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2320" y="0"/>
                            <a:ext cx="219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0"/>
                            <a:ext cx="219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040" y="0"/>
                            <a:ext cx="219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560" y="0"/>
                            <a:ext cx="219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1440" y="0"/>
                            <a:ext cx="219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493560"/>
                            <a:ext cx="219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7.15pt;width:537.25pt;height:54.45pt" coordorigin="63,143" coordsize="10745,1089">
                <v:line id="shape_0" from="63,708" to="10808,70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996,651" to="6996,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6,651" to="756,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23,651" to="4223,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4,481" to="6304,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5,651" to="82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,651" to="89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4,651" to="964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3,651" to="1033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3,651" to="1103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72,651" to="1172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41,651" to="124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11,651" to="131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80,651" to="1380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18,651" to="151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88,651" to="158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57,651" to="1657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26,651" to="1726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6,651" to="1796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65,651" to="186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34,651" to="1934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4,651" to="2004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73,651" to="2073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12,651" to="2212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2,651" to="2282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51,651" to="235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20,651" to="2420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90,651" to="2490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9,651" to="255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8,651" to="262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8,651" to="269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67,651" to="2767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05,651" to="290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75,651" to="297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44,651" to="3044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13,651" to="3113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82,651" to="3182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51,651" to="325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21,651" to="332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90,651" to="3390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59,651" to="345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99,651" to="359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69,651" to="366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38,651" to="373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07,651" to="3807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76,651" to="3876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45,651" to="394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15,651" to="401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84,651" to="4084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53,651" to="4153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2,651" to="4292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61,651" to="436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30,651" to="4430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0,651" to="4500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71,481" to="4571,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38,651" to="463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08,651" to="470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77,651" to="4777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6,651" to="4846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85,651" to="498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55,651" to="505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24,651" to="5124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93,651" to="5193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62,651" to="5262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31,651" to="533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01,651" to="540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70,651" to="5470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39,651" to="553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9,651" to="567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49,651" to="574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18,651" to="581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87,651" to="5887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6,651" to="5956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25,651" to="602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95,651" to="609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64,651" to="6164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33,651" to="6233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72,651" to="6372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42,651" to="6442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11,651" to="651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80,651" to="6580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49,651" to="664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18,651" to="671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88,651" to="678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57,651" to="6857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26,651" to="6926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90,651" to="7690,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0,481" to="3530,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50;top:651;width:9013;height:280">
                  <v:line id="shape_0" from="1450,651" to="1450,9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43,651" to="2143,9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37,651" to="2837,9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16,651" to="4916,9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09,651" to="5609,9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97,651" to="6997,9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84,651" to="8384,9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077,651" to="9077,9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771,651" to="9771,9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64,651" to="10464,9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066,651" to="7066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36,651" to="7136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05,651" to="720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74,651" to="7274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44,651" to="7344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13,651" to="7413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82,651" to="7482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52,651" to="7552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21,651" to="762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59,651" to="775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29,651" to="782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98,651" to="789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67,651" to="7967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38,481" to="8038,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6,651" to="8106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76,651" to="8176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5,651" to="824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4,651" to="8314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52,651" to="8452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2,651" to="8522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91,651" to="859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1,651" to="866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31,651" to="873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0,651" to="8800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69,651" to="886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9,651" to="893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08,651" to="900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46,651" to="9146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6,651" to="9216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85,481" to="9285,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54,651" to="9354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24,651" to="9424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93,651" to="9493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63,651" to="9563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32,651" to="9632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01,651" to="9701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39,651" to="983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09,651" to="9909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78,651" to="997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47,651" to="10047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16,651" to="10116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85,651" to="1018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55,651" to="10255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24,651" to="10324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93,651" to="10393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74;top:949;width:34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5;top:947;width:34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8;top:143;width:34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43;width:34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143;width:34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0;top:143;width:34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6;top:143;width:34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1;top:920;width:34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5.3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Quelles sont les abscisses des points M, E, A, I et N ?</w:t>
      </w:r>
    </w:p>
    <w:p>
      <w:pPr>
        <w:pStyle w:val="Normal"/>
        <w:jc w:val="center"/>
        <w:rPr/>
      </w:pPr>
      <w:r>
        <w:rPr>
          <w:lang w:val="en-GB"/>
        </w:rPr>
        <w:t>M( ..... )</w:t>
        <w:tab/>
        <w:tab/>
        <w:t>E( ..... )</w:t>
        <w:tab/>
        <w:tab/>
        <w:t>A( ..... )</w:t>
        <w:tab/>
        <w:tab/>
        <w:t>I( ..... )</w:t>
        <w:tab/>
        <w:tab/>
      </w:r>
      <w:r>
        <w:rPr>
          <w:lang w:val="de-DE"/>
        </w:rPr>
        <w:t>N( .....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Placer sur cet axe les points T( 0,9 ), N’(0,08 ), R( 0,75 ), O( 1,10 ) et U( 0,18 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Ranger les 10 abscisses de ces 10 points par ordre croissant.</w:t>
      </w:r>
    </w:p>
    <w:p>
      <w:pPr>
        <w:pStyle w:val="Normal"/>
        <w:jc w:val="center"/>
        <w:rPr/>
      </w:pPr>
      <w:r>
        <w:rPr/>
        <w:t>..…... &lt; ..…... &lt; ..…... &lt; ..…... &lt; ..…... &lt; ..…... &lt; ..…... &lt; ..…... &lt; ..…... &lt; ..…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Parmi ces 10 abscisses, lesquelles sont comprises entre 0,85 et 1,2 ? 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rPr>
          <w:b/>
          <w:smallCaps/>
        </w:rPr>
        <w:t>Exercice 5.4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Quelles sont les abscisses des points A, B, C, D, E, F, G, H, I, J et K ?</w:t>
      </w:r>
    </w:p>
    <w:p>
      <w:pPr>
        <w:pStyle w:val="Normal"/>
        <w:jc w:val="center"/>
        <w:rPr/>
      </w:pPr>
      <w:r>
        <w:rPr>
          <w:lang w:val="en-GB"/>
        </w:rPr>
        <w:t>A( ..... )</w:t>
        <w:tab/>
        <w:t>B( ..... )</w:t>
        <w:tab/>
        <w:t>C( ..... )</w:t>
        <w:tab/>
      </w:r>
      <w:r>
        <w:rPr>
          <w:lang w:val="de-DE"/>
        </w:rPr>
        <w:t>D( ..... )</w:t>
        <w:tab/>
        <w:t>E( ..... )</w:t>
        <w:tab/>
        <w:t>F( ..... )</w:t>
      </w:r>
    </w:p>
    <w:p>
      <w:pPr>
        <w:pStyle w:val="Normal"/>
        <w:jc w:val="center"/>
        <w:rPr/>
      </w:pPr>
      <w:r>
        <w:rPr>
          <w:lang w:val="en-GB"/>
        </w:rPr>
        <w:t>G( ..... )</w:t>
        <w:tab/>
        <w:t>H( ..... )</w:t>
        <w:tab/>
        <w:t>I( ..... )</w:t>
        <w:tab/>
      </w:r>
      <w:r>
        <w:rPr/>
        <w:t>J( ..... )</w:t>
        <w:tab/>
        <w:t>K( .....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6985</wp:posOffset>
                </wp:positionV>
                <wp:extent cx="5770880" cy="1983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1983600"/>
                          <a:chOff x="0" y="0"/>
                          <a:chExt cx="5770800" cy="1983600"/>
                        </a:xfrm>
                      </wpg:grpSpPr>
                      <wps:wsp>
                        <wps:cNvSpPr/>
                        <wps:spPr>
                          <a:xfrm>
                            <a:off x="1082160" y="1004400"/>
                            <a:ext cx="360684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0" h="1117">
                                <a:moveTo>
                                  <a:pt x="5129" y="0"/>
                                </a:moveTo>
                                <a:lnTo>
                                  <a:pt x="5680" y="1117"/>
                                </a:lnTo>
                                <a:lnTo>
                                  <a:pt x="0" y="1117"/>
                                </a:lnTo>
                                <a:lnTo>
                                  <a:pt x="4561" y="0"/>
                                </a:lnTo>
                                <a:lnTo>
                                  <a:pt x="5013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60280"/>
                            <a:ext cx="3633480" cy="7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2" h="1172">
                                <a:moveTo>
                                  <a:pt x="1721" y="0"/>
                                </a:moveTo>
                                <a:lnTo>
                                  <a:pt x="0" y="1172"/>
                                </a:lnTo>
                                <a:lnTo>
                                  <a:pt x="5722" y="1172"/>
                                </a:lnTo>
                                <a:lnTo>
                                  <a:pt x="2270" y="0"/>
                                </a:lnTo>
                                <a:lnTo>
                                  <a:pt x="17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280"/>
                            <a:ext cx="57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0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702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702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70280"/>
                            <a:ext cx="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702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702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2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72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372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2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2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2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" y="1004400"/>
                            <a:ext cx="57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9244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9244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44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924480"/>
                            <a:ext cx="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9244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9244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244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244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9244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9244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9144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080" y="9144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914400"/>
                            <a:ext cx="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160" y="9144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9144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13960"/>
                            <a:ext cx="57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6336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6336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6336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633680"/>
                            <a:ext cx="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6336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16336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6336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16336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16336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63368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16236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080" y="16236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623600"/>
                            <a:ext cx="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160" y="16236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16236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08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08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80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,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80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,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734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72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5120" y="72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1453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144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4400" y="144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2960" y="260280"/>
                            <a:ext cx="1070640" cy="74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60280"/>
                            <a:ext cx="2174760" cy="74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1440" y="1004400"/>
                            <a:ext cx="2896200" cy="70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080" y="1004400"/>
                            <a:ext cx="349920" cy="70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100440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6028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920" y="195480"/>
                            <a:ext cx="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3280" y="356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3560" y="925920"/>
                            <a:ext cx="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920" y="1086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4600" y="1620000"/>
                            <a:ext cx="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5760" y="17805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0.55pt;width:454.35pt;height:156.15pt" coordorigin="840,11" coordsize="9087,3123">
                <v:shape id="shape_0" coordsize="5680,1117" path="m5129,0l5680,1117l0,1117l4561,0l5013,0e" fillcolor="silver" stroked="f" o:allowincell="f" style="position:absolute;left:2544;top:1593;width:5679;height:111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722,1172" path="m1721,0l0,1172l5722,1172l2270,0l1721,0xe" fillcolor="silver" stroked="f" o:allowincell="f" style="position:absolute;left:2544;top:421;width:5721;height:117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840,421" to="9910,4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20,295" to="6520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,295" to="1408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295" to="1976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4,295" to="2544,5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12,295" to="3112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0,295" to="3680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295" to="4248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6,295" to="4816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4,295" to="5384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2,295" to="5952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8,279" to="7088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6,279" to="7656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4,279" to="8224,5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92,279" to="8792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279" to="9360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24;top: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59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59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4;top:1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8;top: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7,1593" to="9927,159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37,1467" to="6537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1467" to="1425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3,1467" to="1993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1,1467" to="2561,17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29,1467" to="3129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7,1467" to="3697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5,1467" to="4265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3,1467" to="4833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467" to="5401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9,1467" to="5969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5,1451" to="7105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3,1451" to="7673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1,1451" to="8241,17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809,1451" to="8809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7,1451" to="9377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,2710" to="9927,271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37,2583" to="6537,2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2583" to="1425,2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3,2583" to="1993,2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1,2583" to="2561,28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29,2583" to="3129,2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7,2583" to="3697,2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5,2583" to="4265,2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3,2583" to="4833,2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2583" to="5401,2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9,2583" to="5969,2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5,2568" to="7105,2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3,2568" to="7673,2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1,2568" to="8241,28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809,2568" to="8809,2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7,2568" to="9377,2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60;top:171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171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285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,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285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,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4;top:116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1;top:114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4;top:114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3;top:230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6;top:228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6;top:228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1,421" to="4246,159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16,421" to="8240,159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3,1593" to="7103,270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673,1593" to="8223,270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105,1593" to="7672,15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48,421" to="4815,4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09,319" to="6309,5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026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5,1469" to="3885,17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602;top:17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93,2562" to="7493,28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227;top:281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Donner un encadrement (le plus petit possible) des nombres </w:t>
      </w:r>
      <w:r>
        <w:rPr>
          <w:b/>
        </w:rPr>
        <w:t>x</w:t>
      </w:r>
      <w:r>
        <w:rPr/>
        <w:t xml:space="preserve">, </w:t>
      </w:r>
      <w:r>
        <w:rPr>
          <w:b/>
        </w:rPr>
        <w:t>y</w:t>
      </w:r>
      <w:r>
        <w:rPr/>
        <w:t xml:space="preserve"> et </w:t>
      </w:r>
      <w:r>
        <w:rPr>
          <w:b/>
        </w:rPr>
        <w:t>z</w:t>
      </w:r>
      <w:r>
        <w:rPr/>
        <w:t>.</w:t>
      </w:r>
    </w:p>
    <w:p>
      <w:pPr>
        <w:pStyle w:val="Normal"/>
        <w:jc w:val="center"/>
        <w:rPr/>
      </w:pPr>
      <w:r>
        <w:rPr/>
        <w:t>……</w:t>
      </w:r>
      <w:r>
        <w:rPr>
          <w:rFonts w:eastAsia="Tahoma"/>
        </w:rPr>
        <w:t xml:space="preserve"> </w:t>
      </w:r>
      <w:r>
        <w:rPr/>
        <w:t xml:space="preserve">&lt; </w:t>
      </w:r>
      <w:r>
        <w:rPr>
          <w:b/>
        </w:rPr>
        <w:t>x</w:t>
      </w:r>
      <w:r>
        <w:rPr/>
        <w:t xml:space="preserve"> &lt; ……</w:t>
        <w:tab/>
        <w:tab/>
        <w:t xml:space="preserve">…… &lt; </w:t>
      </w:r>
      <w:r>
        <w:rPr>
          <w:b/>
        </w:rPr>
        <w:t>y</w:t>
      </w:r>
      <w:r>
        <w:rPr/>
        <w:t xml:space="preserve"> &lt; ……</w:t>
        <w:tab/>
        <w:tab/>
        <w:t xml:space="preserve">…… &lt; </w:t>
      </w:r>
      <w:r>
        <w:rPr>
          <w:b/>
        </w:rPr>
        <w:t>z</w:t>
      </w:r>
      <w:r>
        <w:rPr/>
        <w:t xml:space="preserve"> &lt; ……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1 - Nombres entiers et décimaux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i/>
        <w:b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Lucida Handwriting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>
      <w:rFonts w:ascii="Webdings" w:hAnsi="Webdings" w:cs="Lucida Consol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Tahoma" w:hAnsi="Tahoma" w:cs="Tahoma"/>
      <w:b/>
      <w:i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cs="Tahoma"/>
      <w:b/>
      <w:i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ahoma" w:hAnsi="Tahoma" w:cs="Tahoma"/>
      <w:b/>
      <w:i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6:56:00Z</dcterms:created>
  <dc:creator>Joël NEGRI</dc:creator>
  <dc:description/>
  <dc:language>en-US</dc:language>
  <cp:lastModifiedBy>Joël NEGRI</cp:lastModifiedBy>
  <cp:lastPrinted>2001-12-09T00:41:00Z</cp:lastPrinted>
  <dcterms:modified xsi:type="dcterms:W3CDTF">2002-02-08T06:56:00Z</dcterms:modified>
  <cp:revision>2</cp:revision>
  <dc:subject/>
  <dc:title>EXERCICE 5</dc:title>
</cp:coreProperties>
</file>