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3969"/>
        <w:gridCol w:w="4536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ntenu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pétences exigibles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mmentaires</w:t>
            </w:r>
          </w:p>
        </w:tc>
      </w:tr>
      <w:tr>
        <w:trPr>
          <w:trHeight w:val="429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ombres entiers et décimaux :</w:t>
            </w:r>
          </w:p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b/>
                <w:sz w:val="16"/>
              </w:rPr>
              <w:t>écriture et opérations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2" w:firstLine="143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rPr>
                <w:sz w:val="16"/>
              </w:rPr>
            </w:pPr>
            <w:r>
              <w:rPr>
                <w:sz w:val="16"/>
              </w:rPr>
              <w:t>Techniques opératoires :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Addition, soustraction et multiplication : savoir effectuer ces opérations sous les 3 formes de calcul (mental, à la main, à la calculatrice), dans des situations n’exigeant pas de virtuosité technique 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3"/>
              <w:rPr>
                <w:sz w:val="16"/>
              </w:rPr>
            </w:pPr>
            <w:r>
              <w:rPr>
                <w:sz w:val="16"/>
              </w:rPr>
              <w:t>La multiplication des nombres décimaux est une nouveauté de la classe de 6ème tant du point de vue du sens que de la technique .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42"/>
              <w:rPr>
                <w:b/>
                <w:b/>
                <w:sz w:val="16"/>
              </w:rPr>
            </w:pPr>
            <w:r>
              <w:rPr>
                <w:sz w:val="16"/>
              </w:rPr>
              <w:t>Proposer des ordres de grandeur de deux nombres et les utiliser pour donner un ordre de grandeur de leur somme, et éventuellement, pour contrôler un résultat sur machine .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2"/>
              <w:rPr>
                <w:sz w:val="16"/>
              </w:rPr>
            </w:pPr>
            <w:r>
              <w:rPr>
                <w:sz w:val="16"/>
              </w:rPr>
              <w:t>Les procédés de calcul approché trouveront un développement naturel dans le calcul mental et dans l’usage des calculatrices . On apprendra notamment à prévoir et à contrôler des calculs à la machine par des calculs mentaux approchés .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" w:firstLine="14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12" w:firstLine="142"/>
              <w:rPr>
                <w:sz w:val="16"/>
              </w:rPr>
            </w:pPr>
            <w:r>
              <w:rPr>
                <w:sz w:val="16"/>
              </w:rPr>
              <w:t>Multiplier un décimal par 10;100;1 000 ou par 0,1; 0,01; 0,00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12" w:firstLine="142"/>
              <w:rPr>
                <w:sz w:val="16"/>
              </w:rPr>
            </w:pPr>
            <w:r>
              <w:rPr>
                <w:sz w:val="16"/>
              </w:rPr>
              <w:t>La multiplication par une puissance de dix est à relier à des problèmes d’échelle ou de changements d’unités 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. Opérations sur les nombres décimaux.</w:t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a. Addition :</w:t>
      </w:r>
    </w:p>
    <w:p>
      <w:pPr>
        <w:pStyle w:val="Normal"/>
        <w:ind w:right="12" w:hanging="0"/>
        <w:jc w:val="center"/>
        <w:rPr>
          <w:b/>
          <w:b/>
          <w:sz w:val="28"/>
        </w:rPr>
      </w:pPr>
      <w:r>
        <w:rPr>
          <w:b/>
          <w:sz w:val="28"/>
        </w:rPr>
        <w:t>4 + 3 = 7</w:t>
      </w:r>
    </w:p>
    <w:p>
      <w:pPr>
        <w:pStyle w:val="Normal"/>
        <w:ind w:right="12" w:hanging="0"/>
        <w:rPr/>
      </w:pPr>
      <w:r>
        <w:rPr/>
        <w:tab/>
        <w:t xml:space="preserve">7 est la </w:t>
      </w:r>
      <w:r>
        <w:rPr>
          <w:b/>
        </w:rPr>
        <w:t>somme</w:t>
      </w:r>
      <w:r>
        <w:rPr/>
        <w:t xml:space="preserve"> des deux </w:t>
      </w:r>
      <w:r>
        <w:rPr>
          <w:b/>
        </w:rPr>
        <w:t>termes</w:t>
      </w:r>
      <w:r>
        <w:rPr/>
        <w:t xml:space="preserve"> 3 et 4.</w:t>
      </w:r>
    </w:p>
    <w:p>
      <w:pPr>
        <w:pStyle w:val="Normal"/>
        <w:ind w:right="12" w:hanging="0"/>
        <w:rPr/>
      </w:pPr>
      <w:r>
        <w:rPr/>
        <w:tab/>
        <w:t xml:space="preserve">On dit qu’on a </w:t>
      </w:r>
      <w:r>
        <w:rPr>
          <w:b/>
        </w:rPr>
        <w:t>ajouté</w:t>
      </w:r>
      <w:r>
        <w:rPr/>
        <w:t xml:space="preserve"> 4 et 3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b. Soustraction :</w:t>
      </w:r>
    </w:p>
    <w:p>
      <w:pPr>
        <w:pStyle w:val="Normal"/>
        <w:ind w:right="12" w:hanging="0"/>
        <w:jc w:val="center"/>
        <w:rPr>
          <w:b/>
          <w:b/>
          <w:sz w:val="28"/>
        </w:rPr>
      </w:pPr>
      <w:r>
        <w:rPr>
          <w:b/>
          <w:sz w:val="28"/>
        </w:rPr>
        <w:t>7 – 3 = 4</w:t>
      </w:r>
    </w:p>
    <w:p>
      <w:pPr>
        <w:pStyle w:val="Normal"/>
        <w:ind w:right="12" w:hanging="0"/>
        <w:rPr/>
      </w:pPr>
      <w:r>
        <w:rPr/>
        <w:tab/>
        <w:t xml:space="preserve">4 est la </w:t>
      </w:r>
      <w:r>
        <w:rPr>
          <w:b/>
        </w:rPr>
        <w:t>différence</w:t>
      </w:r>
      <w:r>
        <w:rPr/>
        <w:t xml:space="preserve"> des deux </w:t>
      </w:r>
      <w:r>
        <w:rPr>
          <w:b/>
        </w:rPr>
        <w:t>termes</w:t>
      </w:r>
      <w:r>
        <w:rPr/>
        <w:t xml:space="preserve"> 7 et 3.</w:t>
      </w:r>
    </w:p>
    <w:p>
      <w:pPr>
        <w:pStyle w:val="Normal"/>
        <w:ind w:right="12" w:hanging="0"/>
        <w:rPr/>
      </w:pPr>
      <w:r>
        <w:rPr/>
        <w:tab/>
        <w:t xml:space="preserve">On dit qu’on a </w:t>
      </w:r>
      <w:r>
        <w:rPr>
          <w:b/>
        </w:rPr>
        <w:t>retranché</w:t>
      </w:r>
      <w:r>
        <w:rPr/>
        <w:t xml:space="preserve"> (enlevé) 3 à 7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i/>
          <w:i/>
        </w:rPr>
      </w:pPr>
      <w:r>
        <w:rPr>
          <w:b/>
          <w:i/>
        </w:rPr>
        <w:tab/>
        <w:t>c. Multiplication :</w:t>
      </w:r>
    </w:p>
    <w:p>
      <w:pPr>
        <w:pStyle w:val="Normal"/>
        <w:ind w:right="12" w:hanging="0"/>
        <w:jc w:val="center"/>
        <w:rPr/>
      </w:pPr>
      <w:r>
        <w:rPr>
          <w:b/>
          <w:sz w:val="28"/>
        </w:rPr>
        <w:t xml:space="preserve">4 </w:t>
      </w:r>
      <w:r>
        <w:rPr>
          <w:rFonts w:eastAsia="Symbol" w:cs="Symbol" w:ascii="Symbol" w:hAnsi="Symbol"/>
          <w:b/>
          <w:sz w:val="28"/>
        </w:rPr>
        <w:t></w:t>
      </w:r>
      <w:r>
        <w:rPr>
          <w:b/>
          <w:sz w:val="28"/>
        </w:rPr>
        <w:t xml:space="preserve"> 3 = 12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 xml:space="preserve">12 est le </w:t>
      </w:r>
      <w:r>
        <w:rPr>
          <w:b/>
        </w:rPr>
        <w:t>produit</w:t>
      </w:r>
      <w:r>
        <w:rPr/>
        <w:t xml:space="preserve"> des deux </w:t>
      </w:r>
      <w:r>
        <w:rPr>
          <w:b/>
        </w:rPr>
        <w:t>facteurs</w:t>
      </w:r>
      <w:r>
        <w:rPr/>
        <w:t xml:space="preserve"> 4 et 3.</w:t>
      </w:r>
    </w:p>
    <w:p>
      <w:pPr>
        <w:pStyle w:val="Normal"/>
        <w:ind w:right="12" w:hanging="0"/>
        <w:rPr/>
      </w:pPr>
      <w:r>
        <w:rPr/>
        <w:tab/>
        <w:t xml:space="preserve">On dit qu’on a </w:t>
      </w:r>
      <w:r>
        <w:rPr>
          <w:b/>
        </w:rPr>
        <w:t>multiplié</w:t>
      </w:r>
      <w:r>
        <w:rPr/>
        <w:t xml:space="preserve"> 4 par 3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. Ordre de grandeur d’un résultat.</w:t>
      </w:r>
    </w:p>
    <w:p>
      <w:pPr>
        <w:pStyle w:val="Normal"/>
        <w:ind w:right="12" w:hanging="0"/>
        <w:rPr/>
      </w:pPr>
      <w:r>
        <w:rPr/>
        <w:tab/>
        <w:t>Avant d’effectuer un calcul (mental, à la main, ou à la machine), il faut toujours connaître l’</w:t>
      </w:r>
      <w:r>
        <w:rPr>
          <w:b/>
        </w:rPr>
        <w:t>ordre</w:t>
      </w:r>
      <w:r>
        <w:rPr/>
        <w:t xml:space="preserve"> </w:t>
      </w:r>
      <w:r>
        <w:rPr>
          <w:b/>
        </w:rPr>
        <w:t>de grandeur</w:t>
      </w:r>
      <w:r>
        <w:rPr/>
        <w:t xml:space="preserve"> du résultat :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Exemple :</w:t>
      </w:r>
    </w:p>
    <w:p>
      <w:pPr>
        <w:pStyle w:val="Normal"/>
        <w:ind w:right="12" w:hanging="0"/>
        <w:rPr/>
      </w:pPr>
      <w:r>
        <w:rPr/>
        <w:tab/>
        <w:tab/>
        <w:t>Je dois calculer : 2731 + 6207.</w:t>
      </w:r>
    </w:p>
    <w:p>
      <w:pPr>
        <w:pStyle w:val="Normal"/>
        <w:ind w:right="12" w:hanging="0"/>
        <w:rPr/>
      </w:pPr>
      <w:r>
        <w:rPr/>
        <w:tab/>
        <w:tab/>
        <w:t>2731 est « de l’ordre de » 3000.</w:t>
      </w:r>
    </w:p>
    <w:p>
      <w:pPr>
        <w:pStyle w:val="Normal"/>
        <w:ind w:right="12" w:hanging="0"/>
        <w:rPr/>
      </w:pPr>
      <w:r>
        <w:rPr/>
        <w:tab/>
        <w:tab/>
        <w:t>6207 est « de l’ordre de » 6000.</w:t>
      </w:r>
    </w:p>
    <w:p>
      <w:pPr>
        <w:pStyle w:val="Normal"/>
        <w:ind w:right="12" w:hanging="0"/>
        <w:rPr/>
      </w:pPr>
      <w:r>
        <w:rPr/>
        <w:tab/>
        <w:tab/>
        <w:t>Donc, le résultat devrait être de l’ordre de : 3000 + 6000 = 9000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  <w:tab/>
        <w:tab/>
        <w:t>Effectivement, 2731 + 6207 = (machine) = 8938, ce qui est bien du même ordre que nos prévisions.</w:t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II. Multiplication par 10 ; 100 ; 1000 ; 0,1 ; 0,01 ; 0,001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  <w:tab/>
        <w:t xml:space="preserve">Pour multiplier un nombre par 10, 100 ou 1000 on décale la virgule de un, deux ou trois rangs vers la </w:t>
      </w:r>
      <w:r>
        <w:rPr>
          <w:smallCaps/>
        </w:rPr>
        <w:t>droite</w:t>
      </w:r>
      <w:r>
        <w:rPr/>
        <w:t>, en rajoutant éventuellement des « 0 »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4545</wp:posOffset>
                </wp:positionH>
                <wp:positionV relativeFrom="paragraph">
                  <wp:posOffset>59055</wp:posOffset>
                </wp:positionV>
                <wp:extent cx="2705100" cy="901700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040" cy="901800"/>
                          <a:chOff x="0" y="0"/>
                          <a:chExt cx="2705040" cy="90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803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81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63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4.65pt;width:213pt;height:71pt" coordorigin="3267,93" coordsize="4260,1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26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377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39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409;top:80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09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9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693;top:803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68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1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409;top:1371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267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977;top:1371;width:283;height:141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96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693;top:1371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243;top:108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  <w:tab/>
        <w:t xml:space="preserve">Pour multiplier un nombre par 0,1 0,01 ou 0,001 on décale la virgule de un, deux ou trois rangs vers la </w:t>
      </w:r>
      <w:r>
        <w:rPr>
          <w:smallCaps/>
        </w:rPr>
        <w:t>gauche</w:t>
      </w:r>
      <w:r>
        <w:rPr/>
        <w:t>, en rajoutant éventuellement des « 0 »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  <w:tab w:val="left" w:pos="4253" w:leader="none"/>
        </w:tabs>
        <w:ind w:right="12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74295</wp:posOffset>
                </wp:positionV>
                <wp:extent cx="3065780" cy="811530"/>
                <wp:effectExtent l="635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811440"/>
                          <a:chOff x="0" y="0"/>
                          <a:chExt cx="3065760" cy="811440"/>
                        </a:xfrm>
                      </wpg:grpSpPr>
                      <wps:wsp>
                        <wps:cNvSpPr txBox="1"/>
                        <wps:spPr>
                          <a:xfrm>
                            <a:off x="1803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0720" y="18036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8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2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036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46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45072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5pt;margin-top:5.85pt;width:241.4pt;height:63.9pt" coordorigin="2983,117" coordsize="4828,1278">
                <v:shape id="shape_0" stroked="f" o:allowincell="f" style="position:absolute;left:326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401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39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3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5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1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267;top:827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68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9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7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2983;top:1253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stroked="f" o:allowincell="f" style="position:absolute;left:596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7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3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9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7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9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3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9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827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3267;top:125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3551;top:1253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91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969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7;top:54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Exemples :</w:t>
      </w:r>
    </w:p>
    <w:p>
      <w:pPr>
        <w:pStyle w:val="Normal"/>
        <w:ind w:right="12" w:hanging="0"/>
        <w:rPr/>
      </w:pPr>
      <w:r>
        <w:rPr/>
        <w:tab/>
        <w:tab/>
        <w:tab/>
        <w:tab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  <w:t>IV. Multiplication de deux décimaux quelconques :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  <w:tab/>
        <w:t>Pour multiplier à la main deux nombres décimaux :</w:t>
      </w:r>
    </w:p>
    <w:p>
      <w:pPr>
        <w:pStyle w:val="Normal"/>
        <w:ind w:left="708" w:right="12" w:hanging="0"/>
        <w:rPr/>
      </w:pPr>
      <w:r>
        <w:rPr>
          <w:b/>
          <w:i/>
        </w:rPr>
        <w:t>1.</w:t>
      </w:r>
      <w:r>
        <w:rPr/>
        <w:t xml:space="preserve"> On multiplie les deux nombres en ignorant les virgules.</w:t>
      </w:r>
    </w:p>
    <w:p>
      <w:pPr>
        <w:pStyle w:val="Normal"/>
        <w:ind w:left="708" w:right="12" w:hanging="0"/>
        <w:rPr/>
      </w:pPr>
      <w:r>
        <w:rPr>
          <w:b/>
          <w:i/>
        </w:rPr>
        <w:t>2.</w:t>
      </w:r>
      <w:r>
        <w:rPr/>
        <w:t xml:space="preserve"> On place la virgule dans le produit en sachant que le résultat doit avoir autant de décimales que les deux facteurs réunis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right="12" w:hanging="0"/>
        <w:rPr>
          <w:b/>
          <w:b/>
          <w:i/>
          <w:i/>
        </w:rPr>
      </w:pPr>
      <w:r>
        <w:rPr>
          <w:b/>
          <w:i/>
        </w:rPr>
        <w:tab/>
        <w:t>Exemples :</w:t>
      </w:r>
    </w:p>
    <w:p>
      <w:pPr>
        <w:pStyle w:val="Normal"/>
        <w:tabs>
          <w:tab w:val="left" w:pos="0" w:leader="none"/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0" w:leader="none"/>
          <w:tab w:val="left" w:pos="142" w:leader="none"/>
          <w:tab w:val="left" w:pos="284" w:leader="none"/>
          <w:tab w:val="left" w:pos="567" w:leader="none"/>
        </w:tabs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81280</wp:posOffset>
                </wp:positionV>
                <wp:extent cx="6642735" cy="99187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991800"/>
                          <a:chOff x="0" y="0"/>
                          <a:chExt cx="6642720" cy="991800"/>
                        </a:xfrm>
                      </wpg:grpSpPr>
                      <wpg:grpSp>
                        <wpg:cNvGrpSpPr/>
                        <wpg:grpSpPr>
                          <a:xfrm>
                            <a:off x="1082160" y="0"/>
                            <a:ext cx="1953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361800"/>
                            </a:xfrm>
                            <a:custGeom>
                              <a:avLst/>
                              <a:gdLst>
                                <a:gd name="textAreaLeft" fmla="*/ 0 w 102600"/>
                                <a:gd name="textAreaRight" fmla="*/ 37080 w 102600"/>
                                <a:gd name="textAreaTop" fmla="*/ 9360 h 205200"/>
                                <a:gd name="textAreaBottom" fmla="*/ 19584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1611"/>
                                    <a:pt x="10800" y="3221"/>
                                  </a:cubicBezTo>
                                  <a:lnTo>
                                    <a:pt x="10800" y="7579"/>
                                  </a:lnTo>
                                  <a:cubicBezTo>
                                    <a:pt x="10800" y="919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2411"/>
                                    <a:pt x="10800" y="14021"/>
                                  </a:cubicBezTo>
                                  <a:lnTo>
                                    <a:pt x="10800" y="18379"/>
                                  </a:lnTo>
                                  <a:cubicBezTo>
                                    <a:pt x="10800" y="1999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720"/>
                              <a:ext cx="398160" cy="796320"/>
                            </a:xfrm>
                            <a:custGeom>
                              <a:avLst/>
                              <a:gdLst>
                                <a:gd name="textAreaLeft" fmla="*/ 30240 w 225720"/>
                                <a:gd name="textAreaRight" fmla="*/ 195480 w 225720"/>
                                <a:gd name="textAreaTop" fmla="*/ 86760 h 451440"/>
                                <a:gd name="textAreaBottom" fmla="*/ 32796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3531274"/>
                                  <a:lnTo>
                                    <a:pt x="4892" y="21384"/>
                                  </a:lnTo>
                                  <a:lnTo>
                                    <a:pt x="0" y="18233"/>
                                  </a:lnTo>
                                  <a:lnTo>
                                    <a:pt x="4892" y="14649"/>
                                  </a:lnTo>
                                  <a:lnTo>
                                    <a:pt x="4892" y="16406"/>
                                  </a:lnTo>
                                  <a:arcTo wR="21600" hR="8311" stAng="3531274" swAng="-3270504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-260770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253440"/>
                              <a:ext cx="13392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1 + 2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chiffres derrière la virg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072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0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108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9000" y="0"/>
                            <a:ext cx="195372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1080" cy="361800"/>
                            </a:xfrm>
                            <a:custGeom>
                              <a:avLst/>
                              <a:gdLst>
                                <a:gd name="textAreaLeft" fmla="*/ 0 w 102600"/>
                                <a:gd name="textAreaRight" fmla="*/ 37080 w 102600"/>
                                <a:gd name="textAreaTop" fmla="*/ 9360 h 205200"/>
                                <a:gd name="textAreaBottom" fmla="*/ 195840 h 205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1611"/>
                                    <a:pt x="10800" y="3221"/>
                                  </a:cubicBezTo>
                                  <a:lnTo>
                                    <a:pt x="10800" y="7579"/>
                                  </a:lnTo>
                                  <a:cubicBezTo>
                                    <a:pt x="10800" y="919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2411"/>
                                    <a:pt x="10800" y="14021"/>
                                  </a:cubicBezTo>
                                  <a:lnTo>
                                    <a:pt x="10800" y="18379"/>
                                  </a:lnTo>
                                  <a:cubicBezTo>
                                    <a:pt x="10800" y="1999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08720"/>
                              <a:ext cx="398160" cy="796320"/>
                            </a:xfrm>
                            <a:custGeom>
                              <a:avLst/>
                              <a:gdLst>
                                <a:gd name="textAreaLeft" fmla="*/ 30240 w 225720"/>
                                <a:gd name="textAreaRight" fmla="*/ 195480 w 225720"/>
                                <a:gd name="textAreaTop" fmla="*/ 86760 h 451440"/>
                                <a:gd name="textAreaBottom" fmla="*/ 327960 h 451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3531274"/>
                                  <a:lnTo>
                                    <a:pt x="4892" y="21384"/>
                                  </a:lnTo>
                                  <a:lnTo>
                                    <a:pt x="0" y="18233"/>
                                  </a:lnTo>
                                  <a:lnTo>
                                    <a:pt x="4892" y="14649"/>
                                  </a:lnTo>
                                  <a:lnTo>
                                    <a:pt x="4892" y="16406"/>
                                  </a:lnTo>
                                  <a:arcTo wR="21600" hR="8311" stAng="3531274" swAng="-3270504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  <a:path fill="darkenLess" w="21600" h="21600">
                                  <a:moveTo>
                                    <a:pt x="0" y="0"/>
                                  </a:moveTo>
                                  <a:arcTo wR="21600" hR="8311" stAng="-5400000" swAng="5400000"/>
                                  <a:lnTo>
                                    <a:pt x="21600" y="11532"/>
                                  </a:lnTo>
                                  <a:arcTo wR="21600" hR="8311" stAng="0" swAng="-260770"/>
                                  <a:lnTo>
                                    <a:pt x="21191" y="9922"/>
                                  </a:lnTo>
                                  <a:arcTo wR="21600" hR="8311" stAng="-260770" swAng="-513923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4520" y="253440"/>
                              <a:ext cx="1339200" cy="50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142" w:leader="none"/>
                                    <w:tab w:val="left" w:pos="284" w:leader="none"/>
                                  </w:tabs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3 + 2 =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fr-FR" w:bidi="ar-SA"/>
                                  </w:rPr>
                                  <w:t xml:space="preserve"> chiffres derrière la virgu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67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803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56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756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36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5410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756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92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72144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7214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8720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920" y="1803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828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1800"/>
                            <a:ext cx="180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142">
                                <a:moveTo>
                                  <a:pt x="0" y="0"/>
                                </a:moveTo>
                                <a:cubicBezTo>
                                  <a:pt x="47" y="71"/>
                                  <a:pt x="95" y="142"/>
                                  <a:pt x="142" y="142"/>
                                </a:cubicBezTo>
                                <a:cubicBezTo>
                                  <a:pt x="189" y="142"/>
                                  <a:pt x="236" y="71"/>
                                  <a:pt x="28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6840" y="72144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5pt;margin-top:6.4pt;width:523.05pt;height:78.1pt" coordorigin="189,128" coordsize="10461,1562">
                <v:group id="shape_0" style="position:absolute;left:1893;top:128;width:3077;height:1425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1893;top:128;width:284;height:56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235;top:299;width:626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861;top:527;width:2108;height:79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1 + 2 =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chiffres derrière la virg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57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325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609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183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609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467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1041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325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1609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189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1041;top:1548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84,142" path="m0,0c47,71,95,142,142,142c189,142,236,71,284,0e" stroked="t" o:allowincell="f" style="position:absolute;left:1325;top:1548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1609;top:1548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7573;top:128;width:3077;height:1425">
                  <v:shape id="shape_0" stroked="t" o:allowincell="f" style="position:absolute;left:7573;top:128;width:284;height:569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15;top:299;width:626;height:12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8541;top:527;width:2108;height:79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142" w:leader="none"/>
                              <w:tab w:val="left" w:pos="284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3 + 2 =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b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Tahoma" w:hAnsi="Tahoma" w:eastAsia="Times New Roman" w:cs="Tahoma"/>
                              <w:color w:val="auto"/>
                              <w:lang w:val="fr-FR" w:bidi="ar-SA"/>
                            </w:rPr>
                            <w:t xml:space="preserve"> chiffres derrière la virg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37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721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005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89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579;top:12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3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9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7005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89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863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37,696" to="7572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37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1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69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7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1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9;top:98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f" o:allowincell="f" style="position:absolute;left:6153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437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6721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005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7289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6011;top:126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6153;top:1548;width:283;height:141;flip:x;mso-wrap-style:none;v-text-anchor:middle">
                  <v:fill o:detectmouseclick="t" on="false"/>
                  <v:stroke color="black" weight="9360" endarrow="open" endarrowwidth="narrow" endarrowlength="short" joinstyle="round" endcap="flat"/>
                  <w10:wrap type="none"/>
                </v:shape>
                <v:shape id="shape_0" coordsize="284,142" path="m0,0c47,71,95,142,142,142c189,142,236,71,284,0e" stroked="t" o:allowincell="f" style="position:absolute;left:6437;top:1548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6721;top:1548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21;top:41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4,142" path="m0,0c47,71,95,142,142,142c189,142,236,71,284,0e" stroked="t" o:allowincell="f" style="position:absolute;left:7005;top:1548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84,142" path="m0,0c47,71,95,142,142,142c189,142,236,71,284,0e" stroked="t" o:allowincell="f" style="position:absolute;left:7289;top:1548;width:283;height:1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57,696" to="1892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,1264" to="1892,1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69,1264" to="7572,1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1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12" w:hanging="0"/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ind w:left="284" w:right="12" w:hanging="0"/>
        <w:rPr/>
      </w:pPr>
      <w:r>
        <w:rPr/>
      </w:r>
    </w:p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sz w:val="2"/>
        </w:rPr>
      </w:pPr>
      <w:r>
        <w:rPr>
          <w:sz w:val="2"/>
        </w:rPr>
      </w:r>
    </w:p>
    <w:sectPr>
      <w:type w:val="continuous"/>
      <w:pgSz w:w="11906" w:h="16838"/>
      <w:pgMar w:left="567" w:right="567" w:gutter="0" w:header="567" w:top="623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2 - Opérations sur les nombres décimaux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/>
          </w:pPr>
          <w:r>
            <w:rPr>
              <w:b/>
              <w:smallCaps/>
            </w:rPr>
            <w:t>Cours (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PAGE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/</w:t>
          </w:r>
          <w:r>
            <w:rPr>
              <w:b/>
              <w:smallCaps/>
            </w:rPr>
            <w:fldChar w:fldCharType="begin"/>
          </w:r>
          <w:r>
            <w:rPr>
              <w:smallCaps/>
              <w:b/>
            </w:rPr>
            <w:instrText xml:space="preserve"> NUMPAGES \* ARABIC </w:instrText>
          </w:r>
          <w:r>
            <w:rPr>
              <w:smallCaps/>
              <w:b/>
            </w:rPr>
            <w:fldChar w:fldCharType="separate"/>
          </w:r>
          <w:r>
            <w:rPr>
              <w:smallCaps/>
              <w:b/>
            </w:rPr>
            <w:t>2</w:t>
          </w:r>
          <w:r>
            <w:rPr>
              <w:smallCaps/>
              <w:b/>
            </w:rPr>
            <w:fldChar w:fldCharType="end"/>
          </w:r>
          <w:r>
            <w:rPr>
              <w:b/>
              <w:smallCaps/>
            </w:rPr>
            <w:t>)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ebdings" w:hAnsi="Webdings" w:cs="Lucida Handwriting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ahoma" w:hAnsi="Tahoma" w:cs="Tahoma"/>
      <w:b/>
      <w:i/>
    </w:rPr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cs="Tahoma"/>
      <w:b/>
      <w:i/>
    </w:rPr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Webdings" w:hAnsi="Webdings" w:cs="Lucida Console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/>
      <w:i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2" w:hanging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20:00Z</dcterms:created>
  <dc:creator>Joël NEGRI</dc:creator>
  <dc:description/>
  <dc:language>en-US</dc:language>
  <cp:lastModifiedBy>Joël NEGRI</cp:lastModifiedBy>
  <cp:lastPrinted>2000-11-29T16:51:00Z</cp:lastPrinted>
  <dcterms:modified xsi:type="dcterms:W3CDTF">2002-02-08T07:20:00Z</dcterms:modified>
  <cp:revision>2</cp:revision>
  <dc:subject/>
  <dc:title>CONTENUS</dc:title>
</cp:coreProperties>
</file>