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1.1</w:t>
      </w:r>
    </w:p>
    <w:p>
      <w:pPr>
        <w:pStyle w:val="Normal"/>
        <w:rPr/>
      </w:pPr>
      <w:r>
        <w:rPr/>
        <w:tab/>
        <w:t>Calculer mentalement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69"/>
        <w:gridCol w:w="2168"/>
        <w:gridCol w:w="2169"/>
        <w:gridCol w:w="2169"/>
      </w:tblGrid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5 + 7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2 + 8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4 + 4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5 + 1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2 + 2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9 + 4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5 + 6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 + 8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3 + 3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 + 4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7 + 7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9 + 3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3 + 7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9 + 7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4 + 2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6 + 10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7 + 6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6 + 5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5 + 9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2 + 5 = .....</w:t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  <w:t>Compléter les pointillés par le nombre qui convient 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69"/>
        <w:gridCol w:w="2168"/>
        <w:gridCol w:w="2169"/>
        <w:gridCol w:w="2169"/>
      </w:tblGrid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 + ..... = 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2 + ...... = 6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5 + ..... = 1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6 + ..... = 1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2 = 9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2 + ..... = 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4 = 9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2 + ..... = 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3 = 1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5 + ..... = 13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3 = 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7 + ..... = 13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4 = 1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7 + ..... = 1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3 = 12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4 + ..... = 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8 + ..... = 15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8 = 1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9 = 1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..... + 6 =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>Calculer mentalement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69"/>
        <w:gridCol w:w="2168"/>
        <w:gridCol w:w="2169"/>
        <w:gridCol w:w="2169"/>
      </w:tblGrid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3 – 1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6 – 2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0 – 5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2 – 6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9 – 2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5 – 2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9 – 6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8 – 2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0 – 3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3 – 5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7 – 3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3 – 7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1 – 4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5 – 7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2 – 3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9 – 4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5 – 8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6 – 8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8 – 9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/>
              <w:t>15 – 6 = 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69"/>
        <w:gridCol w:w="2168"/>
        <w:gridCol w:w="2169"/>
        <w:gridCol w:w="2169"/>
      </w:tblGrid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.....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 .....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.....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" w:hanging="0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 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rPr/>
      </w:pPr>
      <w:r>
        <w:rPr/>
        <w:tab/>
        <w:t>Compléter les pointillés par le nombre qui convient 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69"/>
        <w:gridCol w:w="2168"/>
        <w:gridCol w:w="2169"/>
        <w:gridCol w:w="2169"/>
      </w:tblGrid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 = 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 = 35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 = 4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1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 = 72</w:t>
            </w:r>
          </w:p>
        </w:tc>
      </w:tr>
      <w:tr>
        <w:trPr>
          <w:trHeight w:val="600" w:hRule="exac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 8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 = 15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6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 6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8" w:hanging="0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 = 0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jc w:val="center"/>
            <w:rPr>
              <w:b/>
              <w:b/>
              <w:bCs/>
              <w:iCs/>
              <w:smallCaps/>
            </w:rPr>
          </w:pPr>
          <w:r>
            <w:rPr>
              <w:b/>
              <w:bCs/>
              <w:i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21:00Z</dcterms:created>
  <dc:creator>Joël NEGRI</dc:creator>
  <dc:description/>
  <dc:language>en-US</dc:language>
  <cp:lastModifiedBy>Joël NEGRI</cp:lastModifiedBy>
  <cp:lastPrinted>2000-11-29T16:56:00Z</cp:lastPrinted>
  <dcterms:modified xsi:type="dcterms:W3CDTF">2002-02-08T07:21:00Z</dcterms:modified>
  <cp:revision>2</cp:revision>
  <dc:subject/>
  <dc:title> EXERCICE 1</dc:title>
</cp:coreProperties>
</file>