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1</w:t>
      </w:r>
    </w:p>
    <w:p>
      <w:pPr>
        <w:pStyle w:val="Normal"/>
        <w:rPr/>
      </w:pPr>
      <w:r>
        <w:rPr/>
        <w:tab/>
        <w:t>Calculer mentalement :</w:t>
      </w:r>
    </w:p>
    <w:tbl>
      <w:tblPr>
        <w:tblW w:w="51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1"/>
        <w:gridCol w:w="2268"/>
      </w:tblGrid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0 – 3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00 – 7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 – 4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0 – 5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00 – 60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000 – 60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0 – 14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00 – 3700 =</w:t>
            </w:r>
          </w:p>
        </w:tc>
      </w:tr>
      <w:tr>
        <w:trPr>
          <w:trHeight w:val="5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00 – 8000 =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000 – 36000 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2</w:t>
      </w:r>
    </w:p>
    <w:p>
      <w:pPr>
        <w:pStyle w:val="Normal"/>
        <w:rPr/>
      </w:pPr>
      <w:r>
        <w:rPr/>
        <w:tab/>
        <w:t>Remplacer chaque nombre par son ordre de grandeur, puis donner un ordre de grandeur de leur différence 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Exemple :</w:t>
      </w:r>
    </w:p>
    <w:tbl>
      <w:tblPr>
        <w:tblW w:w="510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134"/>
        <w:gridCol w:w="567"/>
        <w:gridCol w:w="1134"/>
        <w:gridCol w:w="567"/>
        <w:gridCol w:w="1134"/>
      </w:tblGrid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947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–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3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6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6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47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2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654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73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568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 901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56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9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39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90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56,2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01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75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572,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A.3</w:t>
      </w:r>
    </w:p>
    <w:p>
      <w:pPr>
        <w:pStyle w:val="Normal"/>
        <w:rPr/>
      </w:pPr>
      <w:r>
        <w:rPr/>
        <w:tab/>
        <w:t>Retrouver parmi les 4 propositions le bon résultat en utilisant uniquement les ordres de grandeur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 – 324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4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467 – 2 325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6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4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4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42 – 5 890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5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6 – 12,75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3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,1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e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486,21 – 34,95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 451,26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451,26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451,26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451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4</w:t>
      </w:r>
    </w:p>
    <w:p>
      <w:pPr>
        <w:pStyle w:val="Normal"/>
        <w:rPr/>
      </w:pPr>
      <w:r>
        <w:rPr/>
        <w:tab/>
        <w:t>Quel doit être le dernier chiffre du résultat ?</w:t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119"/>
        <w:gridCol w:w="851"/>
        <w:gridCol w:w="851"/>
      </w:tblGrid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 – 3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41 – 6 9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365 – 1 0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47 301 – 6 003 2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5 478,31 – 1 293,5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18 – 3,5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,631 – 9,0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67 – 95,43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6 – 7,3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,743 – 2,5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5</w:t>
      </w:r>
    </w:p>
    <w:p>
      <w:pPr>
        <w:pStyle w:val="Normal"/>
        <w:rPr/>
      </w:pPr>
      <w:r>
        <w:rPr/>
        <w:tab/>
        <w:t>Retrouver parmi les 4 propositions le bon résultat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a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 – 315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b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47 – 2 062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5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5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03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c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657 – 304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353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353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358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347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d.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45 – 2,971 = ?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7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71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ab/>
              <w:t>e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64 – 37,764 = ?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4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Les 4 propositions :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426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4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ebdings" w:hAnsi="Webdings" w:cs="Lucida Handwritin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4z0">
    <w:name w:val="WW8Num2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Tahoma" w:hAnsi="Tahoma" w:cs="Tahoma"/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ebdings" w:hAnsi="Webdings" w:cs="Lucida Consol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cs="Tahoma"/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40:00Z</dcterms:created>
  <dc:creator>Joël NEGRI</dc:creator>
  <dc:description/>
  <dc:language>en-US</dc:language>
  <cp:lastModifiedBy>Joël NEGRI</cp:lastModifiedBy>
  <cp:lastPrinted>2000-11-29T17:14:00Z</cp:lastPrinted>
  <dcterms:modified xsi:type="dcterms:W3CDTF">2002-02-08T07:40:00Z</dcterms:modified>
  <cp:revision>2</cp:revision>
  <dc:subject/>
  <dc:title>EXERCICE 3A</dc:title>
</cp:coreProperties>
</file>