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4.1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2268"/>
        <w:gridCol w:w="350"/>
        <w:gridCol w:w="2268"/>
      </w:tblGrid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 + 75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+ 67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 + 75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 + 38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 + 92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 + 89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 + 34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5 + 85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4 + 96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5 + 75 =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2268"/>
        <w:gridCol w:w="350"/>
        <w:gridCol w:w="2268"/>
      </w:tblGrid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6 + 1,7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9 + 0,4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3 + 8,7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2 + 4,8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3 + 0,27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9 + 0,81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36 + 3,64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,32 + 8,68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2 + 0,28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3 + 0,75 =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3</w:t>
      </w:r>
    </w:p>
    <w:p>
      <w:pPr>
        <w:pStyle w:val="Normal"/>
        <w:rPr/>
      </w:pPr>
      <w:r>
        <w:rPr>
          <w:b/>
          <w:i/>
          <w:iCs/>
        </w:rPr>
        <w:t>a.</w:t>
      </w:r>
      <w:r>
        <w:rPr>
          <w:bCs/>
        </w:rPr>
        <w:t xml:space="preserve"> Relier les nombres dont la somme est 100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,2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1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b.</w:t>
      </w:r>
      <w:r>
        <w:rPr>
          <w:bCs/>
        </w:rPr>
        <w:t xml:space="preserve"> Relier les nombres dont la somme est 50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c.</w:t>
      </w:r>
      <w:r>
        <w:rPr>
          <w:bCs/>
        </w:rPr>
        <w:t xml:space="preserve"> Relier les nombres dont la somme est 2,5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7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4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9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556895</wp:posOffset>
                </wp:positionV>
                <wp:extent cx="6672580" cy="63119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631080"/>
                          <a:chOff x="0" y="0"/>
                          <a:chExt cx="6672600" cy="631080"/>
                        </a:xfrm>
                      </wpg:grpSpPr>
                      <wps:wsp>
                        <wps:cNvSpPr/>
                        <wps:spPr>
                          <a:xfrm>
                            <a:off x="0" y="45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4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45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45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9,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72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72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,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,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5400" y="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,5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45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,0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4680" y="451440"/>
                            <a:ext cx="360000" cy="179640"/>
                          </a:xfrm>
                          <a:prstGeom prst="roundRect">
                            <a:avLst>
                              <a:gd name="adj" fmla="val 38495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,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0"/>
                            <a:ext cx="2885400" cy="630720"/>
                          </a:xfrm>
                        </wpg:grpSpPr>
                        <wps:wsp>
                          <wps:cNvSpPr/>
                          <wps:spPr>
                            <a:xfrm>
                              <a:off x="0" y="450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5,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3600" y="450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2160" y="450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3,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93600" y="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2160" y="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8,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5400" y="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0,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450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4680" y="450720"/>
                              <a:ext cx="360000" cy="179640"/>
                            </a:xfrm>
                            <a:prstGeom prst="roundRect">
                              <a:avLst>
                                <a:gd name="adj" fmla="val 38495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19,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43.85pt;width:525.4pt;height:49.7pt" coordorigin="143,877" coordsize="10508,994">
                <v:roundrect id="shape_0" stroked="f" o:allowincell="f" style="position:absolute;left:143;top:158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43;top:879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125;top:158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2131;top:158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9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137;top:87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125;top:87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2131;top:879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120;top:879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,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137;top:158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,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119;top:1588;width:566;height:2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6107;top:877;width:4544;height:993">
                  <v:roundrect id="shape_0" stroked="f" o:allowincell="f" style="position:absolute;left:6107;top:158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5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6107;top:878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9089;top:158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8095;top:158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3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7101;top:87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9089;top:87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8095;top:87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8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10084;top:878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7101;top:158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10083;top:1587;width:566;height:282;mso-wrap-style:square;v-text-anchor:top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19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  <w:r>
        <w:rPr>
          <w:b/>
          <w:smallCaps/>
        </w:rPr>
        <w:t>Exercice 4.4</w:t>
      </w:r>
    </w:p>
    <w:p>
      <w:pPr>
        <w:pStyle w:val="Normal"/>
        <w:rPr>
          <w:bCs/>
        </w:rPr>
      </w:pPr>
      <w:r>
        <w:rPr>
          <w:bCs/>
        </w:rPr>
        <w:tab/>
        <w:t>Entourer les deux nombres dont la somme est 34 :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5</w:t>
      </w:r>
    </w:p>
    <w:p>
      <w:pPr>
        <w:pStyle w:val="Normal"/>
        <w:rPr/>
      </w:pPr>
      <w:r>
        <w:rPr/>
        <w:tab/>
        <w:t>Calculer mentalement ces sommes en regroupant astucieusement leurs termes :</w:t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4820"/>
      </w:tblGrid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+ 25 + 27 + 75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+ 26 + 2 + 74 + 3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300 + 57 000 + 700 + 13 000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25 + 8,3 + 0,75 + 4,7 + 8,1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1 + 2,9 + 6,1 + 7,99 + 2,001 =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6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2268"/>
        <w:gridCol w:w="350"/>
        <w:gridCol w:w="2268"/>
      </w:tblGrid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 – 35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 – 75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 – 350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0 – 850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– 5,2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 – 18,9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– 10,85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,9 – 45,7 =</w:t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3 – 2,5 =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j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3 – 2,55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7</w:t>
      </w:r>
    </w:p>
    <w:p>
      <w:pPr>
        <w:pStyle w:val="Normal"/>
        <w:rPr/>
      </w:pPr>
      <w:r>
        <w:rPr>
          <w:b/>
          <w:i/>
          <w:iCs/>
        </w:rPr>
        <w:t>a.</w:t>
      </w:r>
      <w:r>
        <w:rPr>
          <w:bCs/>
        </w:rPr>
        <w:t xml:space="preserve"> Relier les nombres dont la différence est 50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b.</w:t>
      </w:r>
      <w:r>
        <w:rPr>
          <w:bCs/>
        </w:rPr>
        <w:t xml:space="preserve"> Relier les nombres dont la différence est 37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i/>
          <w:iCs/>
        </w:rPr>
        <w:t>c.</w:t>
      </w:r>
      <w:r>
        <w:rPr>
          <w:bCs/>
        </w:rPr>
        <w:t xml:space="preserve"> Relier les nombres dont la différence est 1,6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1418"/>
        <w:gridCol w:w="1133"/>
      </w:tblGrid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6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5</w:t>
            </w:r>
          </w:p>
        </w:tc>
      </w:tr>
      <w:tr>
        <w:trPr>
          <w:trHeight w:val="3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Webdings" w:cs="Webdings" w:ascii="Webdings" w:hAnsi="Webdings"/>
                <w:bCs/>
              </w:rPr>
              <w:t>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8</w:t>
      </w:r>
    </w:p>
    <w:p>
      <w:pPr>
        <w:pStyle w:val="Normal"/>
        <w:ind w:firstLine="142"/>
        <w:rPr>
          <w:bCs/>
        </w:rPr>
      </w:pPr>
      <w:r>
        <w:rPr>
          <w:bCs/>
        </w:rPr>
        <w:t>Entourer les deux nombres dont la différence est 54 :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48:00Z</dcterms:created>
  <dc:creator>Joël NEGRI</dc:creator>
  <dc:description/>
  <dc:language>en-US</dc:language>
  <cp:lastModifiedBy>Joël NEGRI</cp:lastModifiedBy>
  <cp:lastPrinted>2000-11-29T16:56:00Z</cp:lastPrinted>
  <dcterms:modified xsi:type="dcterms:W3CDTF">2002-02-08T07:48:00Z</dcterms:modified>
  <cp:revision>2</cp:revision>
  <dc:subject/>
  <dc:title> EXERCICE 4</dc:title>
</cp:coreProperties>
</file>