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5A.1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ab/>
        <w:t>A l’aide du tableau, effectuer les conversions suivantes :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  <w:gridCol w:w="4253"/>
      </w:tblGrid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h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da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d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m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>1 kg =</w:t>
              <w:tab/>
              <w:t>g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>50 g =</w:t>
              <w:tab/>
              <w:t>mg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</w:r>
            <w:r>
              <w:rPr>
                <w:lang w:val="de-DE"/>
              </w:rPr>
              <w:t>4,2 hg =</w:t>
              <w:tab/>
              <w:t>dg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1 g = </w:t>
              <w:tab/>
              <w:t>kg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50 cg = </w:t>
              <w:tab/>
              <w:t>g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0,5 kg = </w:t>
              <w:tab/>
              <w:t>g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50 000 mg = </w:t>
              <w:tab/>
              <w:t>kg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9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9,450 kg = </w:t>
              <w:tab/>
              <w:t>g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</w:r>
            <w:r>
              <w:rPr>
                <w:lang w:val="nl-NL"/>
              </w:rPr>
              <w:t xml:space="preserve">20 000 cg = </w:t>
              <w:tab/>
              <w:t>dag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750 000 mg = </w:t>
              <w:tab/>
              <w:t>kg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A.2</w:t>
      </w:r>
    </w:p>
    <w:p>
      <w:pPr>
        <w:pStyle w:val="Normal"/>
        <w:ind w:right="12" w:hanging="0"/>
        <w:rPr/>
      </w:pPr>
      <w:r>
        <w:rPr/>
        <w:tab/>
        <w:t>Sachant que « 1 kg = 1000 g », convertir en grammes les masses suivantes 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4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 xml:space="preserve">4 kg = </w:t>
              <w:tab/>
              <w:t>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12 kg =</w:t>
              <w:tab/>
              <w:t>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0,375 kg =</w:t>
              <w:tab/>
              <w:t>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0,025 kg =</w:t>
              <w:tab/>
              <w:t>g</w:t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4,500 kg =</w:t>
              <w:tab/>
              <w:t>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7,2 kg =</w:t>
              <w:tab/>
              <w:t>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6,75 kg =</w:t>
              <w:tab/>
              <w:t>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>0,132 5 kg =</w:t>
              <w:tab/>
              <w:t>g</w:t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297,5 kg =</w:t>
              <w:tab/>
              <w:t>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0,3 kg =</w:t>
              <w:tab/>
              <w:t>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7,5 kg =</w:t>
              <w:tab/>
              <w:t>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>0,009 45 kg =</w:t>
              <w:tab/>
              <w:t>g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A.3</w:t>
      </w:r>
    </w:p>
    <w:p>
      <w:pPr>
        <w:pStyle w:val="Normal"/>
        <w:rPr/>
      </w:pPr>
      <w:r>
        <w:rPr>
          <w:b/>
        </w:rPr>
        <w:tab/>
      </w:r>
      <w:r>
        <w:rPr/>
        <w:t>Placer correctement la virgule (et rajouter éventuellement des « 0 »)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5 467,87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906,143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5,438 13 =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975,2 =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42 =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20 =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A.4</w:t>
      </w:r>
    </w:p>
    <w:p>
      <w:pPr>
        <w:pStyle w:val="Normal"/>
        <w:ind w:left="142" w:right="12" w:hanging="0"/>
        <w:rPr/>
      </w:pPr>
      <w:r>
        <w:rPr/>
        <w:t>Calculer mentalement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6,3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78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2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,25 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412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5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98 7 =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000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A.5</w:t>
      </w:r>
    </w:p>
    <w:p>
      <w:pPr>
        <w:pStyle w:val="Normal"/>
        <w:ind w:left="142" w:right="12" w:hanging="0"/>
        <w:rPr/>
      </w:pPr>
      <w:r>
        <w:rPr/>
        <w:t>Compléter les pointillés par 10, 100 ou 1 000 (...)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78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7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17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0,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4,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5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1 55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0,5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55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6,0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60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0,03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3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7,1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7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0,0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0,5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0,5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A.6</w:t>
      </w:r>
    </w:p>
    <w:p>
      <w:pPr>
        <w:pStyle w:val="Normal"/>
        <w:ind w:left="142" w:right="12" w:hanging="0"/>
        <w:rPr/>
      </w:pPr>
      <w:r>
        <w:rPr/>
        <w:t>Compléter les pointillés par le nombre (entier ou décimal) qui convient 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54,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1,2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6 75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 000 = 40 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9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0,6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 3 45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3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0,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000 = 5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A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0:32:00Z</dcterms:created>
  <dc:creator>Joël NEGRI</dc:creator>
  <dc:description/>
  <dc:language>en-US</dc:language>
  <cp:lastModifiedBy>Joël NEGRI</cp:lastModifiedBy>
  <cp:lastPrinted>2001-11-11T09:59:00Z</cp:lastPrinted>
  <dcterms:modified xsi:type="dcterms:W3CDTF">2002-11-18T10:32:00Z</dcterms:modified>
  <cp:revision>2</cp:revision>
  <dc:subject/>
  <dc:title>EXERCICE 5B</dc:title>
</cp:coreProperties>
</file>