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1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ab/>
        <w:t>A l’aide du tableau, effectuer les conversions suivantes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4253"/>
      </w:tblGrid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h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a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m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>1 km =</w:t>
              <w:tab/>
              <w:t>c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>50 m =</w:t>
              <w:tab/>
              <w:t>m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</w:r>
            <w:r>
              <w:rPr>
                <w:lang w:val="de-DE"/>
              </w:rPr>
              <w:t>4,2 hm =</w:t>
              <w:tab/>
              <w:t>d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1 m = </w:t>
              <w:tab/>
              <w:t>k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64 cm = </w:t>
              <w:tab/>
              <w:t>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0,34 km = </w:t>
              <w:tab/>
              <w:t>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6 400 cm = </w:t>
              <w:tab/>
              <w:t>k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9,450 km = </w:t>
              <w:tab/>
              <w:t>c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40 000 cm = </w:t>
              <w:tab/>
              <w:t>km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112" w:leader="none"/>
              </w:tabs>
              <w:rPr/>
            </w:pPr>
            <w:r>
              <w:rPr/>
              <w:tab/>
              <w:t xml:space="preserve">250 000 cm = </w:t>
              <w:tab/>
              <w:t>dam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2</w:t>
      </w:r>
    </w:p>
    <w:p>
      <w:pPr>
        <w:pStyle w:val="Normal"/>
        <w:ind w:right="12" w:hanging="0"/>
        <w:rPr/>
      </w:pPr>
      <w:r>
        <w:rPr/>
        <w:tab/>
        <w:t>Sachant que « 1 cm = 0,01 m », convertir en mètres les longueurs suivantes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4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2 cm =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30 cm =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560 cm =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560,4 cm = </w:t>
              <w:tab/>
              <w:t>m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1 560 cm =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>350 cm =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5 cm = 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175,5 cm = </w:t>
              <w:tab/>
              <w:t>m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4,36 cm = 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0,1 cm = 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12 650 cm = </w:t>
              <w:tab/>
              <w:t>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552" w:leader="none"/>
              </w:tabs>
              <w:ind w:right="12" w:hanging="0"/>
              <w:rPr/>
            </w:pPr>
            <w:r>
              <w:rPr/>
              <w:tab/>
              <w:t xml:space="preserve">1 050,9 cm = </w:t>
              <w:tab/>
              <w:t>m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3</w:t>
      </w:r>
    </w:p>
    <w:p>
      <w:pPr>
        <w:pStyle w:val="Normal"/>
        <w:rPr/>
      </w:pPr>
      <w:r>
        <w:rPr>
          <w:b/>
        </w:rPr>
        <w:tab/>
      </w:r>
      <w:r>
        <w:rPr/>
        <w:t>Placer correctement la virgule (et rajouter éventuellement des « 0 »)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467,8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906,143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5438,13 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9752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42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5 =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4</w:t>
      </w:r>
    </w:p>
    <w:p>
      <w:pPr>
        <w:pStyle w:val="Normal"/>
        <w:ind w:left="142" w:right="12" w:hanging="0"/>
        <w:rPr/>
      </w:pPr>
      <w:r>
        <w:rPr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4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2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6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6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5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 0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,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 9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5</w:t>
      </w:r>
    </w:p>
    <w:p>
      <w:pPr>
        <w:pStyle w:val="Normal"/>
        <w:ind w:left="142" w:right="12" w:hanging="0"/>
        <w:rPr/>
      </w:pPr>
      <w:r>
        <w:rPr/>
        <w:t>Compléter les pointillés par 0,1 ; 0,01 ; 0,001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78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7,8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34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0,34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6 575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 = 6,575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97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9,7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7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0,17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9 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2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2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7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7,1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0,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...... = 1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6</w:t>
      </w:r>
    </w:p>
    <w:p>
      <w:pPr>
        <w:pStyle w:val="Normal"/>
        <w:ind w:left="142" w:right="12" w:hanging="0"/>
        <w:rPr/>
      </w:pPr>
      <w:r>
        <w:rPr/>
        <w:t>Compléter les pointillés par le nombre (entier ou décimal) qui convient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54,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1,2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 1,23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24,6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0,9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6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 97,5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56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7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 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03:00Z</dcterms:created>
  <dc:creator>Joël NEGRI</dc:creator>
  <dc:description/>
  <dc:language>en-US</dc:language>
  <cp:lastModifiedBy>Joël NEGRI</cp:lastModifiedBy>
  <cp:lastPrinted>2000-01-08T15:28:00Z</cp:lastPrinted>
  <dcterms:modified xsi:type="dcterms:W3CDTF">2002-02-08T08:03:00Z</dcterms:modified>
  <cp:revision>2</cp:revision>
  <dc:subject/>
  <dc:title>EXERCICE 5B</dc:title>
</cp:coreProperties>
</file>