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Opérations sur les nombres décimaux.</w:t>
      </w:r>
    </w:p>
    <w:p>
      <w:pPr>
        <w:pStyle w:val="Normal"/>
        <w:ind w:right="12" w:hanging="0"/>
        <w:rPr/>
      </w:pPr>
      <w:r>
        <w:rPr>
          <w:b/>
          <w:i/>
        </w:rPr>
        <w:tab/>
        <w:t>a. Addition :</w:t>
        <w:tab/>
        <w:tab/>
        <w:tab/>
        <w:tab/>
        <w:tab/>
      </w:r>
      <w:r>
        <w:rPr>
          <w:b/>
          <w:sz w:val="28"/>
        </w:rPr>
        <w:t>4 + 3 = 7</w:t>
      </w:r>
    </w:p>
    <w:p>
      <w:pPr>
        <w:pStyle w:val="Normal"/>
        <w:ind w:right="12" w:hanging="0"/>
        <w:rPr/>
      </w:pPr>
      <w:r>
        <w:rPr/>
        <w:tab/>
        <w:t xml:space="preserve">7 est la </w:t>
      </w:r>
      <w:r>
        <w:rPr>
          <w:b/>
        </w:rPr>
        <w:t>somme</w:t>
      </w:r>
      <w:r>
        <w:rPr/>
        <w:t xml:space="preserve"> des deux </w:t>
      </w:r>
      <w:r>
        <w:rPr>
          <w:b/>
        </w:rPr>
        <w:t>termes</w:t>
      </w:r>
      <w:r>
        <w:rPr/>
        <w:t xml:space="preserve"> 3 et 4.</w:t>
      </w:r>
    </w:p>
    <w:p>
      <w:pPr>
        <w:pStyle w:val="Normal"/>
        <w:ind w:right="12" w:hanging="0"/>
        <w:rPr/>
      </w:pPr>
      <w:r>
        <w:rPr/>
        <w:tab/>
        <w:t xml:space="preserve">On dit qu’on a </w:t>
      </w:r>
      <w:r>
        <w:rPr>
          <w:b/>
        </w:rPr>
        <w:t>ajouté</w:t>
      </w:r>
      <w:r>
        <w:rPr/>
        <w:t xml:space="preserve"> 4 et 3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>
          <w:b/>
          <w:i/>
        </w:rPr>
        <w:tab/>
        <w:t>b. Soustraction :</w:t>
        <w:tab/>
        <w:tab/>
        <w:tab/>
        <w:tab/>
        <w:tab/>
      </w:r>
      <w:r>
        <w:rPr>
          <w:b/>
          <w:sz w:val="28"/>
        </w:rPr>
        <w:t>7 – 3 = 4</w:t>
      </w:r>
    </w:p>
    <w:p>
      <w:pPr>
        <w:pStyle w:val="Normal"/>
        <w:ind w:right="12" w:hanging="0"/>
        <w:rPr/>
      </w:pPr>
      <w:r>
        <w:rPr/>
        <w:tab/>
        <w:t xml:space="preserve">4 est la </w:t>
      </w:r>
      <w:r>
        <w:rPr>
          <w:b/>
        </w:rPr>
        <w:t>différence</w:t>
      </w:r>
      <w:r>
        <w:rPr/>
        <w:t xml:space="preserve"> des deux </w:t>
      </w:r>
      <w:r>
        <w:rPr>
          <w:b/>
        </w:rPr>
        <w:t>termes</w:t>
      </w:r>
      <w:r>
        <w:rPr/>
        <w:t xml:space="preserve"> 7 et 3.</w:t>
      </w:r>
    </w:p>
    <w:p>
      <w:pPr>
        <w:pStyle w:val="Normal"/>
        <w:ind w:right="12" w:hanging="0"/>
        <w:rPr/>
      </w:pPr>
      <w:r>
        <w:rPr/>
        <w:tab/>
        <w:t xml:space="preserve">On dit qu’on a </w:t>
      </w:r>
      <w:r>
        <w:rPr>
          <w:b/>
        </w:rPr>
        <w:t>retranché</w:t>
      </w:r>
      <w:r>
        <w:rPr/>
        <w:t xml:space="preserve"> (enlevé) 3 à 7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>
          <w:b/>
          <w:i/>
        </w:rPr>
        <w:tab/>
        <w:t>c. Multiplication :</w:t>
        <w:tab/>
        <w:tab/>
        <w:tab/>
        <w:tab/>
      </w:r>
      <w:r>
        <w:rPr>
          <w:b/>
          <w:sz w:val="28"/>
        </w:rPr>
        <w:t xml:space="preserve">4 </w:t>
      </w:r>
      <w:r>
        <w:rPr>
          <w:rFonts w:eastAsia="Symbol" w:cs="Symbol" w:ascii="Symbol" w:hAnsi="Symbol"/>
          <w:b/>
          <w:sz w:val="28"/>
        </w:rPr>
        <w:t></w:t>
      </w:r>
      <w:r>
        <w:rPr>
          <w:b/>
          <w:sz w:val="28"/>
        </w:rPr>
        <w:t xml:space="preserve"> 3 = 12</w:t>
      </w:r>
    </w:p>
    <w:p>
      <w:pPr>
        <w:pStyle w:val="Normal"/>
        <w:ind w:right="12" w:hanging="0"/>
        <w:rPr/>
      </w:pPr>
      <w:r>
        <w:rPr/>
        <w:tab/>
        <w:t xml:space="preserve">12 est le </w:t>
      </w:r>
      <w:r>
        <w:rPr>
          <w:b/>
        </w:rPr>
        <w:t>produit</w:t>
      </w:r>
      <w:r>
        <w:rPr/>
        <w:t xml:space="preserve"> des deux </w:t>
      </w:r>
      <w:r>
        <w:rPr>
          <w:b/>
        </w:rPr>
        <w:t>facteurs</w:t>
      </w:r>
      <w:r>
        <w:rPr/>
        <w:t xml:space="preserve"> 4 et 3.</w:t>
      </w:r>
    </w:p>
    <w:p>
      <w:pPr>
        <w:pStyle w:val="Normal"/>
        <w:ind w:right="12" w:hanging="0"/>
        <w:rPr/>
      </w:pPr>
      <w:r>
        <w:rPr/>
        <w:tab/>
        <w:t xml:space="preserve">On dit qu’on a </w:t>
      </w:r>
      <w:r>
        <w:rPr>
          <w:b/>
        </w:rPr>
        <w:t>multiplié</w:t>
      </w:r>
      <w:r>
        <w:rPr/>
        <w:t xml:space="preserve"> 4 par 3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Ordre de grandeur d’un résultat.</w:t>
      </w:r>
    </w:p>
    <w:p>
      <w:pPr>
        <w:pStyle w:val="Normal"/>
        <w:ind w:right="12" w:hanging="0"/>
        <w:rPr/>
      </w:pPr>
      <w:r>
        <w:rPr/>
        <w:tab/>
        <w:t>Avant d’effectuer un calcul (mental, à la main, ou à la machine), il faut toujours connaître l’</w:t>
      </w:r>
      <w:r>
        <w:rPr>
          <w:b/>
        </w:rPr>
        <w:t>ordre</w:t>
      </w:r>
      <w:r>
        <w:rPr/>
        <w:t xml:space="preserve"> </w:t>
      </w:r>
      <w:r>
        <w:rPr>
          <w:b/>
        </w:rPr>
        <w:t>de grandeur</w:t>
      </w:r>
      <w:r>
        <w:rPr/>
        <w:t xml:space="preserve"> du résultat :</w:t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ind w:right="12" w:hanging="0"/>
        <w:rPr/>
      </w:pPr>
      <w:r>
        <w:rPr/>
        <w:tab/>
        <w:tab/>
        <w:t>Je dois calculer : 2731 + 6207.</w:t>
      </w:r>
    </w:p>
    <w:p>
      <w:pPr>
        <w:pStyle w:val="Normal"/>
        <w:ind w:right="12" w:hanging="0"/>
        <w:rPr/>
      </w:pPr>
      <w:r>
        <w:rPr/>
        <w:tab/>
        <w:tab/>
        <w:t>2731 est « de l’ordre de » 3000.</w:t>
      </w:r>
    </w:p>
    <w:p>
      <w:pPr>
        <w:pStyle w:val="Normal"/>
        <w:ind w:right="12" w:hanging="0"/>
        <w:rPr/>
      </w:pPr>
      <w:r>
        <w:rPr/>
        <w:tab/>
        <w:tab/>
        <w:t>6207 est « de l’ordre de » 6000.</w:t>
      </w:r>
    </w:p>
    <w:p>
      <w:pPr>
        <w:pStyle w:val="Normal"/>
        <w:ind w:right="12" w:hanging="0"/>
        <w:rPr/>
      </w:pPr>
      <w:r>
        <w:rPr/>
        <w:tab/>
        <w:tab/>
        <w:t>Donc, le résultat devrait être de l’ordre de : 3000 + 6000 = 9000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ab/>
        <w:t>Effectivement, 2731 + 6207 = (machine) = 8938, ce qui est bien du même ordre que nos prévisions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Multiplication par 10 ; 100 ; 1000 ; 0,1 ; 0,01 ; 0,001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  <w:tab/>
        <w:t xml:space="preserve">Pour multiplier un nombre par 10, 100 ou 1000 on décale la virgule de un, deux ou trois rangs vers la </w:t>
      </w:r>
      <w:r>
        <w:rPr>
          <w:smallCaps/>
        </w:rPr>
        <w:t>droite</w:t>
      </w:r>
      <w:r>
        <w:rPr/>
        <w:t>, en rajoutant éventuellement des « 0 »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59055</wp:posOffset>
                </wp:positionV>
                <wp:extent cx="2705100" cy="90170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901800"/>
                          <a:chOff x="0" y="0"/>
                          <a:chExt cx="270504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81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81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81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4.65pt;width:213pt;height:71pt" coordorigin="3267,93" coordsize="4260,1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7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377;width:283;height:1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397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409;top:803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09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693;top:803;width:283;height:1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68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409;top:1371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67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977;top:1371;width:283;height:1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965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693;top:1371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43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  <w:tab/>
        <w:t xml:space="preserve">Pour multiplier un nombre par 0,1 0,01 ou 0,001 on décale la virgule de un, deux ou trois rangs vers la </w:t>
      </w:r>
      <w:r>
        <w:rPr>
          <w:smallCaps/>
        </w:rPr>
        <w:t>gauche</w:t>
      </w:r>
      <w:r>
        <w:rPr/>
        <w:t>, en rajoutant éventuellement des « 0 »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205</wp:posOffset>
                </wp:positionH>
                <wp:positionV relativeFrom="paragraph">
                  <wp:posOffset>74295</wp:posOffset>
                </wp:positionV>
                <wp:extent cx="3065780" cy="811530"/>
                <wp:effectExtent l="635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811440"/>
                          <a:chOff x="0" y="0"/>
                          <a:chExt cx="3065760" cy="811440"/>
                        </a:xfrm>
                      </wpg:grpSpPr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720" y="18036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5.85pt;width:241.4pt;height:63.9pt" coordorigin="2983,117" coordsize="4828,1278">
                <v:shape id="shape_0" stroked="f" o:allowincell="f" style="position:absolute;left:3267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401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397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267;top:827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68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2983;top:1253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965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827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3267;top:1253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1253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91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Exemples :</w:t>
      </w:r>
    </w:p>
    <w:p>
      <w:pPr>
        <w:pStyle w:val="Normal"/>
        <w:ind w:right="12" w:hanging="0"/>
        <w:rPr/>
      </w:pPr>
      <w:r>
        <w:rPr/>
        <w:tab/>
        <w:tab/>
        <w:tab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V. Multiplication de deux décimaux quelconqu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  <w:tab/>
        <w:t>Pour multiplier à la main deux nombres décimaux :</w:t>
      </w:r>
    </w:p>
    <w:p>
      <w:pPr>
        <w:pStyle w:val="Normal"/>
        <w:ind w:left="708" w:right="12" w:hanging="0"/>
        <w:rPr/>
      </w:pPr>
      <w:r>
        <w:rPr>
          <w:b/>
          <w:i/>
        </w:rPr>
        <w:t>1.</w:t>
      </w:r>
      <w:r>
        <w:rPr/>
        <w:t xml:space="preserve"> On multiplie les deux nombres en ignorant les virgules.</w:t>
      </w:r>
    </w:p>
    <w:p>
      <w:pPr>
        <w:pStyle w:val="Normal"/>
        <w:ind w:left="708" w:right="12" w:hanging="0"/>
        <w:rPr/>
      </w:pPr>
      <w:r>
        <w:rPr>
          <w:b/>
          <w:i/>
        </w:rPr>
        <w:t>2.</w:t>
      </w:r>
      <w:r>
        <w:rPr/>
        <w:t xml:space="preserve"> On place la virgule dans le produit en sachant que le résultat doit avoir autant de décimales que les deux facteurs réuni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  <w:tab/>
        <w:t>Exemples :</w:t>
      </w:r>
    </w:p>
    <w:p>
      <w:pPr>
        <w:pStyle w:val="Normal"/>
        <w:tabs>
          <w:tab w:val="left" w:pos="0" w:leader="none"/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28575</wp:posOffset>
                </wp:positionV>
                <wp:extent cx="6642735" cy="991870"/>
                <wp:effectExtent l="0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991800"/>
                          <a:chOff x="0" y="0"/>
                          <a:chExt cx="6642720" cy="991800"/>
                        </a:xfrm>
                      </wpg:grpSpPr>
                      <wpg:grpSp>
                        <wpg:cNvGrpSpPr/>
                        <wpg:grpSpPr>
                          <a:xfrm>
                            <a:off x="1082160" y="0"/>
                            <a:ext cx="195372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361800"/>
                            </a:xfrm>
                            <a:custGeom>
                              <a:avLst/>
                              <a:gdLst>
                                <a:gd name="textAreaLeft" fmla="*/ 0 w 102600"/>
                                <a:gd name="textAreaRight" fmla="*/ 37080 w 102600"/>
                                <a:gd name="textAreaTop" fmla="*/ 9360 h 205200"/>
                                <a:gd name="textAreaBottom" fmla="*/ 19584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1611"/>
                                    <a:pt x="10800" y="3221"/>
                                  </a:cubicBezTo>
                                  <a:lnTo>
                                    <a:pt x="10800" y="7579"/>
                                  </a:lnTo>
                                  <a:cubicBezTo>
                                    <a:pt x="10800" y="919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2411"/>
                                    <a:pt x="10800" y="14021"/>
                                  </a:cubicBezTo>
                                  <a:lnTo>
                                    <a:pt x="10800" y="18379"/>
                                  </a:lnTo>
                                  <a:cubicBezTo>
                                    <a:pt x="10800" y="1999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8720"/>
                              <a:ext cx="398160" cy="796320"/>
                            </a:xfrm>
                            <a:custGeom>
                              <a:avLst/>
                              <a:gdLst>
                                <a:gd name="textAreaLeft" fmla="*/ 30240 w 225720"/>
                                <a:gd name="textAreaRight" fmla="*/ 195480 w 225720"/>
                                <a:gd name="textAreaTop" fmla="*/ 86760 h 451440"/>
                                <a:gd name="textAreaBottom" fmla="*/ 327960 h 451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3531274"/>
                                  <a:lnTo>
                                    <a:pt x="4892" y="21384"/>
                                  </a:lnTo>
                                  <a:lnTo>
                                    <a:pt x="0" y="18233"/>
                                  </a:lnTo>
                                  <a:lnTo>
                                    <a:pt x="4892" y="14649"/>
                                  </a:lnTo>
                                  <a:lnTo>
                                    <a:pt x="4892" y="16406"/>
                                  </a:lnTo>
                                  <a:arcTo wR="21600" hR="8311" stAng="3531274" swAng="-3270504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-260770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253440"/>
                              <a:ext cx="13392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1 + 2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chiffres derrière la virgu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08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9000" y="0"/>
                            <a:ext cx="195372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361800"/>
                            </a:xfrm>
                            <a:custGeom>
                              <a:avLst/>
                              <a:gdLst>
                                <a:gd name="textAreaLeft" fmla="*/ 0 w 102600"/>
                                <a:gd name="textAreaRight" fmla="*/ 37080 w 102600"/>
                                <a:gd name="textAreaTop" fmla="*/ 9360 h 205200"/>
                                <a:gd name="textAreaBottom" fmla="*/ 19584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1611"/>
                                    <a:pt x="10800" y="3221"/>
                                  </a:cubicBezTo>
                                  <a:lnTo>
                                    <a:pt x="10800" y="7579"/>
                                  </a:lnTo>
                                  <a:cubicBezTo>
                                    <a:pt x="10800" y="919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2411"/>
                                    <a:pt x="10800" y="14021"/>
                                  </a:cubicBezTo>
                                  <a:lnTo>
                                    <a:pt x="10800" y="18379"/>
                                  </a:lnTo>
                                  <a:cubicBezTo>
                                    <a:pt x="10800" y="1999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8720"/>
                              <a:ext cx="398160" cy="796320"/>
                            </a:xfrm>
                            <a:custGeom>
                              <a:avLst/>
                              <a:gdLst>
                                <a:gd name="textAreaLeft" fmla="*/ 30240 w 225720"/>
                                <a:gd name="textAreaRight" fmla="*/ 195480 w 225720"/>
                                <a:gd name="textAreaTop" fmla="*/ 86760 h 451440"/>
                                <a:gd name="textAreaBottom" fmla="*/ 327960 h 451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3531274"/>
                                  <a:lnTo>
                                    <a:pt x="4892" y="21384"/>
                                  </a:lnTo>
                                  <a:lnTo>
                                    <a:pt x="0" y="18233"/>
                                  </a:lnTo>
                                  <a:lnTo>
                                    <a:pt x="4892" y="14649"/>
                                  </a:lnTo>
                                  <a:lnTo>
                                    <a:pt x="4892" y="16406"/>
                                  </a:lnTo>
                                  <a:arcTo wR="21600" hR="8311" stAng="3531274" swAng="-3270504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-260770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253440"/>
                              <a:ext cx="13392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3 + 2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chiffres derrière la virgu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675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5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8720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9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5pt;margin-top:2.25pt;width:523.05pt;height:78.1pt" coordorigin="173,45" coordsize="10461,1562">
                <v:group id="shape_0" style="position:absolute;left:1877;top:45;width:3077;height:1425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1877;top:45;width:284;height:56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219;top:216;width:626;height:12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845;top:444;width:2108;height:79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1 + 2 =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chiffres derrière la virg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41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1309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593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167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1593;top: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451;top: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6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6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6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6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9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3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1025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309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593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73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1025;top:1465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284,142" path="m0,0c47,71,95,142,142,142c189,142,236,71,284,0e" stroked="t" o:allowincell="f" style="position:absolute;left:1309;top:1465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1593;top:1465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557;top:45;width:3077;height:1425">
                  <v:shape id="shape_0" stroked="t" o:allowincell="f" style="position:absolute;left:7557;top:45;width:284;height:56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899;top:216;width:626;height:12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525;top:444;width:2108;height:79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3 + 2 =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chiffres derrière la virg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21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6705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989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273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563;top:45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3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1;top: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6989;top: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273;top: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847;top: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21,613" to="7556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21;top:6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6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9;top:6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3;top:6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1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9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73;top:8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6137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421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705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989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273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5995;top:118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6137;top:1465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284,142" path="m0,0c47,71,95,142,142,142c189,142,236,71,284,0e" stroked="t" o:allowincell="f" style="position:absolute;left:6421;top:1465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6705;top:1465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05;top:32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6989;top:1465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7273;top:1465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41,613" to="1876,6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,1181" to="1876,1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3,1181" to="7556,11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0" w:leader="none"/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Fiche de cours 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ebdings" w:hAnsi="Webdings" w:cs="Lucida Consol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8:18:00Z</dcterms:created>
  <dc:creator>Joël NEGRI</dc:creator>
  <dc:description/>
  <dc:language>en-US</dc:language>
  <cp:lastModifiedBy>Joël NEGRI</cp:lastModifiedBy>
  <cp:lastPrinted>2001-09-09T14:09:00Z</cp:lastPrinted>
  <dcterms:modified xsi:type="dcterms:W3CDTF">2002-02-08T08:18:00Z</dcterms:modified>
  <cp:revision>2</cp:revision>
  <dc:subject/>
  <dc:title>CONTENUS</dc:title>
</cp:coreProperties>
</file>