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/>
        <w:tab/>
        <w:t>Écrire la multiplication associée à la division (et vice-versa) et compléter les pointillés :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18 revient à dire que </w:t>
            </w:r>
            <w:r>
              <w:rPr>
                <w:b/>
                <w:bCs/>
                <w:highlight w:val="lightGray"/>
              </w:rPr>
              <w:t>18 : 2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21 revient à dire que ……………..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35 revient à dire que ………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 revient à dire que 48 : 6 = 8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 revient à dire que 63 : 7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…… revient à dire que ……………..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…… revient à dire que ………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 revient à dire que 54 : 9 = …..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 revient à dire que 42 : 7 = …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…… revient à dire que ……… = 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2</w:t>
      </w:r>
    </w:p>
    <w:p>
      <w:pPr>
        <w:pStyle w:val="Normal"/>
        <w:rPr/>
      </w:pPr>
      <w:r>
        <w:rPr/>
        <w:tab/>
        <w:t xml:space="preserve">Pour chacune de ces divisions, écrire la </w:t>
      </w:r>
      <w:r>
        <w:rPr>
          <w:b/>
        </w:rPr>
        <w:t>preuve</w:t>
      </w:r>
      <w:r>
        <w:rPr/>
        <w:t xml:space="preserve"> qui correspond, comme dans les deux exemple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07315</wp:posOffset>
                </wp:positionV>
                <wp:extent cx="6968490" cy="35198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8520" cy="3519720"/>
                          <a:chOff x="0" y="0"/>
                          <a:chExt cx="6968520" cy="3519720"/>
                        </a:xfrm>
                      </wpg:grpSpPr>
                      <wps:wsp>
                        <wps:cNvSpPr txBox="1"/>
                        <wps:spPr>
                          <a:xfrm>
                            <a:off x="295920" y="16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6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6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68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681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5920" y="-9000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952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92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492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1420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49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456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56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780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780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78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5672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7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72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708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708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744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95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5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95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974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950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5920" y="169272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0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143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143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324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232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32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503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503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2684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268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952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38800" y="1614960"/>
                            <a:ext cx="180360" cy="54108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5480 h 306720"/>
                              <a:gd name="textAreaBottom" fmla="*/ 29124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2696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9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0960" y="17049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132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2696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492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14200" y="17049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49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456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26967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780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780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56720" y="17049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78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1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72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708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251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7080" y="269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744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1974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92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78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1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9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87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1680" y="3057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87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05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08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62612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26540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95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 = 6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26540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38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6 + 1 = 2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126540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26540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126540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493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32493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32493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32493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32493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132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168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168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08504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08504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.35pt;width:548.7pt;height:284.2pt" coordorigin="-96,27" coordsize="10974,56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;top:4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4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4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4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2,434" to="1222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737" to="1789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12;top:28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22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,1021" to="937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;top:10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10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13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13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1589" to="1221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8;top:15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4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4,453" to="3494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737" to="4061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84;top:47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94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2,1040" to="3209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6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1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1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6,1608" to="3493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0;top:16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8;top:4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8,453" to="8038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8,737" to="8605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328;top:47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38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1040" to="7753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70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1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1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0,1608" to="8037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4;top:16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0;top:4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10,453" to="10310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0,737" to="10877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600;top:47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310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4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58,1040" to="10025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42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1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1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2,1608" to="10309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26;top:16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32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2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32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3279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2,3241" to="1222,3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3544" to="1789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2;top:2836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22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5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35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,3829" to="937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;top:38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38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41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41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4397" to="1221,4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8;top:43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4,3260" to="3494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3544" to="4061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42;top:2712;width:283;height:851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94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2,3848" to="3209,3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6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6,4416" to="3493,4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0;top:44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6,3260" to="5766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3544" to="6333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772;top:2855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66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0,3848" to="5197,3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4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44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4,4416" to="5481,4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2;top:44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3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3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8,3260" to="8038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8,3544" to="8605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328;top:2855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38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3848" to="7753,3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70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4416" to="8037,4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4;top:44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3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3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3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10,3260" to="10310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0,3544" to="10877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600;top:2855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310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4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58,3848" to="10025,3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42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41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2,4415" to="10309,4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26;top:44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3279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8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0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4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3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3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46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8,4984" to="5765,4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2;top:46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49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3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4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44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4,169" to="2074,5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169" to="4346,5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8,169" to="6618,5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0,169" to="8890,5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,2730" to="10877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6;top: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27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27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7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27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27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2162;width:198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95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 = 6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2162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38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6 + 1 = 2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162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2162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2162;width:198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5286;width:198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5286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5286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5286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5286;width:198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4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4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6,453" to="5766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737" to="6333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056;top:47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66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4,1040" to="5481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8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1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1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8,1608" to="5765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2;top:16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1878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878;width:198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3</w:t>
      </w:r>
    </w:p>
    <w:p>
      <w:pPr>
        <w:pStyle w:val="Normal"/>
        <w:rPr/>
      </w:pPr>
      <w:r>
        <w:rPr/>
        <w:tab/>
        <w:t>On a demandé à un élève d’effectuer des divisions euclidiennes. Voici ce qu’il a trouvé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11125</wp:posOffset>
                </wp:positionV>
                <wp:extent cx="0" cy="5410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8.75pt" to="42.6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015</wp:posOffset>
                </wp:positionH>
                <wp:positionV relativeFrom="paragraph">
                  <wp:posOffset>20955</wp:posOffset>
                </wp:positionV>
                <wp:extent cx="0" cy="8115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.65pt" to="99.4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4375</wp:posOffset>
                </wp:positionH>
                <wp:positionV relativeFrom="paragraph">
                  <wp:posOffset>111125</wp:posOffset>
                </wp:positionV>
                <wp:extent cx="0" cy="541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8.75pt" to="156.2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735</wp:posOffset>
                </wp:positionH>
                <wp:positionV relativeFrom="paragraph">
                  <wp:posOffset>20955</wp:posOffset>
                </wp:positionV>
                <wp:extent cx="0" cy="8115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.65pt" to="213.0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7095</wp:posOffset>
                </wp:positionH>
                <wp:positionV relativeFrom="paragraph">
                  <wp:posOffset>111125</wp:posOffset>
                </wp:positionV>
                <wp:extent cx="0" cy="5410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.75pt" to="269.8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8455</wp:posOffset>
                </wp:positionH>
                <wp:positionV relativeFrom="paragraph">
                  <wp:posOffset>20955</wp:posOffset>
                </wp:positionV>
                <wp:extent cx="0" cy="8115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.65pt" to="326.6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9815</wp:posOffset>
                </wp:positionH>
                <wp:positionV relativeFrom="paragraph">
                  <wp:posOffset>111125</wp:posOffset>
                </wp:positionV>
                <wp:extent cx="0" cy="541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8.75pt" to="383.4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1175</wp:posOffset>
                </wp:positionH>
                <wp:positionV relativeFrom="paragraph">
                  <wp:posOffset>20955</wp:posOffset>
                </wp:positionV>
                <wp:extent cx="0" cy="8115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.65pt" to="440.2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12535</wp:posOffset>
                </wp:positionH>
                <wp:positionV relativeFrom="paragraph">
                  <wp:posOffset>111125</wp:posOffset>
                </wp:positionV>
                <wp:extent cx="0" cy="5410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8.75pt" to="497.0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11125</wp:posOffset>
                </wp:positionV>
                <wp:extent cx="541020" cy="1803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8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655</wp:posOffset>
                </wp:positionH>
                <wp:positionV relativeFrom="paragraph">
                  <wp:posOffset>111125</wp:posOffset>
                </wp:positionV>
                <wp:extent cx="360680" cy="1803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75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3355</wp:posOffset>
                </wp:positionH>
                <wp:positionV relativeFrom="paragraph">
                  <wp:posOffset>111125</wp:posOffset>
                </wp:positionV>
                <wp:extent cx="541020" cy="1803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8.75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4375</wp:posOffset>
                </wp:positionH>
                <wp:positionV relativeFrom="paragraph">
                  <wp:posOffset>111125</wp:posOffset>
                </wp:positionV>
                <wp:extent cx="360680" cy="180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75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6075</wp:posOffset>
                </wp:positionH>
                <wp:positionV relativeFrom="paragraph">
                  <wp:posOffset>111125</wp:posOffset>
                </wp:positionV>
                <wp:extent cx="541020" cy="180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8.7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7095</wp:posOffset>
                </wp:positionH>
                <wp:positionV relativeFrom="paragraph">
                  <wp:posOffset>111125</wp:posOffset>
                </wp:positionV>
                <wp:extent cx="360680" cy="1803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7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8795</wp:posOffset>
                </wp:positionH>
                <wp:positionV relativeFrom="paragraph">
                  <wp:posOffset>111125</wp:posOffset>
                </wp:positionV>
                <wp:extent cx="541020" cy="1803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8.75pt;mso-position-vertical-relative:text;margin-left:3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9815</wp:posOffset>
                </wp:positionH>
                <wp:positionV relativeFrom="paragraph">
                  <wp:posOffset>111125</wp:posOffset>
                </wp:positionV>
                <wp:extent cx="360680" cy="1803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7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1515</wp:posOffset>
                </wp:positionH>
                <wp:positionV relativeFrom="paragraph">
                  <wp:posOffset>111125</wp:posOffset>
                </wp:positionV>
                <wp:extent cx="541020" cy="180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8.75pt;mso-position-vertical-relative:text;margin-left:4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12535</wp:posOffset>
                </wp:positionH>
                <wp:positionV relativeFrom="paragraph">
                  <wp:posOffset>111125</wp:posOffset>
                </wp:positionV>
                <wp:extent cx="360680" cy="1803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75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122555</wp:posOffset>
                </wp:positionV>
                <wp:extent cx="4508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9.65pt" to="78.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4375</wp:posOffset>
                </wp:positionH>
                <wp:positionV relativeFrom="paragraph">
                  <wp:posOffset>122555</wp:posOffset>
                </wp:positionV>
                <wp:extent cx="45085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9.65pt" to="191.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7095</wp:posOffset>
                </wp:positionH>
                <wp:positionV relativeFrom="paragraph">
                  <wp:posOffset>122555</wp:posOffset>
                </wp:positionV>
                <wp:extent cx="4508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9.65pt" to="305.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9815</wp:posOffset>
                </wp:positionH>
                <wp:positionV relativeFrom="paragraph">
                  <wp:posOffset>122555</wp:posOffset>
                </wp:positionV>
                <wp:extent cx="4508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9.65pt" to="418.9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2535</wp:posOffset>
                </wp:positionH>
                <wp:positionV relativeFrom="paragraph">
                  <wp:posOffset>122555</wp:posOffset>
                </wp:positionV>
                <wp:extent cx="4508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9.65pt" to="532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65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437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69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709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641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981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913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253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1855</wp:posOffset>
                </wp:positionH>
                <wp:positionV relativeFrom="paragraph">
                  <wp:posOffset>122555</wp:posOffset>
                </wp:positionV>
                <wp:extent cx="360680" cy="1803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6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134620</wp:posOffset>
                </wp:positionV>
                <wp:extent cx="360680" cy="18034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.6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695</wp:posOffset>
                </wp:positionH>
                <wp:positionV relativeFrom="paragraph">
                  <wp:posOffset>134620</wp:posOffset>
                </wp:positionV>
                <wp:extent cx="360680" cy="18034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.6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6415</wp:posOffset>
                </wp:positionH>
                <wp:positionV relativeFrom="paragraph">
                  <wp:posOffset>134620</wp:posOffset>
                </wp:positionV>
                <wp:extent cx="360680" cy="18034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.6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9135</wp:posOffset>
                </wp:positionH>
                <wp:positionV relativeFrom="paragraph">
                  <wp:posOffset>134620</wp:posOffset>
                </wp:positionV>
                <wp:extent cx="360680" cy="18034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.6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51855</wp:posOffset>
                </wp:positionH>
                <wp:positionV relativeFrom="paragraph">
                  <wp:posOffset>134620</wp:posOffset>
                </wp:positionV>
                <wp:extent cx="360680" cy="1803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.6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ffectuer la preuve de chaque division, afin de savoir si la division est jus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3015</wp:posOffset>
                </wp:positionH>
                <wp:positionV relativeFrom="paragraph">
                  <wp:posOffset>90805</wp:posOffset>
                </wp:positionV>
                <wp:extent cx="4328160" cy="138239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382400"/>
                          <a:chOff x="0" y="0"/>
                          <a:chExt cx="4328280" cy="138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7.15pt;width:340.75pt;height:108.8pt" coordorigin="1989,143" coordsize="6815,2176">
                <v:line id="shape_0" from="1989,143" to="1989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43" to="4261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143" to="6533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43" to="8805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</wp:posOffset>
                </wp:positionH>
                <wp:positionV relativeFrom="paragraph">
                  <wp:posOffset>54610</wp:posOffset>
                </wp:positionV>
                <wp:extent cx="1224280" cy="157543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1 4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highlight w:val="lightGray"/>
                                <w:u w:val="single"/>
                              </w:rPr>
                              <w:t></w:t>
                            </w:r>
                            <w:r>
                              <w:rPr>
                                <w:b/>
                                <w:bCs/>
                                <w:highlight w:val="lightGray"/>
                                <w:u w:val="single"/>
                              </w:rPr>
                              <w:t xml:space="preserve">    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7 4 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740 + 1 = 7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La division est jus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24.05pt;mso-wrap-distance-left:9.05pt;mso-wrap-distance-right:9.05pt;mso-wrap-distance-top:0pt;mso-wrap-distance-bottom:0pt;margin-top:4.3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highlight w:val="lightGray"/>
                        </w:rPr>
                        <w:t>1 4 8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highlight w:val="lightGray"/>
                          <w:u w:val="single"/>
                        </w:rPr>
                        <w:t></w:t>
                      </w:r>
                      <w:r>
                        <w:rPr>
                          <w:b/>
                          <w:bCs/>
                          <w:highlight w:val="lightGray"/>
                          <w:u w:val="single"/>
                        </w:rPr>
                        <w:t xml:space="preserve">     5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highlight w:val="lightGray"/>
                        </w:rPr>
                        <w:t>7 4 0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highlight w:val="lightGray"/>
                        </w:rPr>
                        <w:t>740 + 1 = 741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highlight w:val="lightGray"/>
                        </w:rPr>
                        <w:t>La division est ju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13:00Z</dcterms:created>
  <dc:creator>Joël NEGRI</dc:creator>
  <dc:description/>
  <dc:language>en-US</dc:language>
  <cp:lastModifiedBy>Joël NEGRI</cp:lastModifiedBy>
  <cp:lastPrinted>1999-04-28T15:55:00Z</cp:lastPrinted>
  <dcterms:modified xsi:type="dcterms:W3CDTF">2002-02-08T11:13:00Z</dcterms:modified>
  <cp:revision>2</cp:revision>
  <dc:subject/>
  <dc:title>EXERCICE 2B</dc:title>
</cp:coreProperties>
</file>