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Exercice 2B.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Écrire la multiplication associée à la division (et vice-versa) et compléter les pointillés :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103"/>
        <w:gridCol w:w="284"/>
        <w:gridCol w:w="5103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i/>
                <w:sz w:val="22"/>
              </w:rPr>
              <w:t>a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 = 18 revient à dire que 18 : 2 = 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i/>
                <w:sz w:val="22"/>
              </w:rPr>
              <w:t>b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7 = 21 revient à dire que ……………..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i/>
                <w:sz w:val="22"/>
              </w:rPr>
              <w:t>c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7 = 35 revient à dire que ……… = 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i/>
                <w:sz w:val="22"/>
              </w:rPr>
              <w:t>d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 revient à dire que 48 : 6 = 8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i/>
                <w:sz w:val="22"/>
              </w:rPr>
              <w:t>e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 revient à dire que 63 : 7 = 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i/>
                <w:sz w:val="22"/>
              </w:rPr>
              <w:t>f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7 = …… revient à dire que ……………..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i/>
                <w:sz w:val="22"/>
              </w:rPr>
              <w:t>g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= …… revient à dire que ……… = 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i/>
                <w:sz w:val="22"/>
              </w:rPr>
              <w:t>h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 revient à dire que 54 : 9 = …..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i/>
                <w:sz w:val="22"/>
              </w:rPr>
              <w:t>i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 revient à dire que 42 : 7 = …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i/>
                <w:sz w:val="22"/>
              </w:rPr>
              <w:t>j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= …… revient à dire que ……… = 5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Heading8"/>
        <w:rPr/>
      </w:pPr>
      <w:r>
        <w:rPr/>
        <w:t>Exercice 2B.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sz w:val="22"/>
        </w:rPr>
        <w:tab/>
        <w:t xml:space="preserve">Pour chacune de ces divisions, écrire la </w:t>
      </w:r>
      <w:r>
        <w:rPr>
          <w:b/>
          <w:sz w:val="22"/>
        </w:rPr>
        <w:t>preuve</w:t>
      </w:r>
      <w:r>
        <w:rPr>
          <w:sz w:val="22"/>
        </w:rPr>
        <w:t xml:space="preserve"> qui correspond, comme dans les deux exemples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33020</wp:posOffset>
                </wp:positionV>
                <wp:extent cx="6968490" cy="35198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8520" cy="3519720"/>
                          <a:chOff x="0" y="0"/>
                          <a:chExt cx="6968520" cy="3519720"/>
                        </a:xfrm>
                      </wpg:grpSpPr>
                      <wps:wsp>
                        <wps:cNvSpPr txBox="1"/>
                        <wps:spPr>
                          <a:xfrm>
                            <a:off x="295920" y="168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68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168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168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1681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5920" y="-9000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0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18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952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8800" y="-777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95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800" y="552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80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0" y="913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9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920" y="18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492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92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14200" y="-777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49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200" y="552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456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4560" y="913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4920" y="9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7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74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7800" y="18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780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780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156720" y="-777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78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81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72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6720" y="552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708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744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744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7080" y="913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7440" y="9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195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5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195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19749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1950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143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5920" y="169272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00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2143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2143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324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2324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2324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2503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2503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2684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2684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9520" y="1962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2143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38800" y="1614960"/>
                            <a:ext cx="180360" cy="54108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5480 h 306720"/>
                              <a:gd name="textAreaBottom" fmla="*/ 291240 h 30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952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800" y="2336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80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0" y="2696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269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96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1962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2143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90960" y="17049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240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76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0960" y="2336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132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69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2696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69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196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196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196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4920" y="1962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920" y="2143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14200" y="17049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492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200" y="2336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456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200" y="26967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4920" y="269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720" y="196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196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7440" y="196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7800" y="1962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7800" y="2143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156720" y="17049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780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816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72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6720" y="2336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708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744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7440" y="251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7080" y="2696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7440" y="269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19749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76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92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780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816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197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96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120" y="2155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87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1680" y="30574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87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305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233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251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269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080" y="0"/>
                            <a:ext cx="0" cy="35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0"/>
                            <a:ext cx="0" cy="35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0"/>
                            <a:ext cx="0" cy="35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35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62612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6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2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162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162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6000" y="162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j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26540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665 = 95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26540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229 = 38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6 +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126540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126540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6000" y="126540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24936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32493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32493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32493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6000" y="324936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18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71320" y="-77760"/>
                            <a:ext cx="180360" cy="36072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0440 h 204480"/>
                              <a:gd name="textAreaBottom" fmla="*/ 1940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68"/>
                                  <a:pt x="10800" y="3536"/>
                                </a:cubicBezTo>
                                <a:lnTo>
                                  <a:pt x="10800" y="7264"/>
                                </a:lnTo>
                                <a:cubicBezTo>
                                  <a:pt x="10800" y="903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68"/>
                                  <a:pt x="10800" y="14336"/>
                                </a:cubicBezTo>
                                <a:lnTo>
                                  <a:pt x="10800" y="18064"/>
                                </a:lnTo>
                                <a:cubicBezTo>
                                  <a:pt x="10800" y="1983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24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7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3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552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168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7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1680" y="913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9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108504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reuve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108504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reuve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-4.5pt;width:548.7pt;height:284.2pt" coordorigin="-96,-90" coordsize="10974,56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;top:3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3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3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2;top:317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2,317" to="1222,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2,620" to="1789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12;top:-89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22;top:6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6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6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6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,904" to="937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4;top:90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90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118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118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,1472" to="1221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8;top:147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3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3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3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33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4,336" to="3494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4,620" to="4061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784;top:-70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94;top:6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6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63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63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2,923" to="3209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26;top:92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92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120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120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26,1491" to="3493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0;top:149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3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3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3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8;top:33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8,336" to="8038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8,620" to="8605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328;top:-70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38;top:6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2;top:6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63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63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6,923" to="7753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70;top:92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92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120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120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0,1491" to="8037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54;top:149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8;top:3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3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3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0;top:33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10,336" to="10310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0,620" to="10877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600;top:-70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310;top:6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4;top:6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63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8;top:63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58,923" to="10025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42;top:92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92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120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120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42,1491" to="10309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26;top:149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312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312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312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2;top:3162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2,3124" to="1222,3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2,3427" to="1789,3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12;top:2719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22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342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342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,3712" to="937,3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4;top:371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371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399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399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,4280" to="1221,4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8;top:428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4,3143" to="3494,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4,3427" to="4061,3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642;top:2595;width:283;height:851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94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2,3731" to="3209,3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26;top:373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373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26,4299" to="3493,4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0;top:42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6,3143" to="5766,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6,3427" to="6333,3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772;top:2738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766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0,3731" to="5197,3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4;top:373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401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42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4,4299" to="5481,4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82;top:42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31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31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31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8,3143" to="8038,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8,3427" to="8605,3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328;top:2738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38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2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6,3731" to="7753,3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70;top:373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373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6,4299" to="8037,4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54;top:42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8;top:31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31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31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10,3143" to="10310,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0,3427" to="10877,3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600;top:2738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310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4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8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58,3731" to="10025,3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42;top:373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373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401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401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42,4298" to="10309,4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26;top:42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3162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6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8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2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0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4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401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401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31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34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373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401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458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8,4867" to="5765,4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82;top:458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486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373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401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401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401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42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4,52" to="2074,5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6,52" to="4346,5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8,52" to="6618,5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0,52" to="8890,5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,2613" to="10877,2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6;top: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8;top: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0;top: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6;top:261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261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261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8;top:261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0;top:261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j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;top:2045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665 = 95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2045;width:227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229 = 38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6 +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2045;width:227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8;top:2045;width:227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0;top:2045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;top:5169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5169;width:227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5169;width:227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8;top:5169;width:227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0;top:5169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3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3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3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6;top:33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6,336" to="5766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6,620" to="6333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056;top:-70;width:283;height:56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766;top:6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6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63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63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4,923" to="5481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98;top:92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92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120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8,1491" to="5765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82;top:149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1761;width:170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reuve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1761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reuve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Exercice 2B.3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On a demandé à un élève d’effectuer des divisions euclidiennes. Voici ce qu’il a trouvé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20955</wp:posOffset>
                </wp:positionV>
                <wp:extent cx="6762750" cy="1893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1893600"/>
                          <a:chOff x="0" y="0"/>
                          <a:chExt cx="6762600" cy="1893600"/>
                        </a:xfrm>
                      </wpg:grpSpPr>
                      <wps:wsp>
                        <wps:cNvSpPr/>
                        <wps:spPr>
                          <a:xfrm>
                            <a:off x="541080" y="2703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900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…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703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900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900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…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703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900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8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900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…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703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8280" y="900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9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360" y="900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936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…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0440" y="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2703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0" y="900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1880" y="900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188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…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0821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0821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0821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0821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.65pt;width:532.45pt;height:149.05pt" coordorigin="1,33" coordsize="10649,2981">
                <v:line id="shape_0" from="853,459" to="1562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;top:175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175" to="853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;top:17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74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45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45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9,33" to="1989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459" to="3834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3;top:175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5,175" to="3125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25;top:17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74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45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45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1,33" to="4261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459" to="6106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45;top:175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8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7,175" to="5397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7;top:17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74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45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45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3,33" to="6533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459" to="8378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17;top:175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9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69,175" to="7669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69;top:17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74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45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45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5,33" to="8805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459" to="10650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89;top:175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41,175" to="9941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41;top:17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74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45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45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9,1737" to="1989,3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737" to="4261,3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1737" to="6533,3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1737" to="8805,3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Effectuer la preuve de chaque division, afin de savoir si les résultats sont corrects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Exercice 2B.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sz w:val="22"/>
        </w:rPr>
        <w:tab/>
        <w:t xml:space="preserve">Effectuer sur le cahier les divisions suivantes, puis effectuer la preuve (voir </w:t>
      </w:r>
      <w:r>
        <w:rPr>
          <w:b/>
          <w:smallCaps/>
          <w:sz w:val="22"/>
        </w:rPr>
        <w:t>Exercice 2B.3</w:t>
      </w:r>
      <w:r>
        <w:rPr>
          <w:sz w:val="22"/>
        </w:rPr>
        <w:t>) :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792"/>
        <w:gridCol w:w="1792"/>
        <w:gridCol w:w="1792"/>
        <w:gridCol w:w="1792"/>
        <w:gridCol w:w="1792"/>
      </w:tblGrid>
      <w:tr>
        <w:trPr>
          <w:trHeight w:val="500" w:hRule="atLeast"/>
        </w:trPr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8 : 6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27 : 4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7 : 7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42 : 11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6 : 12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51 : 25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  <w:sz w:val="22"/>
            </w:rPr>
          </w:pPr>
          <w:r>
            <w:rPr>
              <w:i w:val="false"/>
              <w:smallCaps/>
              <w:sz w:val="22"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  <w:sz w:val="22"/>
            </w:rPr>
            <w:t>Exercices 2B</w:t>
          </w:r>
        </w:p>
      </w:tc>
    </w:tr>
  </w:tbl>
  <w:p>
    <w:pPr>
      <w:pStyle w:val="Header"/>
      <w:rPr>
        <w:rStyle w:val="PageNumber"/>
        <w:b/>
        <w:b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right="-708" w:hanging="0"/>
      <w:outlineLvl w:val="5"/>
    </w:pPr>
    <w:rPr>
      <w:rFonts w:ascii="Tahoma" w:hAnsi="Tahoma" w:cs="Tahoma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93" w:hanging="0"/>
      <w:outlineLvl w:val="6"/>
    </w:pPr>
    <w:rPr>
      <w:rFonts w:ascii="Tahoma" w:hAnsi="Tahoma" w:cs="Tahoma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2" w:leader="none"/>
        <w:tab w:val="left" w:pos="284" w:leader="none"/>
      </w:tabs>
      <w:jc w:val="both"/>
      <w:outlineLvl w:val="7"/>
    </w:pPr>
    <w:rPr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4608" w:right="-708" w:hanging="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2:29:00Z</dcterms:created>
  <dc:creator>Joël NEGRI</dc:creator>
  <dc:description/>
  <dc:language>en-US</dc:language>
  <cp:lastModifiedBy>Joël NEGRI</cp:lastModifiedBy>
  <cp:lastPrinted>1999-04-28T15:55:00Z</cp:lastPrinted>
  <dcterms:modified xsi:type="dcterms:W3CDTF">2001-09-09T12:29:00Z</dcterms:modified>
  <cp:revision>2</cp:revision>
  <dc:subject/>
  <dc:title>EXERCICE 2B</dc:title>
</cp:coreProperties>
</file>