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1</w:t>
      </w:r>
    </w:p>
    <w:p>
      <w:pPr>
        <w:pStyle w:val="Normal"/>
        <w:rPr/>
      </w:pPr>
      <w:r>
        <w:rPr/>
        <w:tab/>
        <w:t>Pour chaque quotient décimal, donner l’</w:t>
      </w:r>
      <w:r>
        <w:rPr>
          <w:b/>
          <w:bCs/>
        </w:rPr>
        <w:t>A</w:t>
      </w:r>
      <w:r>
        <w:rPr/>
        <w:t xml:space="preserve">pproximation </w:t>
      </w:r>
      <w:r>
        <w:rPr>
          <w:b/>
          <w:bCs/>
        </w:rPr>
        <w:t>E</w:t>
      </w:r>
      <w:r>
        <w:rPr/>
        <w:t>ntière (</w:t>
      </w:r>
      <w:r>
        <w:rPr>
          <w:b/>
          <w:bCs/>
        </w:rPr>
        <w:t>AE</w:t>
      </w:r>
      <w:r>
        <w:rPr/>
        <w:t>) par défaut et l’approximation entière par excès 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86 : 4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6,148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 : 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0,714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4 : 23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6,260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601 : 81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93,839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1 : 20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32,55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4 : 61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32,688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35 : 954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,133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5,47 : 42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3,463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3,9 : 34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0,408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086 : 3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,362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</w:p>
          <w:p>
            <w:pPr>
              <w:pStyle w:val="Normal"/>
              <w:rPr/>
            </w:pPr>
            <w:r>
              <w:rPr/>
              <w:t>AE par excè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2</w:t>
      </w:r>
    </w:p>
    <w:p>
      <w:pPr>
        <w:pStyle w:val="Normal"/>
        <w:rPr/>
      </w:pPr>
      <w:r>
        <w:rPr/>
        <w:tab/>
        <w:t xml:space="preserve">Effectuer les divisions suivantes pour en trouver le </w:t>
      </w:r>
      <w:r>
        <w:rPr>
          <w:b/>
        </w:rPr>
        <w:t>quotient (décimal) exact</w:t>
      </w:r>
      <w:r>
        <w:rPr/>
        <w:t xml:space="preserve"> 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134"/>
        <w:gridCol w:w="2268"/>
        <w:gridCol w:w="1134"/>
        <w:gridCol w:w="2268"/>
      </w:tblGrid>
      <w:tr>
        <w:trPr>
          <w:trHeight w:val="272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830</wp:posOffset>
                      </wp:positionV>
                      <wp:extent cx="5306695" cy="567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6760" cy="567720"/>
                                <a:chOff x="0" y="0"/>
                                <a:chExt cx="5306760" cy="56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32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2 8, 4 8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116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 2, 6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14960" y="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72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 4, 6 3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72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2.9pt;width:417.8pt;height:44.65pt" coordorigin="381,58" coordsize="8356,893">
                      <v:group id="shape_0" style="position:absolute;left:381;top:93;width:1561;height:858">
                        <v:line id="shape_0" from="1233,384" to="1942,3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81;top:100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 8, 4 8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33,100" to="1233,9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25;top:93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00;top:70;width:1561;height:858">
                        <v:line id="shape_0" from="4652,361" to="5361,3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00;top:77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2, 6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652,77" to="4652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44;top:70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6;top:58;width:1560;height:857">
                        <v:line id="shape_0" from="8028,349" to="8737,3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176;top:65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4, 6 3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28,65" to="8028,9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020;top:58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</w:tr>
      <w:tr>
        <w:trPr>
          <w:trHeight w:val="272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830</wp:posOffset>
                      </wp:positionV>
                      <wp:extent cx="5306695" cy="567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6760" cy="567720"/>
                                <a:chOff x="0" y="0"/>
                                <a:chExt cx="5306760" cy="56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32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2 8 8, 9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116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9, 7 6 5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14960" y="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72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8 9 4 6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72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2.9pt;width:417.8pt;height:44.65pt" coordorigin="381,58" coordsize="8356,893">
                      <v:group id="shape_0" style="position:absolute;left:381;top:93;width:1561;height:858">
                        <v:line id="shape_0" from="1233,384" to="1942,3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1;top:100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 8 8, 9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33,100" to="1233,9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25;top:93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00;top:70;width:1561;height:858">
                        <v:line id="shape_0" from="4652,361" to="5361,3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00;top:77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, 7 6 5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652,77" to="4652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44;top:70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6;top:58;width:1560;height:857">
                        <v:line id="shape_0" from="8028,349" to="8737,3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176;top:65;width:851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9 4 6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028,65" to="8028,9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020;top:58;width:567;height:28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sz w:val="18"/>
              </w:rPr>
              <w:t>AE par excès 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18:00Z</dcterms:created>
  <dc:creator>Joël NEGRI</dc:creator>
  <dc:description/>
  <dc:language>en-US</dc:language>
  <cp:lastModifiedBy>Joël NEGRI</cp:lastModifiedBy>
  <cp:lastPrinted>1999-04-28T15:55:00Z</cp:lastPrinted>
  <dcterms:modified xsi:type="dcterms:W3CDTF">2002-02-08T11:18:00Z</dcterms:modified>
  <cp:revision>2</cp:revision>
  <dc:subject/>
  <dc:title>EXERCICE 3</dc:title>
</cp:coreProperties>
</file>