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mallCaps/>
        </w:rPr>
        <w:t xml:space="preserve">Exercice 3B.1 : </w:t>
      </w:r>
      <w:r>
        <w:rPr/>
        <w:t>Donner l’approximation par défaut et l’approximation par excès du quotient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268"/>
        <w:gridCol w:w="1134"/>
        <w:gridCol w:w="2268"/>
        <w:gridCol w:w="1134"/>
        <w:gridCol w:w="2268"/>
      </w:tblGrid>
      <w:tr>
        <w:trPr>
          <w:trHeight w:val="2268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……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36830</wp:posOffset>
                      </wp:positionV>
                      <wp:extent cx="5306695" cy="5676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06760" cy="567720"/>
                                <a:chOff x="0" y="0"/>
                                <a:chExt cx="5306760" cy="567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320"/>
                                  <a:ext cx="991800" cy="54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1080" y="184680"/>
                                    <a:ext cx="45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320"/>
                                    <a:ext cx="54108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1 7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41080" y="432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6040" y="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71160" y="7560"/>
                                  <a:ext cx="991800" cy="54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1080" y="184680"/>
                                    <a:ext cx="45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680"/>
                                    <a:ext cx="54108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1 7 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41080" y="468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5680" y="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14960" y="0"/>
                                  <a:ext cx="991800" cy="54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0720" y="184680"/>
                                    <a:ext cx="45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320"/>
                                    <a:ext cx="54108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1 5 7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40720" y="432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5680" y="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2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05pt;margin-top:2.9pt;width:417.8pt;height:44.65pt" coordorigin="381,58" coordsize="8356,893">
                      <v:group id="shape_0" style="position:absolute;left:381;top:93;width:1561;height:858">
                        <v:line id="shape_0" from="1233,384" to="1942,38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381;top:100;width:851;height:283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 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233,100" to="1233,95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225;top:93;width:567;height:283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800;top:70;width:1561;height:858">
                        <v:line id="shape_0" from="4652,361" to="5361,36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800;top:77;width:851;height:283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 7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652,77" to="4652,92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4644;top:70;width:567;height:283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176;top:58;width:1560;height:857">
                        <v:line id="shape_0" from="8028,349" to="8737,34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7176;top:65;width:851;height:283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 5 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028,65" to="8028,91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8020;top:58;width:567;height:283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……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…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AE par défaut :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sz w:val="18"/>
              </w:rPr>
              <w:t>AE par excès :</w:t>
            </w:r>
          </w:p>
        </w:tc>
        <w:tc>
          <w:tcPr>
            <w:tcW w:w="34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AE par défaut :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sz w:val="18"/>
              </w:rPr>
              <w:t>AE par excès :</w:t>
            </w:r>
          </w:p>
        </w:tc>
        <w:tc>
          <w:tcPr>
            <w:tcW w:w="34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AE par défaut :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sz w:val="18"/>
              </w:rPr>
              <w:t>AE par excès :</w:t>
            </w:r>
          </w:p>
        </w:tc>
      </w:tr>
      <w:tr>
        <w:trPr>
          <w:trHeight w:val="2268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……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36830</wp:posOffset>
                      </wp:positionV>
                      <wp:extent cx="5306695" cy="5676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06760" cy="567720"/>
                                <a:chOff x="0" y="0"/>
                                <a:chExt cx="5306760" cy="567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320"/>
                                  <a:ext cx="991800" cy="54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1080" y="184680"/>
                                    <a:ext cx="45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320"/>
                                    <a:ext cx="54108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7 8 9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41080" y="432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6040" y="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71160" y="7560"/>
                                  <a:ext cx="991800" cy="54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1080" y="184680"/>
                                    <a:ext cx="45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680"/>
                                    <a:ext cx="54108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4 8 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41080" y="468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5680" y="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14960" y="0"/>
                                  <a:ext cx="991800" cy="54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0720" y="184680"/>
                                    <a:ext cx="45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320"/>
                                    <a:ext cx="54108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5 2 7 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40720" y="432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5680" y="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05pt;margin-top:2.9pt;width:417.8pt;height:44.65pt" coordorigin="381,58" coordsize="8356,893">
                      <v:group id="shape_0" style="position:absolute;left:381;top:93;width:1561;height:858">
                        <v:line id="shape_0" from="1233,384" to="1942,38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81;top:100;width:851;height:283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7 8 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233,100" to="1233,95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225;top:93;width:567;height:283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800;top:70;width:1561;height:858">
                        <v:line id="shape_0" from="4652,361" to="5361,36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800;top:77;width:851;height:283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 8 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652,77" to="4652,92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4644;top:70;width:567;height:283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176;top:58;width:1560;height:857">
                        <v:line id="shape_0" from="8028,349" to="8737,34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7176;top:65;width:851;height:283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 2 7 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028,65" to="8028,91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8020;top:58;width:567;height:283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……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…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AE par défaut :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sz w:val="18"/>
              </w:rPr>
              <w:t>AE par excès :</w:t>
            </w:r>
          </w:p>
        </w:tc>
        <w:tc>
          <w:tcPr>
            <w:tcW w:w="34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AE par défaut :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sz w:val="18"/>
              </w:rPr>
              <w:t>AE par excès :</w:t>
            </w:r>
          </w:p>
        </w:tc>
        <w:tc>
          <w:tcPr>
            <w:tcW w:w="34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AE par défaut :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sz w:val="18"/>
              </w:rPr>
              <w:t>AE par excès 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6180</wp:posOffset>
                </wp:positionH>
                <wp:positionV relativeFrom="paragraph">
                  <wp:posOffset>224155</wp:posOffset>
                </wp:positionV>
                <wp:extent cx="5306695" cy="20269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6760" cy="2026800"/>
                          <a:chOff x="0" y="0"/>
                          <a:chExt cx="5306760" cy="202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06760" cy="56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320"/>
                              <a:ext cx="991800" cy="545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1080" y="18468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320"/>
                                <a:ext cx="54108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1 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41080" y="432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36040" y="0"/>
                                <a:ext cx="36072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71160" y="7560"/>
                              <a:ext cx="991800" cy="545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1080" y="18468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680"/>
                                <a:ext cx="54108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1 7 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41080" y="468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35680" y="0"/>
                                <a:ext cx="36072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14960" y="0"/>
                              <a:ext cx="991800" cy="545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720" y="18468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320"/>
                                <a:ext cx="54108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 xml:space="preserve">3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40720" y="432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35680" y="0"/>
                                <a:ext cx="36072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481400"/>
                            <a:ext cx="991800" cy="545400"/>
                          </a:xfrm>
                        </wpg:grpSpPr>
                        <wps:wsp>
                          <wps:cNvSpPr/>
                          <wps:spPr>
                            <a:xfrm>
                              <a:off x="541080" y="184680"/>
                              <a:ext cx="45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680"/>
                              <a:ext cx="54108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8 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1080" y="468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604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71160" y="1467000"/>
                            <a:ext cx="991800" cy="545400"/>
                          </a:xfrm>
                        </wpg:grpSpPr>
                        <wps:wsp>
                          <wps:cNvSpPr/>
                          <wps:spPr>
                            <a:xfrm>
                              <a:off x="541080" y="184680"/>
                              <a:ext cx="45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320"/>
                              <a:ext cx="54108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6 3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1080" y="432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568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14960" y="1459080"/>
                            <a:ext cx="991800" cy="545400"/>
                          </a:xfrm>
                        </wpg:grpSpPr>
                        <wps:wsp>
                          <wps:cNvSpPr/>
                          <wps:spPr>
                            <a:xfrm>
                              <a:off x="540720" y="185040"/>
                              <a:ext cx="45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680"/>
                              <a:ext cx="54108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7 8 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0720" y="468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568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4pt;margin-top:17.65pt;width:417.8pt;height:159.55pt" coordorigin="1868,353" coordsize="8356,3191">
                <v:group id="shape_0" style="position:absolute;left:1868;top:353;width:8356;height:893">
                  <v:group id="shape_0" style="position:absolute;left:1868;top:388;width:1561;height:857">
                    <v:line id="shape_0" from="2720,679" to="3429,6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868;top:395;width:851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1 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720,395" to="2720,12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712;top:388;width:567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287;top:365;width:1561;height:858">
                    <v:line id="shape_0" from="6139,656" to="6848,6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287;top:372;width:851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1 7 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139,372" to="6139,12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131;top:365;width:567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663;top:353;width:1561;height:858">
                    <v:line id="shape_0" from="9515,644" to="10224,6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663;top:360;width:851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 xml:space="preserve">3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9515,360" to="9515,12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507;top:353;width:567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868;top:2686;width:1561;height:858">
                  <v:line id="shape_0" from="2720,2977" to="3429,29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868;top:2693;width:851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8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20,2693" to="2720,35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712;top:2686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87;top:2663;width:1561;height:857">
                  <v:line id="shape_0" from="6139,2954" to="6848,29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287;top:2670;width:851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6 3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139,2670" to="6139,3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131;top:2663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63;top:2651;width:1561;height:858">
                  <v:line id="shape_0" from="9515,2942" to="10224,29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663;top:2658;width:851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7 8 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515,2658" to="9515,35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507;top:2651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smallCaps/>
        </w:rPr>
        <w:t xml:space="preserve">Exercice 3B.2 : </w:t>
      </w:r>
      <w:r>
        <w:rPr/>
        <w:t xml:space="preserve">Effectuer les divisions suivantes </w:t>
      </w:r>
      <w:r>
        <w:rPr>
          <w:b/>
          <w:smallCaps/>
        </w:rPr>
        <w:t>jusqu’au centième</w:t>
      </w:r>
      <w:r>
        <w:rPr/>
        <w:t>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268"/>
        <w:gridCol w:w="1134"/>
        <w:gridCol w:w="2268"/>
        <w:gridCol w:w="1134"/>
        <w:gridCol w:w="2268"/>
      </w:tblGrid>
      <w:tr>
        <w:trPr>
          <w:trHeight w:val="2268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……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……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…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268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…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……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…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 xml:space="preserve">Exercice 3B.3 : </w:t>
      </w:r>
      <w:r>
        <w:rPr/>
        <w:t xml:space="preserve">Effectuer les divisions suivantes, jusqu’à ce que l’on trouve </w:t>
      </w:r>
      <w:r>
        <w:rPr>
          <w:b/>
          <w:smallCaps/>
        </w:rPr>
        <w:t>deux fois le même reste</w:t>
      </w:r>
      <w:r>
        <w:rPr/>
        <w:t>.</w:t>
      </w:r>
    </w:p>
    <w:tbl>
      <w:tblPr>
        <w:tblW w:w="107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2155"/>
        <w:gridCol w:w="2155"/>
        <w:gridCol w:w="2155"/>
        <w:gridCol w:w="2155"/>
      </w:tblGrid>
      <w:tr>
        <w:trPr>
          <w:trHeight w:val="2818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6985</wp:posOffset>
                      </wp:positionV>
                      <wp:extent cx="6478270" cy="568960"/>
                      <wp:effectExtent l="0" t="0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8200" cy="568800"/>
                                <a:chOff x="0" y="0"/>
                                <a:chExt cx="6478200" cy="56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91800" cy="54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1080" y="184680"/>
                                    <a:ext cx="45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320"/>
                                    <a:ext cx="54108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13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41080" y="432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6040" y="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64760" y="6840"/>
                                  <a:ext cx="991800" cy="54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0720" y="185040"/>
                                    <a:ext cx="45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680"/>
                                    <a:ext cx="54108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40720" y="468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5680" y="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24840" y="23400"/>
                                  <a:ext cx="991800" cy="54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1080" y="185040"/>
                                    <a:ext cx="45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680"/>
                                    <a:ext cx="54108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0,14 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41080" y="468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6040" y="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25600" y="7560"/>
                                  <a:ext cx="991800" cy="54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1080" y="184680"/>
                                    <a:ext cx="45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680"/>
                                    <a:ext cx="54108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9,765 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41080" y="468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6040" y="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1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486400" y="7560"/>
                                  <a:ext cx="991800" cy="54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1080" y="184680"/>
                                    <a:ext cx="45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680"/>
                                    <a:ext cx="54108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8946 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41080" y="468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6040" y="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65pt;margin-top:0.55pt;width:510.05pt;height:44.75pt" coordorigin="293,11" coordsize="10201,895">
                      <v:group id="shape_0" style="position:absolute;left:293;top:11;width:1561;height:857">
                        <v:line id="shape_0" from="1145,302" to="1854,30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93;top:18;width:851;height:283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3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145,18" to="1145,86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137;top:11;width:567;height:283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442;top:22;width:1560;height:858">
                        <v:line id="shape_0" from="3294,313" to="4003,31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442;top:29;width:851;height:283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294,29" to="3294,88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286;top:22;width:567;height:283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584;top:48;width:1561;height:858">
                        <v:line id="shape_0" from="5436,339" to="6145,33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4584;top:55;width:851;height:283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0,14 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436,55" to="5436,90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5428;top:48;width:567;height:283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790;top:23;width:1561;height:858">
                        <v:line id="shape_0" from="7642,314" to="8351,31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6790;top:30;width:851;height:283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9,765 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7642,30" to="7642,88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7634;top:23;width:567;height:283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933;top:23;width:1561;height:858">
                        <v:line id="shape_0" from="9785,314" to="10494,31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8933;top:30;width:851;height:283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8946 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9785,30" to="9785,88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9777;top:23;width:567;height:283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</w:t>
          </w:r>
          <w:r>
            <w:rPr>
              <w:b/>
              <w:sz w:val="18"/>
            </w:rPr>
            <w:t>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3 - Divis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1:21:00Z</dcterms:created>
  <dc:creator>Joël NEGRI</dc:creator>
  <dc:description/>
  <dc:language>en-US</dc:language>
  <cp:lastModifiedBy>Joël NEGRI</cp:lastModifiedBy>
  <cp:lastPrinted>1999-04-28T15:55:00Z</cp:lastPrinted>
  <dcterms:modified xsi:type="dcterms:W3CDTF">2002-02-08T11:21:00Z</dcterms:modified>
  <cp:revision>2</cp:revision>
  <dc:subject/>
  <dc:title>EXERCICE 3</dc:title>
</cp:coreProperties>
</file>