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Pour chaque figure, indiquer la fraction de la surface totale qui est coloré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</wp:posOffset>
                </wp:positionH>
                <wp:positionV relativeFrom="paragraph">
                  <wp:posOffset>35560</wp:posOffset>
                </wp:positionV>
                <wp:extent cx="2757805" cy="3606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360720"/>
                          <a:chOff x="0" y="0"/>
                          <a:chExt cx="2757960" cy="360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2.8pt;width:217.15pt;height:28.4pt" coordorigin="341,56" coordsize="4343,568">
                <v:rect id="shape_0" fillcolor="silver" stroked="t" o:allowincell="f" style="position:absolute;left:341;top:5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5;top:5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1;top:340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5;top:340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619;top:5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03;top:5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19;top:340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03;top:340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97;top:5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80;top:5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97;top:340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180;top:340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116;top:5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400;top:5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116;top:340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400;top:340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127" w:leader="none"/>
          <w:tab w:val="center" w:pos="3261" w:leader="none"/>
          <w:tab w:val="center" w:pos="4395" w:leader="none"/>
        </w:tabs>
        <w:rPr/>
      </w:pPr>
      <w:r>
        <w:rPr/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127" w:leader="none"/>
          <w:tab w:val="center" w:pos="3261" w:leader="none"/>
          <w:tab w:val="center" w:pos="43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605</wp:posOffset>
                </wp:positionH>
                <wp:positionV relativeFrom="paragraph">
                  <wp:posOffset>148590</wp:posOffset>
                </wp:positionV>
                <wp:extent cx="3155950" cy="73025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730080"/>
                          <a:chOff x="0" y="0"/>
                          <a:chExt cx="3156120" cy="730080"/>
                        </a:xfrm>
                      </wpg:grpSpPr>
                      <wps:wsp>
                        <wps:cNvSpPr/>
                        <wps:spPr>
                          <a:xfrm>
                            <a:off x="360720" y="1440"/>
                            <a:ext cx="2566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70" h="10800">
                                <a:moveTo>
                                  <a:pt x="10800" y="0"/>
                                </a:moveTo>
                                <a:arcTo wR="10800" hR="10800" stAng="-5400000" swAng="27151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70" h="10800">
                                <a:moveTo>
                                  <a:pt x="10800" y="0"/>
                                </a:moveTo>
                                <a:arcTo wR="10800" hR="10800" stAng="-5400000" swAng="2715189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5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82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8345" y="18527"/>
                                </a:moveTo>
                                <a:arcTo wR="10800" hR="10800" stAng="2741020" swAng="188589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345" y="18527"/>
                                </a:moveTo>
                                <a:arcTo wR="10800" hR="10800" stAng="2741020" swAng="1885898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5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5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82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11600"/>
                            <a:ext cx="61020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67" h="18503">
                                <a:moveTo>
                                  <a:pt x="18267" y="18603"/>
                                </a:moveTo>
                                <a:arcTo wR="10800" hR="10800" stAng="2775535" swAng="10754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67" h="18503">
                                <a:moveTo>
                                  <a:pt x="18267" y="18603"/>
                                </a:moveTo>
                                <a:arcTo wR="10800" hR="10800" stAng="2775535" swAng="10754636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5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5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82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17000"/>
                            <a:ext cx="61092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93" h="18360">
                                <a:moveTo>
                                  <a:pt x="18293" y="18578"/>
                                </a:moveTo>
                                <a:arcTo wR="10800" hR="10800" stAng="2764066" swAng="10701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93" h="18360">
                                <a:moveTo>
                                  <a:pt x="18293" y="18578"/>
                                </a:moveTo>
                                <a:arcTo wR="10800" hR="10800" stAng="2764066" swAng="10701583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5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5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5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5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82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13040"/>
                            <a:ext cx="5104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11.7pt;width:248.5pt;height:57.5pt" coordorigin="223,234" coordsize="4970,1150">
                <v:rect id="shape_0" coordsize="7670,10800" path="l0,21600xee" fillcolor="silver" stroked="t" o:allowincell="f" style="position:absolute;left:791;top:236;width:403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stroked="t" o:allowincell="f" style="position:absolute;left:223;top:234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91,246" to="791,1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,814" to="1358,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,412" to="1192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,412" to="1192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21600,21600" path="l0,21600xee" fillcolor="silver" stroked="t" o:allowincell="f" style="position:absolute;left:1503;top:247;width:1135;height:11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stroked="t" o:allowincell="f" style="position:absolute;left:1501;top:24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069,246" to="2069,1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1,814" to="2636,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7,412" to="2470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67,412" to="2470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8267,18503" path="l0,21600xee" fillcolor="silver" stroked="t" o:allowincell="f" style="position:absolute;left:2780;top:410;width:960;height:97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stroked="t" o:allowincell="f" style="position:absolute;left:2779;top:24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347,246" to="3347,1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9,814" to="3914,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5,412" to="3748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45,412" to="3748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8293,18360" path="l0,21600xee" fillcolor="silver" stroked="t" o:allowincell="f" style="position:absolute;left:4059;top:418;width:961;height:96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stroked="t" o:allowincell="f" style="position:absolute;left:4057;top:24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223,412" to="5026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23,412" to="5026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fillcolor="silver" stroked="t" o:allowincell="f" style="position:absolute;left:2069;top:246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stroked="t" o:allowincell="f" style="position:absolute;left:1501;top:24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069,246" to="2069,1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1,814" to="2636,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7,412" to="2470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67,412" to="2470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127" w:leader="none"/>
          <w:tab w:val="center" w:pos="3261" w:leader="none"/>
          <w:tab w:val="center" w:pos="4395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127" w:leader="none"/>
          <w:tab w:val="center" w:pos="3261" w:leader="none"/>
          <w:tab w:val="center" w:pos="4395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Pour chaque figure, indiquer la fraction de la surface totale qui est colorée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59055</wp:posOffset>
                </wp:positionV>
                <wp:extent cx="2885440" cy="198437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984320"/>
                          <a:chOff x="0" y="0"/>
                          <a:chExt cx="2885400" cy="19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2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9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25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.65pt;width:227.2pt;height:156.25pt" coordorigin="285,93" coordsize="4544,3125">
                <v:rect id="shape_0" fillcolor="silver" stroked="t" o:allowincell="f" style="position:absolute;left:285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69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853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137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5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69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853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137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5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69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66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66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5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9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9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73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41;top:9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89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3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41;top:37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89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3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41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89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3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41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3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77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61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45;top:9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3;top:37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77;top:37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61;top:37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45;top:377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693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77;top:66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61;top:66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45;top:66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693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77;top:94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61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45;top:945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208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41;top:208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7;top:236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41;top:2366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9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73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57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41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9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73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57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41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3;top:208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77;top:208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3;top:2366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77;top:236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5;top:2081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208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2081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2366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2366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2649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3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;top:2934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5;top:2648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9;top:2648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5;top:293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9;top:2933;width:283;height:2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89;top:2081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693;top:2649;width:1135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261;top:2081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552" w:leader="none"/>
          <w:tab w:val="center" w:pos="4253" w:leader="none"/>
        </w:tabs>
        <w:rPr>
          <w:b/>
          <w:b/>
          <w:smallCaps/>
          <w:lang w:val="en-US" w:eastAsia="en-US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552" w:leader="none"/>
          <w:tab w:val="center" w:pos="4253" w:leader="none"/>
        </w:tabs>
        <w:rPr>
          <w:b/>
          <w:b/>
          <w:smallCaps/>
          <w:lang w:val="en-US" w:eastAsia="en-US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>
          <w:b/>
          <w:b/>
          <w:smallCaps/>
          <w:lang w:val="en-US" w:eastAsia="en-US"/>
        </w:rPr>
      </w:pPr>
      <w:r>
        <w:rPr/>
        <w:tab/>
        <w:t>Pour chaque figure, indiquer la fraction de la surface totale qui est colorée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70</wp:posOffset>
                </wp:positionH>
                <wp:positionV relativeFrom="paragraph">
                  <wp:posOffset>9525</wp:posOffset>
                </wp:positionV>
                <wp:extent cx="2975610" cy="2344420"/>
                <wp:effectExtent l="9525" t="1016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2344320"/>
                          <a:chOff x="0" y="0"/>
                          <a:chExt cx="2975760" cy="2344320"/>
                        </a:xfrm>
                      </wpg:grpSpPr>
                      <wpg:grpSp>
                        <wpg:cNvGrpSpPr/>
                        <wpg:grpSpPr>
                          <a:xfrm>
                            <a:off x="812880" y="0"/>
                            <a:ext cx="53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76840" y="1440"/>
                              <a:ext cx="2620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0"/>
                              <a:ext cx="524520" cy="538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52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1173600"/>
                            <a:ext cx="5392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1440" y="37440"/>
                              <a:ext cx="53784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840" cy="5392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53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6000"/>
                              <a:ext cx="26928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6000"/>
                              <a:ext cx="27000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0"/>
                            <a:ext cx="53964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5385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539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0"/>
                            <a:ext cx="5392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70360"/>
                              <a:ext cx="2610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537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284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0" cy="53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720"/>
                              <a:ext cx="26856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36720"/>
                              <a:ext cx="26928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3536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00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172160"/>
                            <a:ext cx="5392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360" y="37440"/>
                              <a:ext cx="53856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537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3284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0"/>
                              <a:ext cx="0" cy="53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720"/>
                              <a:ext cx="26928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" y="36720"/>
                              <a:ext cx="26928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3536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700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3856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38520" y="1440"/>
                              <a:ext cx="49968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3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6360"/>
                              <a:ext cx="26928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36360"/>
                              <a:ext cx="26856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720"/>
                              <a:ext cx="0" cy="53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5360"/>
                              <a:ext cx="4654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37160"/>
                              <a:ext cx="4654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172160"/>
                            <a:ext cx="5396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1080" y="1800"/>
                              <a:ext cx="5385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536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2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464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9600"/>
                              <a:ext cx="26784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37440"/>
                              <a:ext cx="26784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34640"/>
                              <a:ext cx="46620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1172160"/>
                            <a:ext cx="53712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38880"/>
                              <a:ext cx="26856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120" cy="5371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36360"/>
                              <a:ext cx="26856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6360"/>
                              <a:ext cx="26784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3920"/>
                              <a:ext cx="46476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720"/>
                              <a:ext cx="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36440"/>
                              <a:ext cx="46476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0160"/>
                              <a:ext cx="51948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" y="79560"/>
                              <a:ext cx="37980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000"/>
                              <a:ext cx="13860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8840"/>
                              <a:ext cx="37980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10080"/>
                              <a:ext cx="13860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01960"/>
                              <a:ext cx="51948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108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440" y="63108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63108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63108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440" y="180324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180324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180324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0.75pt;width:234.3pt;height:184.55pt" coordorigin="282,15" coordsize="4686,3691">
                <v:group id="shape_0" style="position:absolute;left:1562;top:15;width:849;height:850">
                  <v:rect id="shape_0" coordsize="10800,10800" path="l0,21600xee" fillcolor="silver" stroked="f" o:allowincell="f" style="position:absolute;left:1998;top:17;width:412;height:423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585;top:17;width:825;height:847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562,440" to="2387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5" to="1995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18;top:1863;width:849;height:849">
                  <v:rect id="shape_0" coordsize="21599,20092" path="l0,21600xee" fillcolor="silver" stroked="f" o:allowincell="f" style="position:absolute;left:4120;top:1922;width:846;height:78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4118;top:1863;width:846;height:84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118,2287" to="4964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920" to="4752,2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920" to="4753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18;top:15;width:851;height:850">
                  <v:rect id="shape_0" coordsize="21598,10800" path="l0,21600xee" fillcolor="silver" stroked="f" o:allowincell="f" style="position:absolute;left:4120;top:17;width:847;height:424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4118;top:15;width:847;height:84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118,440" to="4965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0;top:15;width:848;height:848">
                  <v:rect id="shape_0" coordorigin="5587,10800" coordsize="10471,10800" path="l0,21600xee" fillcolor="silver" stroked="f" o:allowincell="f" style="position:absolute;left:3061;top:441;width:410;height:422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2840;top:15;width:847;height:84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97,224" to="3630,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5" to="3264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4,73" to="3476,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73" to="347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28" to="3631,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440" to="3688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;top:1861;width:848;height:849">
                  <v:rect id="shape_0" coordsize="21600,20151" path="l0,21600xee" fillcolor="silver" stroked="f" o:allowincell="f" style="position:absolute;left:285;top:1920;width:847;height:78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284;top:1861;width:847;height:84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41,2070" to="1074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1861" to="708,2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1918" to="920,2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1918" to="920,2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074" to="1075,2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2286" to="1132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;top:15;width:848;height:849">
                  <v:rect id="shape_0" coordsize="20080,21600" path="l0,21600xee" fillcolor="silver" stroked="f" o:allowincell="f" style="position:absolute;left:345;top:17;width:786;height:84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284;top:15;width:846;height:84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4,438" to="1130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72" to="918,8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72" to="917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16" to="709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28" to="107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,231" to="1075,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2;top:1861;width:849;height:847">
                  <v:rect id="shape_0" coordsize="21600,21600" path="l0,21600xee" fillcolor="silver" stroked="f" o:allowincell="f" style="position:absolute;left:1564;top:1863;width:847;height:843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562;top:1861;width:847;height:8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562,2283" to="2409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6,1861" to="1986,2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073" to="2353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1923" to="2198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1920" to="2197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073" to="2353,2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0;top:1861;width:846;height:849">
                  <v:rect id="shape_0" coordsize="10800,20115" path="l0,21600xee" fillcolor="silver" stroked="f" o:allowincell="f" style="position:absolute;left:2843;top:1922;width:422;height:78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2840;top:1861;width:845;height:84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40,2284" to="3685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1918" to="3474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1918" to="3473,2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072" to="3629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862" to="3264,2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2076" to="3630,2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4,2176" to="3671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1986" to="3562,2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1875" to="3372,2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1985" to="3564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6,1877" to="3373,2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7,2179" to="3674,2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100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00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100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00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854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854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2854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2854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Écrire en chiffres les nombres suivants :</w:t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Sept dix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Trente-cinq cent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Quatorze mill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>
          <w:rFonts w:eastAsia="Tahoma"/>
        </w:rPr>
        <w:t xml:space="preserve"> </w:t>
      </w:r>
      <w:r>
        <w:rPr/>
        <w:t>Neuf demi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Un tier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Six quart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Cinq huit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Vingt-sept dix-sept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Vingt-cinq centièmes :</w:t>
        <w:tab/>
      </w:r>
    </w:p>
    <w:p>
      <w:pPr>
        <w:pStyle w:val="Normal"/>
        <w:numPr>
          <w:ilvl w:val="0"/>
          <w:numId w:val="3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ind w:left="0" w:firstLine="135"/>
        <w:rPr/>
      </w:pPr>
      <w:r>
        <w:rPr/>
        <w:t>Vingt cinq-centièmes :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Écrire en lettres les nombres suivants :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  <w:tab w:val="right" w:pos="5102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142"/>
          <w:tab w:val="clear" w:pos="284"/>
          <w:tab w:val="left" w:pos="426" w:leader="none"/>
          <w:tab w:val="right" w:pos="4820" w:leader="none"/>
        </w:tabs>
        <w:spacing w:before="120" w:after="120"/>
        <w:ind w:left="0" w:right="11" w:firstLine="136"/>
        <w:rPr/>
      </w:pPr>
      <w:r>
        <w:rPr>
          <w:rFonts w:eastAsia="Tahoma"/>
        </w:rPr>
        <w:t xml:space="preserve"> </w:t>
      </w:r>
      <w:r>
        <w:rPr/>
        <w:t>:</w:t>
        <w:tab/>
        <w:t>.................................................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28:00Z</dcterms:created>
  <dc:creator>Joël NEGRI</dc:creator>
  <dc:description/>
  <dc:language>en-US</dc:language>
  <cp:lastModifiedBy>Joël NEGRI</cp:lastModifiedBy>
  <cp:lastPrinted>2000-04-18T12:02:00Z</cp:lastPrinted>
  <dcterms:modified xsi:type="dcterms:W3CDTF">2002-02-08T16:28:00Z</dcterms:modified>
  <cp:revision>2</cp:revision>
  <dc:subject/>
  <dc:title>EXERCICE 1</dc:title>
</cp:coreProperties>
</file>