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3A.1</w:t>
      </w:r>
    </w:p>
    <w:p>
      <w:pPr>
        <w:pStyle w:val="Normal"/>
        <w:rPr>
          <w:bCs/>
        </w:rPr>
      </w:pPr>
      <w:r>
        <w:rPr>
          <w:bCs/>
        </w:rPr>
        <w:tab/>
        <w:t>Exprimer par une fraction la partie de la figure qui a été coloriée :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2130</wp:posOffset>
                </wp:positionH>
                <wp:positionV relativeFrom="paragraph">
                  <wp:posOffset>125095</wp:posOffset>
                </wp:positionV>
                <wp:extent cx="721360" cy="721360"/>
                <wp:effectExtent l="0" t="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6" h="1136">
                              <a:moveTo>
                                <a:pt x="0" y="0"/>
                              </a:moveTo>
                              <a:lnTo>
                                <a:pt x="284" y="0"/>
                              </a:lnTo>
                              <a:lnTo>
                                <a:pt x="284" y="284"/>
                              </a:lnTo>
                              <a:lnTo>
                                <a:pt x="568" y="284"/>
                              </a:lnTo>
                              <a:lnTo>
                                <a:pt x="568" y="568"/>
                              </a:lnTo>
                              <a:lnTo>
                                <a:pt x="852" y="568"/>
                              </a:lnTo>
                              <a:lnTo>
                                <a:pt x="852" y="852"/>
                              </a:lnTo>
                              <a:lnTo>
                                <a:pt x="1136" y="852"/>
                              </a:lnTo>
                              <a:lnTo>
                                <a:pt x="1136" y="1136"/>
                              </a:lnTo>
                              <a:lnTo>
                                <a:pt x="0" y="113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6,1136" path="m0,0l284,0l284,284l568,284l568,568l852,568l852,852l1136,852l1136,1136l0,1136l0,0xe" fillcolor="silver" stroked="f" o:allowincell="f" style="position:absolute;margin-left:141.9pt;margin-top:9.85pt;width:56.75pt;height:56.75pt;mso-wrap-style:none;v-text-anchor:middl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0600</wp:posOffset>
                </wp:positionH>
                <wp:positionV relativeFrom="paragraph">
                  <wp:posOffset>125095</wp:posOffset>
                </wp:positionV>
                <wp:extent cx="721360" cy="72136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6" h="1136">
                              <a:moveTo>
                                <a:pt x="0" y="0"/>
                              </a:moveTo>
                              <a:lnTo>
                                <a:pt x="284" y="0"/>
                              </a:lnTo>
                              <a:lnTo>
                                <a:pt x="284" y="284"/>
                              </a:lnTo>
                              <a:lnTo>
                                <a:pt x="1136" y="284"/>
                              </a:lnTo>
                              <a:lnTo>
                                <a:pt x="1136" y="1136"/>
                              </a:lnTo>
                              <a:lnTo>
                                <a:pt x="0" y="113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6,1136" path="m0,0l284,0l284,284l1136,284l1136,1136l0,1136l0,0xe" fillcolor="silver" stroked="f" o:allowincell="f" style="position:absolute;margin-left:78pt;margin-top:9.85pt;width:56.75pt;height:56.75pt;mso-wrap-style:none;v-text-anchor:middl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76040</wp:posOffset>
                </wp:positionH>
                <wp:positionV relativeFrom="paragraph">
                  <wp:posOffset>123825</wp:posOffset>
                </wp:positionV>
                <wp:extent cx="360680" cy="61150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61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8315">
                              <a:moveTo>
                                <a:pt x="10800" y="0"/>
                              </a:moveTo>
                              <a:arcTo wR="10800" hR="10800" stAng="-5400000" swAng="804602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8315">
                              <a:moveTo>
                                <a:pt x="10800" y="0"/>
                              </a:moveTo>
                              <a:arcTo wR="10800" hR="10800" stAng="-5400000" swAng="8046025"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8315" path="l0,21600xee" fillcolor="silver" stroked="f" o:allowincell="f" style="position:absolute;margin-left:305.2pt;margin-top:9.75pt;width:28.35pt;height:48.1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9070</wp:posOffset>
                </wp:positionH>
                <wp:positionV relativeFrom="paragraph">
                  <wp:posOffset>123190</wp:posOffset>
                </wp:positionV>
                <wp:extent cx="721360" cy="72136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1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1pt;margin-top:9.7pt;width:56.75pt;height:56.7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9410</wp:posOffset>
                </wp:positionH>
                <wp:positionV relativeFrom="paragraph">
                  <wp:posOffset>123190</wp:posOffset>
                </wp:positionV>
                <wp:extent cx="0" cy="7213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9.7pt" to="28.3pt,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9750</wp:posOffset>
                </wp:positionH>
                <wp:positionV relativeFrom="paragraph">
                  <wp:posOffset>123190</wp:posOffset>
                </wp:positionV>
                <wp:extent cx="0" cy="7213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9.7pt" to="42.5pt,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20090</wp:posOffset>
                </wp:positionH>
                <wp:positionV relativeFrom="paragraph">
                  <wp:posOffset>123190</wp:posOffset>
                </wp:positionV>
                <wp:extent cx="0" cy="7213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9.7pt" to="56.7pt,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90600</wp:posOffset>
                </wp:positionH>
                <wp:positionV relativeFrom="paragraph">
                  <wp:posOffset>123190</wp:posOffset>
                </wp:positionV>
                <wp:extent cx="721360" cy="72136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1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pt;margin-top:9.7pt;width:56.75pt;height:56.7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70940</wp:posOffset>
                </wp:positionH>
                <wp:positionV relativeFrom="paragraph">
                  <wp:posOffset>123190</wp:posOffset>
                </wp:positionV>
                <wp:extent cx="0" cy="7213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pt,9.7pt" to="92.2pt,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51280</wp:posOffset>
                </wp:positionH>
                <wp:positionV relativeFrom="paragraph">
                  <wp:posOffset>123190</wp:posOffset>
                </wp:positionV>
                <wp:extent cx="0" cy="7213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pt,9.7pt" to="106.4pt,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31620</wp:posOffset>
                </wp:positionH>
                <wp:positionV relativeFrom="paragraph">
                  <wp:posOffset>123190</wp:posOffset>
                </wp:positionV>
                <wp:extent cx="0" cy="7213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9.7pt" to="120.6pt,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02130</wp:posOffset>
                </wp:positionH>
                <wp:positionV relativeFrom="paragraph">
                  <wp:posOffset>123190</wp:posOffset>
                </wp:positionV>
                <wp:extent cx="721360" cy="72136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1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9pt;margin-top:9.7pt;width:56.75pt;height:56.7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82470</wp:posOffset>
                </wp:positionH>
                <wp:positionV relativeFrom="paragraph">
                  <wp:posOffset>123190</wp:posOffset>
                </wp:positionV>
                <wp:extent cx="0" cy="7213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9.7pt" to="156.1pt,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62810</wp:posOffset>
                </wp:positionH>
                <wp:positionV relativeFrom="paragraph">
                  <wp:posOffset>123190</wp:posOffset>
                </wp:positionV>
                <wp:extent cx="0" cy="7213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pt,9.7pt" to="170.3pt,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43150</wp:posOffset>
                </wp:positionH>
                <wp:positionV relativeFrom="paragraph">
                  <wp:posOffset>123190</wp:posOffset>
                </wp:positionV>
                <wp:extent cx="0" cy="7213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9.7pt" to="184.5pt,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13660</wp:posOffset>
                </wp:positionH>
                <wp:positionV relativeFrom="paragraph">
                  <wp:posOffset>123190</wp:posOffset>
                </wp:positionV>
                <wp:extent cx="721360" cy="721360"/>
                <wp:effectExtent l="9525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1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8pt;margin-top:9.7pt;width:56.75pt;height:56.7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15360</wp:posOffset>
                </wp:positionH>
                <wp:positionV relativeFrom="paragraph">
                  <wp:posOffset>123190</wp:posOffset>
                </wp:positionV>
                <wp:extent cx="721360" cy="721360"/>
                <wp:effectExtent l="9525" t="9525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14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6.8pt;margin-top:9.7pt;width:56.75pt;height:56.7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76040</wp:posOffset>
                </wp:positionH>
                <wp:positionV relativeFrom="paragraph">
                  <wp:posOffset>123190</wp:posOffset>
                </wp:positionV>
                <wp:extent cx="0" cy="7213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pt,9.7pt" to="305.2pt,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22675</wp:posOffset>
                </wp:positionH>
                <wp:positionV relativeFrom="paragraph">
                  <wp:posOffset>228600</wp:posOffset>
                </wp:positionV>
                <wp:extent cx="510540" cy="510540"/>
                <wp:effectExtent l="3175" t="3175" r="317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5pt,18pt" to="325.4pt,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26890</wp:posOffset>
                </wp:positionH>
                <wp:positionV relativeFrom="paragraph">
                  <wp:posOffset>123190</wp:posOffset>
                </wp:positionV>
                <wp:extent cx="721360" cy="721360"/>
                <wp:effectExtent l="9525" t="9525" r="1016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14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0.7pt;margin-top:9.7pt;width:56.75pt;height:56.7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34205</wp:posOffset>
                </wp:positionH>
                <wp:positionV relativeFrom="paragraph">
                  <wp:posOffset>228600</wp:posOffset>
                </wp:positionV>
                <wp:extent cx="510540" cy="510540"/>
                <wp:effectExtent l="3175" t="3175" r="317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5pt,18pt" to="389.3pt,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36515</wp:posOffset>
                </wp:positionH>
                <wp:positionV relativeFrom="paragraph">
                  <wp:posOffset>123190</wp:posOffset>
                </wp:positionV>
                <wp:extent cx="721360" cy="721360"/>
                <wp:effectExtent l="9525" t="9525" r="1016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14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4.45pt;margin-top:9.7pt;width:56.75pt;height:56.7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497195</wp:posOffset>
                </wp:positionH>
                <wp:positionV relativeFrom="paragraph">
                  <wp:posOffset>123190</wp:posOffset>
                </wp:positionV>
                <wp:extent cx="0" cy="72136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5pt,9.7pt" to="432.85pt,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43830</wp:posOffset>
                </wp:positionH>
                <wp:positionV relativeFrom="paragraph">
                  <wp:posOffset>228600</wp:posOffset>
                </wp:positionV>
                <wp:extent cx="510540" cy="510540"/>
                <wp:effectExtent l="3175" t="3175" r="317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9pt,18pt" to="453.05pt,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949315</wp:posOffset>
                </wp:positionH>
                <wp:positionV relativeFrom="paragraph">
                  <wp:posOffset>124460</wp:posOffset>
                </wp:positionV>
                <wp:extent cx="617855" cy="72136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60" cy="72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506" h="21600">
                              <a:moveTo>
                                <a:pt x="18378" y="18495"/>
                              </a:moveTo>
                              <a:arcTo wR="10800" hR="10800" stAng="2726303" swAng="16205210"/>
                              <a:lnTo>
                                <a:pt x="10800" y="10800"/>
                              </a:lnTo>
                              <a:close/>
                            </a:path>
                            <a:path fill="none" w="18506" h="21600">
                              <a:moveTo>
                                <a:pt x="18378" y="18495"/>
                              </a:moveTo>
                              <a:arcTo wR="10800" hR="10800" stAng="2726303" swAng="16205210"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8506,21600" path="l0,21600xee" fillcolor="silver" stroked="f" o:allowincell="f" style="position:absolute;margin-left:468.45pt;margin-top:9.8pt;width:48.6pt;height:56.7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948045</wp:posOffset>
                </wp:positionH>
                <wp:positionV relativeFrom="paragraph">
                  <wp:posOffset>123190</wp:posOffset>
                </wp:positionV>
                <wp:extent cx="721360" cy="721360"/>
                <wp:effectExtent l="9525" t="9525" r="1016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14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8.35pt;margin-top:9.7pt;width:56.75pt;height:56.7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055360</wp:posOffset>
                </wp:positionH>
                <wp:positionV relativeFrom="paragraph">
                  <wp:posOffset>228600</wp:posOffset>
                </wp:positionV>
                <wp:extent cx="510540" cy="510540"/>
                <wp:effectExtent l="3175" t="3175" r="317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8pt,18pt" to="516.95pt,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3660</wp:posOffset>
                </wp:positionH>
                <wp:positionV relativeFrom="paragraph">
                  <wp:posOffset>136525</wp:posOffset>
                </wp:positionV>
                <wp:extent cx="721360" cy="36068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05.8pt;margin-top:10.75pt;width:56.75pt;height:28.3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9070</wp:posOffset>
                </wp:positionH>
                <wp:positionV relativeFrom="paragraph">
                  <wp:posOffset>134620</wp:posOffset>
                </wp:positionV>
                <wp:extent cx="7213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0.6pt" to="70.8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90600</wp:posOffset>
                </wp:positionH>
                <wp:positionV relativeFrom="paragraph">
                  <wp:posOffset>134620</wp:posOffset>
                </wp:positionV>
                <wp:extent cx="72136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0.6pt" to="134.7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02130</wp:posOffset>
                </wp:positionH>
                <wp:positionV relativeFrom="paragraph">
                  <wp:posOffset>134620</wp:posOffset>
                </wp:positionV>
                <wp:extent cx="72136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pt,10.6pt" to="198.6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13660</wp:posOffset>
                </wp:positionH>
                <wp:positionV relativeFrom="paragraph">
                  <wp:posOffset>134620</wp:posOffset>
                </wp:positionV>
                <wp:extent cx="72136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10.6pt" to="262.5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28160</wp:posOffset>
                </wp:positionH>
                <wp:positionV relativeFrom="paragraph">
                  <wp:posOffset>54610</wp:posOffset>
                </wp:positionV>
                <wp:extent cx="614680" cy="621665"/>
                <wp:effectExtent l="635" t="635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62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411" h="18617">
                              <a:moveTo>
                                <a:pt x="18412" y="18462"/>
                              </a:moveTo>
                              <a:arcTo wR="10800" hR="10800" stAng="2711189" swAng="10871284"/>
                              <a:lnTo>
                                <a:pt x="10800" y="10800"/>
                              </a:lnTo>
                              <a:close/>
                            </a:path>
                            <a:path fill="none" w="18411" h="18617">
                              <a:moveTo>
                                <a:pt x="18412" y="18462"/>
                              </a:moveTo>
                              <a:arcTo wR="10800" hR="10800" stAng="2711189" swAng="10871284"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8411,18617" path="l0,21600xee" fillcolor="silver" stroked="f" o:allowincell="f" style="position:absolute;margin-left:340.8pt;margin-top:4.3pt;width:48.35pt;height:48.9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9070</wp:posOffset>
                </wp:positionH>
                <wp:positionV relativeFrom="paragraph">
                  <wp:posOffset>146685</wp:posOffset>
                </wp:positionV>
                <wp:extent cx="72136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1.55pt" to="70.8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90600</wp:posOffset>
                </wp:positionH>
                <wp:positionV relativeFrom="paragraph">
                  <wp:posOffset>146685</wp:posOffset>
                </wp:positionV>
                <wp:extent cx="72136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1.55pt" to="134.7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02130</wp:posOffset>
                </wp:positionH>
                <wp:positionV relativeFrom="paragraph">
                  <wp:posOffset>146685</wp:posOffset>
                </wp:positionV>
                <wp:extent cx="72136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pt,11.55pt" to="198.6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13660</wp:posOffset>
                </wp:positionH>
                <wp:positionV relativeFrom="paragraph">
                  <wp:posOffset>146685</wp:posOffset>
                </wp:positionV>
                <wp:extent cx="72136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11.55pt" to="262.5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15360</wp:posOffset>
                </wp:positionH>
                <wp:positionV relativeFrom="paragraph">
                  <wp:posOffset>146685</wp:posOffset>
                </wp:positionV>
                <wp:extent cx="72136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pt,11.55pt" to="333.5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22675</wp:posOffset>
                </wp:positionH>
                <wp:positionV relativeFrom="paragraph">
                  <wp:posOffset>-108585</wp:posOffset>
                </wp:positionV>
                <wp:extent cx="510540" cy="510540"/>
                <wp:effectExtent l="3175" t="3175" r="3175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048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5pt,-8.55pt" to="325.4pt,3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47005</wp:posOffset>
                </wp:positionH>
                <wp:positionV relativeFrom="paragraph">
                  <wp:posOffset>147320</wp:posOffset>
                </wp:positionV>
                <wp:extent cx="612140" cy="360680"/>
                <wp:effectExtent l="0" t="0" r="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320" h="10800">
                              <a:moveTo>
                                <a:pt x="21599" y="10930"/>
                              </a:moveTo>
                              <a:arcTo wR="10800" hR="10800" stAng="41479" swAng="8006777"/>
                              <a:lnTo>
                                <a:pt x="10800" y="10800"/>
                              </a:lnTo>
                              <a:close/>
                            </a:path>
                            <a:path fill="none" w="18320" h="10800">
                              <a:moveTo>
                                <a:pt x="21599" y="10930"/>
                              </a:moveTo>
                              <a:arcTo wR="10800" hR="10800" stAng="41479" swAng="8006777"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279,10800" coordsize="18320,10800" path="l0,21600xee" fillcolor="silver" stroked="f" o:allowincell="f" style="position:absolute;margin-left:413.15pt;margin-top:11.6pt;width:48.15pt;height:28.3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36515</wp:posOffset>
                </wp:positionH>
                <wp:positionV relativeFrom="paragraph">
                  <wp:posOffset>146685</wp:posOffset>
                </wp:positionV>
                <wp:extent cx="72136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5pt,11.55pt" to="461.2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43830</wp:posOffset>
                </wp:positionH>
                <wp:positionV relativeFrom="paragraph">
                  <wp:posOffset>-108585</wp:posOffset>
                </wp:positionV>
                <wp:extent cx="510540" cy="510540"/>
                <wp:effectExtent l="3175" t="3175" r="317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048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9pt,-8.55pt" to="453.05pt,3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055360</wp:posOffset>
                </wp:positionH>
                <wp:positionV relativeFrom="paragraph">
                  <wp:posOffset>-108585</wp:posOffset>
                </wp:positionV>
                <wp:extent cx="510540" cy="510540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048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8pt,-8.55pt" to="516.95pt,3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9070</wp:posOffset>
                </wp:positionH>
                <wp:positionV relativeFrom="paragraph">
                  <wp:posOffset>160020</wp:posOffset>
                </wp:positionV>
                <wp:extent cx="541020" cy="18034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80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4.1pt;margin-top:12.6pt;width:42.55pt;height:14.1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9070</wp:posOffset>
                </wp:positionH>
                <wp:positionV relativeFrom="paragraph">
                  <wp:posOffset>158115</wp:posOffset>
                </wp:positionV>
                <wp:extent cx="72136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2.45pt" to="70.8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90600</wp:posOffset>
                </wp:positionH>
                <wp:positionV relativeFrom="paragraph">
                  <wp:posOffset>158115</wp:posOffset>
                </wp:positionV>
                <wp:extent cx="72136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2.45pt" to="134.7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02130</wp:posOffset>
                </wp:positionH>
                <wp:positionV relativeFrom="paragraph">
                  <wp:posOffset>158115</wp:posOffset>
                </wp:positionV>
                <wp:extent cx="72136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pt,12.45pt" to="198.6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13660</wp:posOffset>
                </wp:positionH>
                <wp:positionV relativeFrom="paragraph">
                  <wp:posOffset>158115</wp:posOffset>
                </wp:positionV>
                <wp:extent cx="72136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12.45pt" to="262.5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9580</wp:posOffset>
                </wp:positionH>
                <wp:positionV relativeFrom="paragraph">
                  <wp:posOffset>91440</wp:posOffset>
                </wp:positionV>
                <wp:extent cx="180340" cy="90170"/>
                <wp:effectExtent l="20320" t="5080" r="2095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5.4pt;margin-top:7.2pt;width:14.15pt;height:7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61110</wp:posOffset>
                </wp:positionH>
                <wp:positionV relativeFrom="paragraph">
                  <wp:posOffset>93345</wp:posOffset>
                </wp:positionV>
                <wp:extent cx="180340" cy="90170"/>
                <wp:effectExtent l="20320" t="5080" r="2095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3pt;margin-top:7.35pt;width:14.15pt;height:7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72640</wp:posOffset>
                </wp:positionH>
                <wp:positionV relativeFrom="paragraph">
                  <wp:posOffset>93345</wp:posOffset>
                </wp:positionV>
                <wp:extent cx="180340" cy="90170"/>
                <wp:effectExtent l="20320" t="5080" r="2095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2pt;margin-top:7.35pt;width:14.15pt;height:7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84170</wp:posOffset>
                </wp:positionH>
                <wp:positionV relativeFrom="paragraph">
                  <wp:posOffset>93345</wp:posOffset>
                </wp:positionV>
                <wp:extent cx="180340" cy="90170"/>
                <wp:effectExtent l="20320" t="5080" r="20955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1pt;margin-top:7.35pt;width:14.15pt;height:7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85870</wp:posOffset>
                </wp:positionH>
                <wp:positionV relativeFrom="paragraph">
                  <wp:posOffset>91440</wp:posOffset>
                </wp:positionV>
                <wp:extent cx="180340" cy="90170"/>
                <wp:effectExtent l="20320" t="5080" r="2095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1pt;margin-top:7.2pt;width:14.15pt;height:7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97400</wp:posOffset>
                </wp:positionH>
                <wp:positionV relativeFrom="paragraph">
                  <wp:posOffset>93345</wp:posOffset>
                </wp:positionV>
                <wp:extent cx="180340" cy="90170"/>
                <wp:effectExtent l="20320" t="5080" r="2095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pt;margin-top:7.35pt;width:14.15pt;height:7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408930</wp:posOffset>
                </wp:positionH>
                <wp:positionV relativeFrom="paragraph">
                  <wp:posOffset>93345</wp:posOffset>
                </wp:positionV>
                <wp:extent cx="180340" cy="90170"/>
                <wp:effectExtent l="20320" t="5080" r="2095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9pt;margin-top:7.35pt;width:14.15pt;height:7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220460</wp:posOffset>
                </wp:positionH>
                <wp:positionV relativeFrom="paragraph">
                  <wp:posOffset>93345</wp:posOffset>
                </wp:positionV>
                <wp:extent cx="180340" cy="90170"/>
                <wp:effectExtent l="20320" t="5080" r="2095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9.8pt;margin-top:7.35pt;width:14.15pt;height:7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30290</wp:posOffset>
                </wp:positionH>
                <wp:positionV relativeFrom="paragraph">
                  <wp:posOffset>103505</wp:posOffset>
                </wp:positionV>
                <wp:extent cx="360680" cy="180340"/>
                <wp:effectExtent l="0" t="0" r="0" b="0"/>
                <wp:wrapNone/>
                <wp:docPr id="5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8.15pt;mso-position-vertical-relative:text;margin-left:48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318760</wp:posOffset>
                </wp:positionH>
                <wp:positionV relativeFrom="paragraph">
                  <wp:posOffset>118745</wp:posOffset>
                </wp:positionV>
                <wp:extent cx="360680" cy="0"/>
                <wp:effectExtent l="0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8pt,9.35pt" to="447.1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9410</wp:posOffset>
                </wp:positionH>
                <wp:positionV relativeFrom="paragraph">
                  <wp:posOffset>-51435</wp:posOffset>
                </wp:positionV>
                <wp:extent cx="36068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-4.05pt" to="56.65pt,-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70940</wp:posOffset>
                </wp:positionH>
                <wp:positionV relativeFrom="paragraph">
                  <wp:posOffset>-49530</wp:posOffset>
                </wp:positionV>
                <wp:extent cx="36068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pt,-3.9pt" to="120.55pt,-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82470</wp:posOffset>
                </wp:positionH>
                <wp:positionV relativeFrom="paragraph">
                  <wp:posOffset>-49530</wp:posOffset>
                </wp:positionV>
                <wp:extent cx="36068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-3.9pt" to="184.45pt,-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94000</wp:posOffset>
                </wp:positionH>
                <wp:positionV relativeFrom="paragraph">
                  <wp:posOffset>-49530</wp:posOffset>
                </wp:positionV>
                <wp:extent cx="36068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-3.9pt" to="248.35pt,-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95700</wp:posOffset>
                </wp:positionH>
                <wp:positionV relativeFrom="paragraph">
                  <wp:posOffset>-51435</wp:posOffset>
                </wp:positionV>
                <wp:extent cx="36068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-4.05pt" to="319.35pt,-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07230</wp:posOffset>
                </wp:positionH>
                <wp:positionV relativeFrom="paragraph">
                  <wp:posOffset>-49530</wp:posOffset>
                </wp:positionV>
                <wp:extent cx="36068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pt,-3.9pt" to="383.25pt,-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130290</wp:posOffset>
                </wp:positionH>
                <wp:positionV relativeFrom="paragraph">
                  <wp:posOffset>-49530</wp:posOffset>
                </wp:positionV>
                <wp:extent cx="36068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7pt,-3.9pt" to="511.05pt,-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9410</wp:posOffset>
                </wp:positionH>
                <wp:positionV relativeFrom="paragraph">
                  <wp:posOffset>-235585</wp:posOffset>
                </wp:positionV>
                <wp:extent cx="360680" cy="180340"/>
                <wp:effectExtent l="0" t="0" r="0" b="0"/>
                <wp:wrapNone/>
                <wp:docPr id="6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highlight w:val="lightGray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highlight w:val="lightGray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-18.55pt;mso-position-vertical-relative:text;margin-left:2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b/>
                          <w:b/>
                          <w:bCs/>
                          <w:highlight w:val="lightGray"/>
                        </w:rPr>
                      </w:pPr>
                      <w:r>
                        <w:rPr>
                          <w:rFonts w:cs="Tahoma"/>
                          <w:b/>
                          <w:bCs/>
                          <w:highlight w:val="lightGray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9410</wp:posOffset>
                </wp:positionH>
                <wp:positionV relativeFrom="paragraph">
                  <wp:posOffset>36830</wp:posOffset>
                </wp:positionV>
                <wp:extent cx="360680" cy="180340"/>
                <wp:effectExtent l="0" t="0" r="0" b="0"/>
                <wp:wrapNone/>
                <wp:docPr id="6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highlight w:val="lightGray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highlight w:val="lightGray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2.9pt;mso-position-vertical-relative:text;margin-left:2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b/>
                          <w:b/>
                          <w:bCs/>
                          <w:highlight w:val="lightGray"/>
                        </w:rPr>
                      </w:pPr>
                      <w:r>
                        <w:rPr>
                          <w:rFonts w:cs="Tahoma"/>
                          <w:b/>
                          <w:bCs/>
                          <w:highlight w:val="lightGray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70940</wp:posOffset>
                </wp:positionH>
                <wp:positionV relativeFrom="paragraph">
                  <wp:posOffset>-233680</wp:posOffset>
                </wp:positionV>
                <wp:extent cx="360680" cy="180340"/>
                <wp:effectExtent l="0" t="0" r="0" b="0"/>
                <wp:wrapNone/>
                <wp:docPr id="6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-18.4pt;mso-position-vertical-relative:text;margin-left:9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70940</wp:posOffset>
                </wp:positionH>
                <wp:positionV relativeFrom="paragraph">
                  <wp:posOffset>38735</wp:posOffset>
                </wp:positionV>
                <wp:extent cx="360680" cy="18034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.05pt;mso-position-vertical-relative:text;margin-left:9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2470</wp:posOffset>
                </wp:positionH>
                <wp:positionV relativeFrom="paragraph">
                  <wp:posOffset>-233680</wp:posOffset>
                </wp:positionV>
                <wp:extent cx="360680" cy="180340"/>
                <wp:effectExtent l="0" t="0" r="0" b="0"/>
                <wp:wrapNone/>
                <wp:docPr id="7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-18.4pt;mso-position-vertical-relative:text;margin-left:15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82470</wp:posOffset>
                </wp:positionH>
                <wp:positionV relativeFrom="paragraph">
                  <wp:posOffset>38735</wp:posOffset>
                </wp:positionV>
                <wp:extent cx="360680" cy="180340"/>
                <wp:effectExtent l="0" t="0" r="0" b="0"/>
                <wp:wrapNone/>
                <wp:docPr id="7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.05pt;mso-position-vertical-relative:text;margin-left:15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94000</wp:posOffset>
                </wp:positionH>
                <wp:positionV relativeFrom="paragraph">
                  <wp:posOffset>-233680</wp:posOffset>
                </wp:positionV>
                <wp:extent cx="360680" cy="180340"/>
                <wp:effectExtent l="0" t="0" r="0" b="0"/>
                <wp:wrapNone/>
                <wp:docPr id="7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-18.4pt;mso-position-vertical-relative:text;margin-left:22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94000</wp:posOffset>
                </wp:positionH>
                <wp:positionV relativeFrom="paragraph">
                  <wp:posOffset>38735</wp:posOffset>
                </wp:positionV>
                <wp:extent cx="360680" cy="180340"/>
                <wp:effectExtent l="0" t="0" r="0" b="0"/>
                <wp:wrapNone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.05pt;mso-position-vertical-relative:text;margin-left:22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95700</wp:posOffset>
                </wp:positionH>
                <wp:positionV relativeFrom="paragraph">
                  <wp:posOffset>-235585</wp:posOffset>
                </wp:positionV>
                <wp:extent cx="360680" cy="180340"/>
                <wp:effectExtent l="0" t="0" r="0" b="0"/>
                <wp:wrapNone/>
                <wp:docPr id="7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-18.55pt;mso-position-vertical-relative:text;margin-left:29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95700</wp:posOffset>
                </wp:positionH>
                <wp:positionV relativeFrom="paragraph">
                  <wp:posOffset>36830</wp:posOffset>
                </wp:positionV>
                <wp:extent cx="360680" cy="180340"/>
                <wp:effectExtent l="0" t="0" r="0" b="0"/>
                <wp:wrapNone/>
                <wp:docPr id="7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2.9pt;mso-position-vertical-relative:text;margin-left:29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7230</wp:posOffset>
                </wp:positionH>
                <wp:positionV relativeFrom="paragraph">
                  <wp:posOffset>-233680</wp:posOffset>
                </wp:positionV>
                <wp:extent cx="360680" cy="180340"/>
                <wp:effectExtent l="0" t="0" r="0" b="0"/>
                <wp:wrapNone/>
                <wp:docPr id="7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-18.4pt;mso-position-vertical-relative:text;margin-left:35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07230</wp:posOffset>
                </wp:positionH>
                <wp:positionV relativeFrom="paragraph">
                  <wp:posOffset>38735</wp:posOffset>
                </wp:positionV>
                <wp:extent cx="360680" cy="180340"/>
                <wp:effectExtent l="0" t="0" r="0" b="0"/>
                <wp:wrapNone/>
                <wp:docPr id="7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.05pt;mso-position-vertical-relative:text;margin-left:35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18760</wp:posOffset>
                </wp:positionH>
                <wp:positionV relativeFrom="paragraph">
                  <wp:posOffset>-233680</wp:posOffset>
                </wp:positionV>
                <wp:extent cx="360680" cy="180340"/>
                <wp:effectExtent l="0" t="0" r="0" b="0"/>
                <wp:wrapNone/>
                <wp:docPr id="7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-18.4pt;mso-position-vertical-relative:text;margin-left:41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18760</wp:posOffset>
                </wp:positionH>
                <wp:positionV relativeFrom="paragraph">
                  <wp:posOffset>38735</wp:posOffset>
                </wp:positionV>
                <wp:extent cx="360680" cy="180340"/>
                <wp:effectExtent l="0" t="0" r="0" b="0"/>
                <wp:wrapNone/>
                <wp:docPr id="7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.05pt;mso-position-vertical-relative:text;margin-left:41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30290</wp:posOffset>
                </wp:positionH>
                <wp:positionV relativeFrom="paragraph">
                  <wp:posOffset>38735</wp:posOffset>
                </wp:positionV>
                <wp:extent cx="360680" cy="180340"/>
                <wp:effectExtent l="0" t="0" r="0" b="0"/>
                <wp:wrapNone/>
                <wp:docPr id="8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.05pt;mso-position-vertical-relative:text;margin-left:48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91440</wp:posOffset>
                </wp:positionH>
                <wp:positionV relativeFrom="paragraph">
                  <wp:posOffset>779780</wp:posOffset>
                </wp:positionV>
                <wp:extent cx="3247390" cy="6405245"/>
                <wp:effectExtent l="0" t="9525" r="8890" b="762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7560" cy="6405120"/>
                          <a:chOff x="0" y="0"/>
                          <a:chExt cx="3247560" cy="6405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47560" cy="6405120"/>
                          </a:xfrm>
                        </wpg:grpSpPr>
                        <wps:wsp>
                          <wps:cNvSpPr/>
                          <wps:spPr>
                            <a:xfrm>
                              <a:off x="2525400" y="2436480"/>
                              <a:ext cx="72144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16088" y="20217"/>
                                  </a:moveTo>
                                  <a:arcTo wR="10800" hR="10800" stAng="3641150" swAng="1975366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6088" y="20217"/>
                                  </a:moveTo>
                                  <a:arcTo wR="10800" hR="10800" stAng="3641150" swAng="19753661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5681880"/>
                              <a:ext cx="72144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1977645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19776454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4869720"/>
                              <a:ext cx="360720" cy="67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0184">
                                  <a:moveTo>
                                    <a:pt x="5455" y="20184"/>
                                  </a:moveTo>
                                  <a:arcTo wR="10800" hR="10800" stAng="7179975" swAng="899732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0184">
                                  <a:moveTo>
                                    <a:pt x="5455" y="20184"/>
                                  </a:moveTo>
                                  <a:arcTo wR="10800" hR="10800" stAng="7179975" swAng="8997328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5440" y="813600"/>
                              <a:ext cx="67068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080" h="21600">
                                  <a:moveTo>
                                    <a:pt x="1519" y="5277"/>
                                  </a:moveTo>
                                  <a:arcTo wR="10800" hR="10800" stAng="-8954449" swAng="1789665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080" h="21600">
                                  <a:moveTo>
                                    <a:pt x="1519" y="5277"/>
                                  </a:moveTo>
                                  <a:arcTo wR="10800" hR="10800" stAng="-8954449" swAng="17896655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4059000"/>
                              <a:ext cx="72144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16011" y="20260"/>
                                  </a:moveTo>
                                  <a:arcTo wR="10800" hR="10800" stAng="3669042" swAng="1793095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6011" y="20260"/>
                                  </a:moveTo>
                                  <a:arcTo wR="10800" hR="10800" stAng="3669042" swAng="17930958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6120" y="5732280"/>
                              <a:ext cx="721440" cy="67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0151">
                                  <a:moveTo>
                                    <a:pt x="20253" y="5577"/>
                                  </a:moveTo>
                                  <a:arcTo wR="10800" hR="10800" stAng="-1735178" swAng="1613411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0151">
                                  <a:moveTo>
                                    <a:pt x="20253" y="5577"/>
                                  </a:moveTo>
                                  <a:arcTo wR="10800" hR="10800" stAng="-1735178" swAng="16134119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3248640"/>
                              <a:ext cx="61776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490" h="21600">
                                  <a:moveTo>
                                    <a:pt x="3273" y="3055"/>
                                  </a:moveTo>
                                  <a:arcTo wR="10800" hR="10800" stAng="-8051004" swAng="1617507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490" h="21600">
                                  <a:moveTo>
                                    <a:pt x="3273" y="3055"/>
                                  </a:moveTo>
                                  <a:arcTo wR="10800" hR="10800" stAng="-8051004" swAng="16175070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2240" y="4420080"/>
                              <a:ext cx="3499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471" h="10800">
                                  <a:moveTo>
                                    <a:pt x="16059" y="20233"/>
                                  </a:moveTo>
                                  <a:arcTo wR="10800" hR="10800" stAng="3651477" swAng="347991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471" h="10800">
                                  <a:moveTo>
                                    <a:pt x="16059" y="20233"/>
                                  </a:moveTo>
                                  <a:arcTo wR="10800" hR="10800" stAng="3651477" swAng="3479911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2794680"/>
                              <a:ext cx="360720" cy="31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9426">
                                  <a:moveTo>
                                    <a:pt x="21600" y="10743"/>
                                  </a:moveTo>
                                  <a:arcTo wR="10800" hR="10800" stAng="-18147" swAng="362859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9426">
                                  <a:moveTo>
                                    <a:pt x="21600" y="10743"/>
                                  </a:moveTo>
                                  <a:arcTo wR="10800" hR="10800" stAng="-18147" swAng="3628599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5400" y="4870440"/>
                              <a:ext cx="72144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8" h="10800">
                                  <a:moveTo>
                                    <a:pt x="1" y="10646"/>
                                  </a:moveTo>
                                  <a:arcTo wR="10800" hR="10800" stAng="-10750830" swAng="1075083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8" h="10800">
                                  <a:moveTo>
                                    <a:pt x="1" y="10646"/>
                                  </a:moveTo>
                                  <a:arcTo wR="10800" hR="10800" stAng="-10750830" swAng="10750830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1733040"/>
                              <a:ext cx="611640" cy="61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312" h="18385">
                                  <a:moveTo>
                                    <a:pt x="18488" y="3215"/>
                                  </a:moveTo>
                                  <a:arcTo wR="10800" hR="10800" stAng="-2676801" swAng="107214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312" h="18385">
                                  <a:moveTo>
                                    <a:pt x="18488" y="3215"/>
                                  </a:moveTo>
                                  <a:arcTo wR="10800" hR="10800" stAng="-2676801" swAng="10721400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6120" y="3296160"/>
                              <a:ext cx="721440" cy="67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9" h="20092">
                                  <a:moveTo>
                                    <a:pt x="21600" y="10897"/>
                                  </a:moveTo>
                                  <a:arcTo wR="10800" hR="10800" stAng="30858" swAng="1433111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9" h="20092">
                                  <a:moveTo>
                                    <a:pt x="21600" y="10897"/>
                                  </a:moveTo>
                                  <a:arcTo wR="10800" hR="10800" stAng="30858" swAng="14331112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996840"/>
                              <a:ext cx="721440" cy="53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6123">
                                  <a:moveTo>
                                    <a:pt x="20197" y="5476"/>
                                  </a:moveTo>
                                  <a:arcTo wR="10800" hR="10800" stAng="-1772010" swAng="143067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6123">
                                  <a:moveTo>
                                    <a:pt x="20197" y="5476"/>
                                  </a:moveTo>
                                  <a:arcTo wR="10800" hR="10800" stAng="-1772010" swAng="14306709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5400" y="162360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2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720"/>
                              <a:ext cx="721440" cy="72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36144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72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840" y="106200"/>
                              <a:ext cx="510480" cy="51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106200"/>
                              <a:ext cx="510480" cy="51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623600"/>
                              <a:ext cx="721440" cy="72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98432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62360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7640" y="1729080"/>
                              <a:ext cx="510480" cy="51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1729080"/>
                              <a:ext cx="510480" cy="51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4868640"/>
                              <a:ext cx="721440" cy="72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5046840"/>
                              <a:ext cx="62496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486864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3244680"/>
                              <a:ext cx="721440" cy="72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360540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324468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3350160"/>
                              <a:ext cx="510480" cy="51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3350160"/>
                              <a:ext cx="510480" cy="51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4056840"/>
                              <a:ext cx="721440" cy="72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441756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9280" y="410544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410544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2433960"/>
                              <a:ext cx="721440" cy="72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279468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9280" y="248220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248220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5680080"/>
                              <a:ext cx="721440" cy="72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604080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9280" y="572832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572832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491796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720" y="491796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5050080"/>
                              <a:ext cx="62496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523044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813960"/>
                              <a:ext cx="721440" cy="72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992520"/>
                              <a:ext cx="62496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81396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86364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800" y="86364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040" y="995760"/>
                              <a:ext cx="62496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117612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4680" y="1623600"/>
                              <a:ext cx="721440" cy="72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4520" y="198360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2880" y="162180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0" y="4056840"/>
                              <a:ext cx="721440" cy="72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840" y="4235400"/>
                              <a:ext cx="62496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4320" y="405684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0" y="2433240"/>
                              <a:ext cx="721440" cy="72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0" y="279396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4320" y="243324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0" y="3245400"/>
                              <a:ext cx="721440" cy="72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0" y="360612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3960" y="329364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960" y="329364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0" y="810720"/>
                              <a:ext cx="721440" cy="72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0" y="117144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3960" y="85932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960" y="85932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0" y="4868640"/>
                              <a:ext cx="721440" cy="72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0" y="522936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040" y="410652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5040" y="410652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2920" y="4238640"/>
                              <a:ext cx="62496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4680" y="441900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4680" y="5681520"/>
                              <a:ext cx="721440" cy="72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2920" y="5859720"/>
                              <a:ext cx="62496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5400" y="568152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6480" y="573084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6480" y="573084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4360" y="5862960"/>
                              <a:ext cx="62496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6120" y="604332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943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057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1720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3286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f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140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g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82520"/>
                              <a:ext cx="1677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9518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h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85400" y="81216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2920" y="992520"/>
                              <a:ext cx="62496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4360" y="995760"/>
                              <a:ext cx="62496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5859720"/>
                              <a:ext cx="62496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68152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040" y="5862960"/>
                              <a:ext cx="62496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5947920"/>
                              <a:ext cx="69732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840" y="5786280"/>
                              <a:ext cx="510480" cy="51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5692680"/>
                              <a:ext cx="186840" cy="69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5786280"/>
                              <a:ext cx="510480" cy="51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8200" y="5694120"/>
                              <a:ext cx="186840" cy="69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400" y="5951160"/>
                              <a:ext cx="69732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2920" y="2615400"/>
                              <a:ext cx="62496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6480" y="248652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5040" y="248364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2920" y="2615400"/>
                              <a:ext cx="62496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6840" y="52560"/>
                              <a:ext cx="360720" cy="67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0115">
                                  <a:moveTo>
                                    <a:pt x="10691" y="21599"/>
                                  </a:moveTo>
                                  <a:arcTo wR="10800" hR="10800" stAng="5434720" swAng="894173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0115">
                                  <a:moveTo>
                                    <a:pt x="10691" y="21599"/>
                                  </a:moveTo>
                                  <a:arcTo wR="10800" hR="10800" stAng="5434720" swAng="8941735"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0" y="0"/>
                              <a:ext cx="721440" cy="72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0" y="36072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3960" y="4824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960" y="48240"/>
                              <a:ext cx="360720" cy="6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2920" y="179640"/>
                              <a:ext cx="62496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5400" y="144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4360" y="182880"/>
                              <a:ext cx="62496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6920" y="267840"/>
                              <a:ext cx="69732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0160" y="106200"/>
                              <a:ext cx="510480" cy="51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2160" y="12600"/>
                              <a:ext cx="186840" cy="69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1600" y="106200"/>
                              <a:ext cx="510480" cy="51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92880" y="14040"/>
                              <a:ext cx="186840" cy="69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8720" y="271080"/>
                              <a:ext cx="69732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1800" y="27108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59760" y="59760"/>
                              <a:ext cx="59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4320" y="27108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59760" y="59760"/>
                              <a:ext cx="59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1800" y="108252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59760" y="59760"/>
                              <a:ext cx="59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4320" y="108252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59760" y="59760"/>
                              <a:ext cx="59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1800" y="189432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59760" y="59400"/>
                              <a:ext cx="59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4320" y="189432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59760" y="59400"/>
                              <a:ext cx="59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1800" y="270576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59760" y="59760"/>
                              <a:ext cx="59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4320" y="270576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59760" y="59760"/>
                              <a:ext cx="59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1800" y="351720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59760" y="59760"/>
                              <a:ext cx="59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4320" y="351720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59760" y="59760"/>
                              <a:ext cx="59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1800" y="432864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59760" y="59760"/>
                              <a:ext cx="59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4320" y="432864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59760" y="59760"/>
                              <a:ext cx="59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1800" y="514044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59760" y="59400"/>
                              <a:ext cx="59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4320" y="514044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59760" y="59400"/>
                              <a:ext cx="59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1800" y="595188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59760" y="59760"/>
                              <a:ext cx="59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4320" y="595188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59760" y="59760"/>
                              <a:ext cx="59760" cy="59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61.4pt;width:255.7pt;height:504.35pt" coordorigin="-144,1228" coordsize="5114,10087">
                <v:group id="shape_0" style="position:absolute;left:-144;top:1228;width:5114;height:10087">
                  <v:rect id="shape_0" coordsize="21600,21600" path="l0,21600xee" fillcolor="silver" stroked="f" o:allowincell="f" style="position:absolute;left:3833;top:5065;width:1135;height:1135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rect id="shape_0" coordsize="21600,21600" path="l0,21600xee" fillcolor="silver" stroked="f" o:allowincell="f" style="position:absolute;left:141;top:10176;width:1135;height:1135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rect id="shape_0" coordsize="10800,20184" path="l0,21600xee" fillcolor="silver" stroked="f" o:allowincell="f" style="position:absolute;left:143;top:8897;width:567;height:1061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rect id="shape_0" coordsize="20080,21600" path="l0,21600xee" fillcolor="silver" stroked="f" o:allowincell="f" style="position:absolute;left:3912;top:2509;width:1055;height:1135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rect id="shape_0" coordsize="21600,21600" path="l0,21600xee" fillcolor="silver" stroked="f" o:allowincell="f" style="position:absolute;left:141;top:7620;width:1135;height:1135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rect id="shape_0" coordsize="21600,20151" path="l0,21600xee" fillcolor="silver" stroked="f" o:allowincell="f" style="position:absolute;left:3834;top:10255;width:1135;height:1059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rect id="shape_0" coordsize="18490,21600" path="l0,21600xee" fillcolor="silver" stroked="f" o:allowincell="f" style="position:absolute;left:306;top:6344;width:972;height:1135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rect id="shape_0" coordorigin="5587,10800" coordsize="10471,10800" path="l0,21600xee" fillcolor="silver" stroked="f" o:allowincell="f" style="position:absolute;left:4127;top:8189;width:550;height:567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rect id="shape_0" coordorigin="10800,10742" coordsize="10800,9426" path="l0,21600xee" fillcolor="silver" stroked="f" o:allowincell="f" style="position:absolute;left:708;top:5629;width:567;height:495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rect id="shape_0" coordsize="21598,10800" path="l0,21600xee" fillcolor="silver" stroked="f" o:allowincell="f" style="position:absolute;left:3833;top:8898;width:1135;height:567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rect id="shape_0" coordorigin="3287,3214" coordsize="18312,18385" path="l0,21600xee" fillcolor="silver" stroked="f" o:allowincell="f" style="position:absolute;left:313;top:3957;width:962;height:966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rect id="shape_0" coordsize="21599,20092" path="l0,21600xee" fillcolor="silver" stroked="f" o:allowincell="f" style="position:absolute;left:3834;top:6419;width:1135;height:1056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rect id="shape_0" coordsize="21600,16123" path="l0,21600xee" fillcolor="silver" stroked="f" o:allowincell="f" style="position:absolute;left:143;top:2798;width:1135;height:847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rect id="shape_0" coordsize="10800,10800" path="l0,21600xee" fillcolor="silver" stroked="f" o:allowincell="f" style="position:absolute;left:4400;top:3785;width:567;height:567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rect id="shape_0" coordsize="10800,10800" path="l0,21600xee" fillcolor="silver" stroked="f" o:allowincell="f" style="position:absolute;left:708;top:1229;width:567;height:567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oval id="shape_0" stroked="t" o:allowincell="f" style="position:absolute;left:137;top:1229;width:1135;height:113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137,1797" to="1272,17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,1229" to="705,23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,1395" to="1109,21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6,1395" to="1109,21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140;top:3785;width:1135;height:113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140,4353" to="1275,43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,3785" to="708,49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,3951" to="1112,47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9,3951" to="1112,47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138;top:8895;width:1135;height:113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214,9176" to="1197,97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,8895" to="706,10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138;top:6338;width:1135;height:113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138,6906" to="1273,6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,6338" to="706,7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7,6504" to="1110,73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7,6504" to="1110,73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138;top:7617;width:1135;height:113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138,8185" to="1273,8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2,7693" to="989,86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2,7693" to="989,86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138;top:5061;width:1135;height:113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138,5629" to="1273,5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2,5137" to="989,61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2,5137" to="989,61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138;top:10173;width:1135;height:113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138,10741" to="1273,107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2,10249" to="989,112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2,10249" to="989,11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4,8973" to="991,99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4,8973" to="991,99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6,9181" to="1199,97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0,9465" to="1275,94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140;top:2510;width:1135;height:113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216,2791" to="1199,33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,2510" to="708,36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6,2588" to="993,35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6,2588" to="993,35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8,2796" to="1201,33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2,3080" to="1277,30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3832;top:3785;width:1135;height:113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800,4352" to="4935,43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96,3782" to="4396,49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3830;top:7617;width:1135;height:113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906,7898" to="4889,84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98,7617" to="4398,87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3830;top:5060;width:1135;height:113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830,5628" to="4965,56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98,5060" to="4398,61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3830;top:6339;width:1135;height:113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830,6907" to="4965,69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4,6415" to="4681,73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14,6415" to="4681,73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3830;top:2505;width:1135;height:113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830,3073" to="4965,30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4,2581" to="4681,35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14,2581" to="4681,35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3830;top:8895;width:1135;height:113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830,9463" to="4965,9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6,7695" to="4683,86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6,7695" to="4683,86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08,7903" to="4891,84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32,8187" to="4967,81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3832;top:10175;width:1135;height:113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908,10456" to="4891,110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00,10175" to="4400,113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8,10253" to="4685,112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8,10253" to="4685,112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10,10461" to="4893,110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34,10745" to="4969,107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4;top:165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4"/>
                              <w:bCs/>
                              <w:i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44;top:421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4"/>
                              <w:bCs/>
                              <w:i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44;top:5489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4"/>
                              <w:bCs/>
                              <w:i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44;top:676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4"/>
                              <w:bCs/>
                              <w:i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44;top:804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4"/>
                              <w:bCs/>
                              <w:i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f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44;top:932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4"/>
                              <w:bCs/>
                              <w:i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g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44;top:2933;width:26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4"/>
                              <w:bCs/>
                              <w:i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44;top:1060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4"/>
                              <w:bCs/>
                              <w:iCs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h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0,2507" to="4400,36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8,2791" to="4891,33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10,2796" to="4893,33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6,10456" to="1199,110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,10175" to="708,113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8,10461" to="1201,110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9,10595" to="1256,108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,10340" to="1109,111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1,10193" to="854,11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8,10340" to="1111,111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2,10195" to="855,112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2,10600" to="1259,108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08,5347" to="4891,59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8,5144" to="4685,61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6,5139" to="4683,61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08,5347" to="4891,59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20115" path="l0,21600xee" fillcolor="silver" stroked="f" o:allowincell="f" style="position:absolute;left:3835;top:1311;width:567;height:1057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oval id="shape_0" stroked="t" o:allowincell="f" style="position:absolute;left:3830;top:1228;width:1135;height:1135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line id="shape_0" from="3830,1796" to="4965,17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4,1304" to="4681,22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14,1304" to="4681,22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8,1511" to="4891,20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00,1230" to="4400,23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10,1516" to="4893,20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51,1650" to="4948,19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98,1395" to="4801,21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53,1248" to="4546,23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00,1395" to="4803,21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54,1250" to="4547,23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54,1655" to="4951,19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18;top:1655;width:284;height:284">
                  <v:oval id="shape_0" fillcolor="black" stroked="f" o:allowincell="f" style="position:absolute;left:1512;top:1749;width:93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stroked="f" o:allowincell="f" style="position:absolute;left:1418;top:1655;width:283;height:283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group id="shape_0" style="position:absolute;left:3406;top:1655;width:284;height:284">
                  <v:oval id="shape_0" fillcolor="black" stroked="f" o:allowincell="f" style="position:absolute;left:3500;top:1749;width:93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stroked="f" o:allowincell="f" style="position:absolute;left:3406;top:1655;width:283;height:283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group id="shape_0" style="position:absolute;left:1418;top:2933;width:284;height:284">
                  <v:oval id="shape_0" fillcolor="black" stroked="f" o:allowincell="f" style="position:absolute;left:1512;top:3027;width:93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stroked="f" o:allowincell="f" style="position:absolute;left:1418;top:2933;width:283;height:283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group id="shape_0" style="position:absolute;left:3406;top:2933;width:284;height:284">
                  <v:oval id="shape_0" fillcolor="black" stroked="f" o:allowincell="f" style="position:absolute;left:3500;top:3027;width:93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stroked="f" o:allowincell="f" style="position:absolute;left:3406;top:2933;width:283;height:283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group id="shape_0" style="position:absolute;left:1418;top:4211;width:284;height:284">
                  <v:oval id="shape_0" fillcolor="black" stroked="f" o:allowincell="f" style="position:absolute;left:1512;top:4305;width:93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stroked="f" o:allowincell="f" style="position:absolute;left:1418;top:4211;width:283;height:283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group id="shape_0" style="position:absolute;left:3406;top:4211;width:284;height:284">
                  <v:oval id="shape_0" fillcolor="black" stroked="f" o:allowincell="f" style="position:absolute;left:3500;top:4305;width:93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stroked="f" o:allowincell="f" style="position:absolute;left:3406;top:4211;width:283;height:283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group id="shape_0" style="position:absolute;left:1418;top:5489;width:284;height:284">
                  <v:oval id="shape_0" fillcolor="black" stroked="f" o:allowincell="f" style="position:absolute;left:1512;top:5583;width:93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stroked="f" o:allowincell="f" style="position:absolute;left:1418;top:5489;width:283;height:283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group id="shape_0" style="position:absolute;left:3406;top:5489;width:284;height:284">
                  <v:oval id="shape_0" fillcolor="black" stroked="f" o:allowincell="f" style="position:absolute;left:3500;top:5583;width:93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stroked="f" o:allowincell="f" style="position:absolute;left:3406;top:5489;width:283;height:283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group id="shape_0" style="position:absolute;left:1418;top:6767;width:284;height:284">
                  <v:oval id="shape_0" fillcolor="black" stroked="f" o:allowincell="f" style="position:absolute;left:1512;top:6861;width:93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stroked="f" o:allowincell="f" style="position:absolute;left:1418;top:6767;width:283;height:283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group id="shape_0" style="position:absolute;left:3406;top:6767;width:284;height:284">
                  <v:oval id="shape_0" fillcolor="black" stroked="f" o:allowincell="f" style="position:absolute;left:3500;top:6861;width:93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stroked="f" o:allowincell="f" style="position:absolute;left:3406;top:6767;width:283;height:283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group id="shape_0" style="position:absolute;left:1418;top:8045;width:284;height:284">
                  <v:oval id="shape_0" fillcolor="black" stroked="f" o:allowincell="f" style="position:absolute;left:1512;top:8139;width:93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stroked="f" o:allowincell="f" style="position:absolute;left:1418;top:8045;width:283;height:283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group id="shape_0" style="position:absolute;left:3406;top:8045;width:284;height:284">
                  <v:oval id="shape_0" fillcolor="black" stroked="f" o:allowincell="f" style="position:absolute;left:3500;top:8139;width:93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stroked="f" o:allowincell="f" style="position:absolute;left:3406;top:8045;width:283;height:283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group id="shape_0" style="position:absolute;left:1418;top:9323;width:284;height:284">
                  <v:oval id="shape_0" fillcolor="black" stroked="f" o:allowincell="f" style="position:absolute;left:1512;top:9417;width:93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stroked="f" o:allowincell="f" style="position:absolute;left:1418;top:9323;width:283;height:283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group id="shape_0" style="position:absolute;left:3406;top:9323;width:284;height:284">
                  <v:oval id="shape_0" fillcolor="black" stroked="f" o:allowincell="f" style="position:absolute;left:3500;top:9417;width:93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stroked="f" o:allowincell="f" style="position:absolute;left:3406;top:9323;width:283;height:283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group id="shape_0" style="position:absolute;left:1418;top:10601;width:284;height:284">
                  <v:oval id="shape_0" fillcolor="black" stroked="f" o:allowincell="f" style="position:absolute;left:1512;top:10695;width:93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stroked="f" o:allowincell="f" style="position:absolute;left:1418;top:10601;width:283;height:283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  <v:group id="shape_0" style="position:absolute;left:3406;top:10601;width:284;height:284">
                  <v:oval id="shape_0" fillcolor="black" stroked="f" o:allowincell="f" style="position:absolute;left:3500;top:10695;width:93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oval>
                  <v:oval id="shape_0" stroked="f" o:allowincell="f" style="position:absolute;left:3406;top:10601;width:283;height:283;mso-wrap-style:none;v-text-anchor:middle">
                    <v:fill o:detectmouseclick="t" on="false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  <w:r>
        <w:rPr>
          <w:b/>
          <w:bCs/>
          <w:smallCaps/>
        </w:rPr>
        <w:t>Exercice 3A.2</w:t>
      </w:r>
    </w:p>
    <w:p>
      <w:pPr>
        <w:pStyle w:val="Normal"/>
        <w:rPr/>
      </w:pPr>
      <w:r>
        <w:rPr>
          <w:b/>
          <w:i/>
          <w:iCs/>
        </w:rPr>
        <w:tab/>
        <w:t xml:space="preserve">1. </w:t>
      </w:r>
      <w:r>
        <w:rPr>
          <w:bCs/>
        </w:rPr>
        <w:t>Relier par un trait les figures dont la partie coloriée est de même taille :</w:t>
      </w:r>
    </w:p>
    <w:p>
      <w:pPr>
        <w:pStyle w:val="Normal"/>
        <w:rPr/>
      </w:pPr>
      <w:r>
        <w:rPr>
          <w:bCs/>
        </w:rPr>
        <w:tab/>
      </w:r>
      <w:r>
        <w:rPr>
          <w:b/>
          <w:i/>
          <w:iCs/>
        </w:rPr>
        <w:t>2.</w:t>
      </w:r>
      <w:r>
        <w:rPr>
          <w:bCs/>
        </w:rPr>
        <w:t xml:space="preserve"> Écrire l’égalité de fractions correspondante dans le tableau 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880360" cy="6597015"/>
                <wp:effectExtent l="0" t="0" r="0" b="0"/>
                <wp:wrapSquare wrapText="bothSides"/>
                <wp:docPr id="8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659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1298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Cs/>
                                      <w:sz w:val="4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9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Cs/>
                                      <w:sz w:val="4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8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Cs/>
                                      <w:sz w:val="4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9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Cs/>
                                      <w:sz w:val="4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9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e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Cs/>
                                      <w:sz w:val="4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8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f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Cs/>
                                      <w:sz w:val="4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9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g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Cs/>
                                      <w:sz w:val="4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9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h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Cs/>
                                      <w:sz w:val="4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519.45pt;mso-wrap-distance-left:7.05pt;mso-wrap-distance-right:0pt;mso-wrap-distance-top:0pt;mso-wrap-distance-bottom:0pt;margin-top:0.05pt;mso-position-vertical-relative:text;margin-left:311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1298" w:hRule="atLeast"/>
                        </w:trPr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4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40"/>
                              </w:rPr>
                            </w:pPr>
                            <w:r>
                              <w:rPr>
                                <w:bCs/>
                                <w:sz w:val="4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9" w:hRule="atLeast"/>
                        </w:trPr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40"/>
                              </w:rPr>
                            </w:pPr>
                            <w:r>
                              <w:rPr>
                                <w:bCs/>
                                <w:sz w:val="4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40"/>
                              </w:rPr>
                            </w:pPr>
                            <w:r>
                              <w:rPr>
                                <w:bCs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8" w:hRule="atLeast"/>
                        </w:trPr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40"/>
                              </w:rPr>
                            </w:pPr>
                            <w:r>
                              <w:rPr>
                                <w:bCs/>
                                <w:sz w:val="4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40"/>
                              </w:rPr>
                            </w:pPr>
                            <w:r>
                              <w:rPr>
                                <w:bCs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9" w:hRule="atLeast"/>
                        </w:trPr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40"/>
                              </w:rPr>
                            </w:pPr>
                            <w:r>
                              <w:rPr>
                                <w:bCs/>
                                <w:sz w:val="4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40"/>
                              </w:rPr>
                            </w:pPr>
                            <w:r>
                              <w:rPr>
                                <w:bCs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9" w:hRule="atLeast"/>
                        </w:trPr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e.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40"/>
                              </w:rPr>
                            </w:pPr>
                            <w:r>
                              <w:rPr>
                                <w:bCs/>
                                <w:sz w:val="4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40"/>
                              </w:rPr>
                            </w:pPr>
                            <w:r>
                              <w:rPr>
                                <w:bCs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8" w:hRule="atLeast"/>
                        </w:trPr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f.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40"/>
                              </w:rPr>
                            </w:pPr>
                            <w:r>
                              <w:rPr>
                                <w:bCs/>
                                <w:sz w:val="4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40"/>
                              </w:rPr>
                            </w:pPr>
                            <w:r>
                              <w:rPr>
                                <w:bCs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9" w:hRule="atLeast"/>
                        </w:trPr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g.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40"/>
                              </w:rPr>
                            </w:pPr>
                            <w:r>
                              <w:rPr>
                                <w:bCs/>
                                <w:sz w:val="4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40"/>
                              </w:rPr>
                            </w:pPr>
                            <w:r>
                              <w:rPr>
                                <w:bCs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9" w:hRule="atLeast"/>
                        </w:trPr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h.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40"/>
                              </w:rPr>
                            </w:pPr>
                            <w:r>
                              <w:rPr>
                                <w:bCs/>
                                <w:sz w:val="4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40"/>
                              </w:rPr>
                            </w:pPr>
                            <w:r>
                              <w:rPr>
                                <w:bCs/>
                                <w:sz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90600</wp:posOffset>
                </wp:positionH>
                <wp:positionV relativeFrom="paragraph">
                  <wp:posOffset>132080</wp:posOffset>
                </wp:positionV>
                <wp:extent cx="1262380" cy="1623060"/>
                <wp:effectExtent l="7620" t="6350" r="762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1623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0.4pt" to="177.35pt,138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rFonts w:cs="Tahoma"/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8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Tahoma"/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N4 - Nombres en écriture fractionnaire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rFonts w:cs="Tahoma"/>
              <w:b/>
              <w:b/>
              <w:smallCaps/>
            </w:rPr>
          </w:pPr>
          <w:r>
            <w:rPr>
              <w:rFonts w:cs="Tahoma"/>
              <w:b/>
              <w:smallCaps/>
            </w:rPr>
            <w:t>Exercices 3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6:33:00Z</dcterms:created>
  <dc:creator>Joël NEGRI</dc:creator>
  <dc:description/>
  <dc:language>en-US</dc:language>
  <cp:lastModifiedBy>Joël NEGRI</cp:lastModifiedBy>
  <cp:lastPrinted>2000-10-14T15:56:00Z</cp:lastPrinted>
  <dcterms:modified xsi:type="dcterms:W3CDTF">2002-02-08T16:33:00Z</dcterms:modified>
  <cp:revision>2</cp:revision>
  <dc:subject/>
  <dc:title>ACTIVITÉ 1</dc:title>
</cp:coreProperties>
</file>