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Relier chaque quotient à son écriture décimale :</w:t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47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 xml:space="preserve">0,3333… 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1,37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75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onner l’écriture décimale de chaque quotient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i/>
          <w:iCs/>
        </w:rPr>
        <w:tab/>
      </w:r>
      <w:r>
        <w:rPr/>
        <w:t>Relier chaque fraction décimale à son écriture décimale :</w:t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4,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7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97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65,4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08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6,54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097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/>
            </w:pPr>
            <w:r>
              <w:rPr/>
              <w:t>0,002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4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onner l’écriture décimale de chaque fraction décimal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……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3B.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Écrire sous forme de fractions décimales les nombres décimaux suivants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1,3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1,23 = 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6,2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36 = 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0,98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1 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ompléter les pointillé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7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Relier les quotients égaux :</w:t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lef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right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B.8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ompléter les pointillés pour que les quotients soient égaux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>=  = 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35:00Z</dcterms:created>
  <dc:creator>Joël NEGRI</dc:creator>
  <dc:description/>
  <dc:language>en-US</dc:language>
  <cp:lastModifiedBy>Joël NEGRI</cp:lastModifiedBy>
  <cp:lastPrinted>2000-04-18T14:41:00Z</cp:lastPrinted>
  <dcterms:modified xsi:type="dcterms:W3CDTF">2002-02-08T16:35:00Z</dcterms:modified>
  <cp:revision>2</cp:revision>
  <dc:subject/>
  <dc:title>EXERCICE 2</dc:title>
</cp:coreProperties>
</file>