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C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a.</w:t>
      </w:r>
      <w:r>
        <w:rPr/>
        <w:t xml:space="preserve"> Règle : « Si un nombre est pair (c’est à dire que son chiffre des unités est 0, 2, 4, 6 ou 8), alors ce nombre est divisible par 2 »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120 est-il divisible par 2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/>
                <w:b/>
              </w:rPr>
            </w:pPr>
            <w:r>
              <w:rPr>
                <w:b/>
                <w:highlight w:val="lightGray"/>
              </w:rPr>
              <w:t>Le chiffre des unités est 0 donc 120 est divisible par 2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36 est-il divisible par 2 ?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40 est-il divisible par 2 ?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259 est-il divisible par 2 ?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b.</w:t>
      </w:r>
      <w:r>
        <w:rPr>
          <w:bCs/>
        </w:rPr>
        <w:t xml:space="preserve"> Règle : « Si la </w:t>
      </w:r>
      <w:r>
        <w:rPr>
          <w:bCs/>
          <w:u w:val="single"/>
        </w:rPr>
        <w:t>somme des chiffres</w:t>
      </w:r>
      <w:r>
        <w:rPr/>
        <w:t xml:space="preserve"> d’un nombre est 3, 6 ou 9, alors ce nombre est divisible par 3 »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120 est-il divisible par 3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/>
                <w:highlight w:val="lightGray"/>
              </w:rPr>
              <w:t>1+2+0 = 3 donc 120 est divisible par 3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36 est-il divisible par 3 ?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40 est-il divisible par 3 ?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259 est-il divisible par 3 ?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c.</w:t>
      </w:r>
      <w:r>
        <w:rPr/>
        <w:t xml:space="preserve"> Règle : « Si un nombre a un chiffre des unités égal à 0 ou 5, alors ce nombre est divisible par 5 »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120 est-il divisible par 5 ?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/>
                <w:highlight w:val="lightGray"/>
              </w:rPr>
              <w:t>Le chiffre des unités est 0 donc 120 est divisible par 5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36 est-il divisible par 5 ?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40 est-il divisible par 5 ?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259 est-il divisible par 5 ?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C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smallCaps/>
        </w:rPr>
        <w:tab/>
      </w:r>
      <w:r>
        <w:rPr/>
        <w:t>Cocher la (les) bonne(s) réponse(s) :</w:t>
      </w:r>
    </w:p>
    <w:p>
      <w:pPr>
        <w:pStyle w:val="Normal"/>
        <w:tabs>
          <w:tab w:val="clear" w:pos="142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  <w:tab/>
        <w:t>4</w:t>
        <w:tab/>
        <w:t>est divisi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clear" w:pos="142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  <w:tab/>
        <w:t>21</w:t>
        <w:tab/>
        <w:t>est divisi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clear" w:pos="142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  <w:tab/>
        <w:t>35</w:t>
        <w:tab/>
        <w:t>est divisi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clear" w:pos="142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  <w:tab/>
        <w:t>24</w:t>
        <w:tab/>
        <w:t>est divisi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clear" w:pos="142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  <w:tab/>
        <w:t>30</w:t>
        <w:tab/>
        <w:t>est divisi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2268" w:leader="none"/>
          <w:tab w:val="left" w:pos="3402" w:leader="none"/>
          <w:tab w:val="left" w:pos="4536" w:leader="none"/>
        </w:tabs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C.3</w:t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2268" w:leader="none"/>
          <w:tab w:val="left" w:pos="3402" w:leader="none"/>
          <w:tab w:val="left" w:pos="4536" w:leader="none"/>
        </w:tabs>
        <w:rPr/>
      </w:pPr>
      <w:r>
        <w:rPr>
          <w:b/>
          <w:bCs/>
        </w:rPr>
        <w:t>1.</w:t>
      </w:r>
      <w:r>
        <w:rPr/>
        <w:t xml:space="preserve"> Entourer la fraction simplifiée.</w:t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2268" w:leader="none"/>
          <w:tab w:val="left" w:pos="3402" w:leader="none"/>
          <w:tab w:val="left" w:pos="4536" w:leader="none"/>
        </w:tabs>
        <w:rPr/>
      </w:pPr>
      <w:r>
        <w:rPr>
          <w:b/>
          <w:bCs/>
        </w:rPr>
        <w:t>2.</w:t>
      </w:r>
      <w:r>
        <w:rPr/>
        <w:t xml:space="preserve"> Barrer la fraction qui n’est pas égale aux aut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17145</wp:posOffset>
                </wp:positionV>
                <wp:extent cx="177800" cy="37528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75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95pt;margin-top:1.35pt;width:13.95pt;height:29.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45085</wp:posOffset>
                </wp:positionV>
                <wp:extent cx="154940" cy="285750"/>
                <wp:effectExtent l="8890" t="5080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3.55pt" to="79.6pt,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43180</wp:posOffset>
                </wp:positionV>
                <wp:extent cx="154940" cy="285750"/>
                <wp:effectExtent l="8890" t="5080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3.4pt" to="78.85pt,2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a.</w:t>
      </w:r>
      <w:r>
        <w:rPr/>
        <w:tab/>
        <w:t xml:space="preserve"> =  =  =  =  =  = 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ab/>
        <w:t>b.</w:t>
      </w:r>
      <w:r>
        <w:rPr/>
        <w:tab/>
        <w:t xml:space="preserve"> =  =  =  =  =  = 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ab/>
        <w:t>c.</w:t>
      </w:r>
      <w:r>
        <w:rPr/>
        <w:tab/>
        <w:t xml:space="preserve"> =  =  =  =  =  = 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ab/>
        <w:t>d.</w:t>
      </w:r>
      <w:r>
        <w:rPr/>
        <w:tab/>
        <w:t xml:space="preserve"> =  =  =  =  =  = 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ab/>
        <w:t>e.</w:t>
      </w:r>
      <w:r>
        <w:rPr/>
        <w:tab/>
        <w:t xml:space="preserve"> =  =  =  =  =  = = </w:t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2268" w:leader="none"/>
          <w:tab w:val="left" w:pos="3402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C.4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cher la (les) bonne(s) réponse(s) :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2835" w:leader="none"/>
          <w:tab w:val="left" w:pos="3686" w:leader="none"/>
          <w:tab w:val="left" w:pos="4536" w:leader="none"/>
        </w:tabs>
        <w:rPr/>
      </w:pPr>
      <w:r>
        <w:rPr>
          <w:b/>
          <w:bCs/>
        </w:rPr>
        <w:tab/>
        <w:t>a.</w:t>
      </w:r>
      <w:r>
        <w:rPr/>
        <w:tab/>
        <w:t xml:space="preserve"> est simplifia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3686" w:leader="none"/>
          <w:tab w:val="left" w:pos="4536" w:leader="none"/>
        </w:tabs>
        <w:rPr/>
      </w:pPr>
      <w:r>
        <w:rPr>
          <w:b/>
          <w:bCs/>
        </w:rPr>
        <w:tab/>
        <w:t>b.</w:t>
      </w:r>
      <w:r>
        <w:rPr/>
        <w:tab/>
        <w:t xml:space="preserve"> est simplifia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3686" w:leader="none"/>
          <w:tab w:val="left" w:pos="4536" w:leader="none"/>
        </w:tabs>
        <w:rPr/>
      </w:pPr>
      <w:r>
        <w:rPr>
          <w:b/>
          <w:bCs/>
        </w:rPr>
        <w:tab/>
        <w:t>c.</w:t>
      </w:r>
      <w:r>
        <w:rPr/>
        <w:tab/>
        <w:t xml:space="preserve"> est simplifia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3686" w:leader="none"/>
          <w:tab w:val="left" w:pos="4536" w:leader="none"/>
        </w:tabs>
        <w:rPr/>
      </w:pPr>
      <w:r>
        <w:rPr>
          <w:b/>
          <w:bCs/>
        </w:rPr>
        <w:tab/>
        <w:t>d.</w:t>
      </w:r>
      <w:r>
        <w:rPr/>
        <w:tab/>
        <w:t xml:space="preserve"> est simplifia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2835" w:leader="none"/>
          <w:tab w:val="left" w:pos="3686" w:leader="none"/>
          <w:tab w:val="left" w:pos="4536" w:leader="none"/>
        </w:tabs>
        <w:rPr/>
      </w:pPr>
      <w:r>
        <w:rPr>
          <w:b/>
          <w:bCs/>
        </w:rPr>
        <w:tab/>
        <w:t>e.</w:t>
      </w:r>
      <w:r>
        <w:rPr/>
        <w:tab/>
        <w:t xml:space="preserve"> est simplifiable par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C.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>a.</w:t>
      </w:r>
      <w:r>
        <w:rPr/>
        <w:t xml:space="preserve"> Simplifier par 2 les fractions suivantes :</w:t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>b.</w:t>
      </w:r>
      <w:r>
        <w:rPr/>
        <w:t xml:space="preserve"> Simplifier par 3 les fractions suivantes :</w:t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>c.</w:t>
      </w:r>
      <w:r>
        <w:rPr/>
        <w:t xml:space="preserve"> Simplifier par 5 les fractions suivantes :</w:t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>d.</w:t>
      </w:r>
      <w:r>
        <w:rPr/>
        <w:t xml:space="preserve"> Simplifier par 2, 3 ou 5 les fractions suivantes :</w:t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C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Simplifier ces fractions (si c’est possible) :</w:t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firstLine="14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9:34:00Z</dcterms:created>
  <dc:creator>Joël NEGRI</dc:creator>
  <dc:description/>
  <dc:language>en-US</dc:language>
  <cp:lastModifiedBy>Joël NEGRI</cp:lastModifiedBy>
  <cp:lastPrinted>2000-04-18T14:41:00Z</cp:lastPrinted>
  <dcterms:modified xsi:type="dcterms:W3CDTF">2003-08-25T09:34:00Z</dcterms:modified>
  <cp:revision>2</cp:revision>
  <dc:subject/>
  <dc:title>EXERCICE 2</dc:title>
</cp:coreProperties>
</file>