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Nombres en écriture fractionnai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a. Définit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Le résultat de l’opération « 3 : 2 » est appelé le </w:t>
      </w:r>
      <w:r>
        <w:rPr>
          <w:b/>
        </w:rPr>
        <w:t>quotient</w:t>
      </w:r>
      <w:r>
        <w:rPr/>
        <w:t xml:space="preserve"> de 3 par 2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On peut le calculer, afin d’obtenir son </w:t>
      </w:r>
      <w:r>
        <w:rPr>
          <w:b/>
        </w:rPr>
        <w:t>écriture décimale</w:t>
      </w:r>
      <w:r>
        <w:rPr/>
        <w:t> 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 : 2 = </w:t>
      </w:r>
      <w:r>
        <w:rPr>
          <w:b/>
        </w:rPr>
        <w:t>1,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>Mais on peut également ne pas le calculer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/>
        <w:tab/>
        <w:tab/>
        <w:t xml:space="preserve">On garde alors son </w:t>
      </w:r>
      <w:r>
        <w:rPr>
          <w:b/>
        </w:rPr>
        <w:t>écriture fractionnaire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 : 2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4205</wp:posOffset>
                </wp:positionH>
                <wp:positionV relativeFrom="paragraph">
                  <wp:posOffset>75565</wp:posOffset>
                </wp:positionV>
                <wp:extent cx="1262380" cy="811530"/>
                <wp:effectExtent l="5080" t="5080" r="35941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811440"/>
                          <a:chOff x="0" y="0"/>
                          <a:chExt cx="126252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270360"/>
                          </a:xfrm>
                          <a:prstGeom prst="wedgeRoundRectCallout">
                            <a:avLst>
                              <a:gd name="adj1" fmla="val 78319"/>
                              <a:gd name="adj2" fmla="val 39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umér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080"/>
                            <a:ext cx="1262520" cy="270360"/>
                          </a:xfrm>
                          <a:prstGeom prst="wedgeRoundRectCallout">
                            <a:avLst>
                              <a:gd name="adj1" fmla="val 75250"/>
                              <a:gd name="adj2" fmla="val -450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énomin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.95pt;width:99.4pt;height:63.9pt" coordorigin="2983,119" coordsize="1988,127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983;top:119;width:1987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umér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971;width:1987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énomin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b. Vocabulair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</w:t>
      </w:r>
      <w:r>
        <w:rPr/>
        <w:t>se lit</w:t>
      </w:r>
      <w:r>
        <w:rPr>
          <w:b/>
        </w:rPr>
        <w:t xml:space="preserve"> « trois demis »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firstLine="1"/>
        <w:rPr/>
      </w:pPr>
      <w:r>
        <w:rPr/>
        <w:t xml:space="preserve">Lorsque le numérateur et le dénominateur sont </w:t>
      </w:r>
      <w:r>
        <w:rPr>
          <w:b/>
        </w:rPr>
        <w:t>entiers</w:t>
      </w:r>
      <w:r>
        <w:rPr/>
        <w:t xml:space="preserve">, on dit que le nombre est une </w:t>
      </w:r>
      <w:r>
        <w:rPr>
          <w:b/>
        </w:rPr>
        <w:t>fraction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ont des frac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</m:oMath>
      <w:r>
        <w:rPr/>
        <w:t xml:space="preserve"> ne sont pas des fractions, mais sont quand même des nombres en écriture fractionnai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Lorsque le dénominateur est égal à 10, 100, 1000... on dit que le nombre est une </w:t>
      </w:r>
      <w:r>
        <w:rPr>
          <w:b/>
        </w:rPr>
        <w:t>fraction décimal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sont des fractions décima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c. Propriété fondamenta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Un nombre en écriture fractionnaire ne change pas si l’on multiplie (ou on divise) le numérateur </w:t>
      </w:r>
      <w:r>
        <w:rPr>
          <w:b/>
          <w:smallCaps/>
        </w:rPr>
        <w:t>et</w:t>
      </w:r>
      <w:r>
        <w:rPr/>
        <w:t xml:space="preserve"> le dénominateur </w:t>
      </w:r>
      <w:r>
        <w:rPr>
          <w:u w:val="single"/>
        </w:rPr>
        <w:t>par un même nombr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Opéra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a. Multiplication par un nombre entier (Exemples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>
          <w:rFonts w:eastAsia="Tahoma"/>
        </w:rPr>
        <w:t xml:space="preserve"> 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st LE nombre dont le produit par 2 est 3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b. Addition et soustraction de fractions décima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>Pour additionner ou soustraire des fractions, on les transforme en nombres décimaux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On veut calcul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b/>
          <w:i/>
        </w:rPr>
        <w:t>1.</w:t>
      </w:r>
      <w:r>
        <w:rPr/>
        <w:t xml:space="preserve"> On transforme les fractions en nombre décimaux 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3,2 + 0,0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b/>
          <w:i/>
        </w:rPr>
        <w:t>2.</w:t>
      </w:r>
      <w:r>
        <w:rPr/>
        <w:t xml:space="preserve"> On calcule :</w:t>
        <w:tab/>
        <w:tab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3,2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b/>
          <w:i/>
        </w:rPr>
        <w:t>3.</w:t>
      </w:r>
      <w:r>
        <w:rPr/>
        <w:t xml:space="preserve"> On transforme le résultat décimal en fraction décimale :</w:t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55:00Z</dcterms:created>
  <dc:creator>Joël NEGRI</dc:creator>
  <dc:description/>
  <dc:language>en-US</dc:language>
  <cp:lastModifiedBy>Joël NEGRI</cp:lastModifiedBy>
  <cp:lastPrinted>2001-05-06T16:20:00Z</cp:lastPrinted>
  <dcterms:modified xsi:type="dcterms:W3CDTF">2002-02-08T16:55:00Z</dcterms:modified>
  <cp:revision>2</cp:revision>
  <dc:subject/>
  <dc:title>CONTENUS</dc:title>
</cp:coreProperties>
</file>