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553"/>
        <w:gridCol w:w="3827"/>
        <w:gridCol w:w="4393"/>
      </w:tblGrid>
      <w:tr>
        <w:trPr/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3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351" w:hRule="atLeast"/>
        </w:trPr>
        <w:tc>
          <w:tcPr>
            <w:tcW w:w="255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s relatifs et repérage</w:t>
            </w:r>
          </w:p>
        </w:tc>
        <w:tc>
          <w:tcPr>
            <w:tcW w:w="38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25" w:hRule="atLeast"/>
        </w:trPr>
        <w:tc>
          <w:tcPr>
            <w:tcW w:w="25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firstLine="14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Graduer régulièrement une droite.</w:t>
              <w:br/>
              <w:t>Sur une droite graduée, les valeurs en jeu étant des entiers relatifs, placer un point d’abscisse donnée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Dans le plan repéré, les valeurs en jeu étant des entiers relatif : lire les coordonnées d’un point donné, placer un point de coordonnées données.</w:t>
            </w:r>
          </w:p>
        </w:tc>
        <w:tc>
          <w:tcPr>
            <w:tcW w:w="43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Les travaux proposeront des exemples variés de situations nécessitant l’introduction de « nouveaux nombres » 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Dans certains de ces exemples faisant intervenir des températures, des durées, on sera conduit à opérer sur ces nombres, mais les règles d’addition ne sont pas au programme .</w:t>
            </w:r>
          </w:p>
          <w:p>
            <w:pPr>
              <w:pStyle w:val="Normal"/>
              <w:ind w:firstLine="143"/>
              <w:rPr>
                <w:sz w:val="16"/>
              </w:rPr>
            </w:pPr>
            <w:r>
              <w:rPr>
                <w:sz w:val="16"/>
              </w:rPr>
              <w:t>Sur la droite et dans le plan, le cas de points dont les coordonnées ne sont pas des entiers relatifs doit être envisagé en classe, mais ne donne pas lieu à une compétence exigible 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Nombres relatif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Axe gradué :</w:t>
      </w:r>
    </w:p>
    <w:p>
      <w:pPr>
        <w:pStyle w:val="Normal"/>
        <w:rPr/>
      </w:pPr>
      <w:r>
        <w:rPr/>
        <w:tab/>
        <w:tab/>
        <w:t xml:space="preserve">Un axe gradué est une droite munie d’une </w:t>
      </w:r>
      <w:r>
        <w:rPr>
          <w:b/>
        </w:rPr>
        <w:t>origine</w:t>
      </w:r>
      <w:r>
        <w:rPr/>
        <w:t xml:space="preserve"> et d’une </w:t>
      </w:r>
      <w:r>
        <w:rPr>
          <w:b/>
        </w:rPr>
        <w:t>unité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60325</wp:posOffset>
                </wp:positionV>
                <wp:extent cx="6492240" cy="90170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901800"/>
                          <a:chOff x="0" y="0"/>
                          <a:chExt cx="6492240" cy="90180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64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8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36072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631080"/>
                            <a:ext cx="631080" cy="270360"/>
                          </a:xfrm>
                          <a:prstGeom prst="wedgeRoundRectCallout">
                            <a:avLst>
                              <a:gd name="adj1" fmla="val 105935"/>
                              <a:gd name="adj2" fmla="val -17817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igin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5040" y="631080"/>
                            <a:ext cx="631080" cy="270360"/>
                          </a:xfrm>
                          <a:prstGeom prst="wedgeRoundRectCallout">
                            <a:avLst>
                              <a:gd name="adj1" fmla="val 30986"/>
                              <a:gd name="adj2" fmla="val -14554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nit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4.75pt;width:511.15pt;height:71pt" coordorigin="285,95" coordsize="10223,1420">
                <v:line id="shape_0" from="285,521" to="10508,5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681,379" to="5681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379" to="6533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379" to="7385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379" to="8237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379" to="9089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379" to="9941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379" to="4829,6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5;top:66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66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66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66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66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66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66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9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9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9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9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9,663" to="5680,66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3267;top:1089;width:993;height:4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igin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03;top:1089;width:993;height:425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nit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On repère chaque point sur l’axe par son </w:t>
      </w:r>
      <w:r>
        <w:rPr>
          <w:b/>
        </w:rPr>
        <w:t>abscisse </w:t>
      </w:r>
      <w:r>
        <w:rPr/>
        <w:t>:</w:t>
      </w:r>
    </w:p>
    <w:p>
      <w:pPr>
        <w:pStyle w:val="Normal"/>
        <w:rPr/>
      </w:pPr>
      <w:r>
        <w:rPr/>
        <w:tab/>
        <w:tab/>
        <w:t>A est le point d’abscisse (+3) ; l’abscisse de B est (+6).</w:t>
      </w:r>
    </w:p>
    <w:p>
      <w:pPr>
        <w:pStyle w:val="Normal"/>
        <w:rPr/>
      </w:pPr>
      <w:r>
        <w:rPr/>
        <w:tab/>
        <w:tab/>
        <w:t>On note A(+3) et B(+6)</w:t>
      </w:r>
    </w:p>
    <w:p>
      <w:pPr>
        <w:pStyle w:val="Normal"/>
        <w:rPr/>
      </w:pPr>
      <w:r>
        <w:rPr/>
        <w:tab/>
        <w:tab/>
        <w:t xml:space="preserve">Et pour pouvoir repérer les points situés « de l’autre côté » de l’origine, on gradue l’axe à l’aide de nouveaux nombres, appelés </w:t>
      </w:r>
      <w:r>
        <w:rPr>
          <w:b/>
        </w:rPr>
        <w:t>nombres négatifs</w:t>
      </w:r>
      <w:r>
        <w:rPr/>
        <w:t>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88900</wp:posOffset>
                </wp:positionV>
                <wp:extent cx="6492240" cy="541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541080"/>
                          <a:chOff x="0" y="0"/>
                          <a:chExt cx="6492240" cy="54108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64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8108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7pt;width:511.15pt;height:42.6pt" coordorigin="285,140" coordsize="10223,852">
                <v:line id="shape_0" from="285,566" to="10508,56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681,425" to="5681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425" to="6533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5,425" to="7385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425" to="8237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9,425" to="9089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1,425" to="9941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,425" to="569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425" to="1421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3,425" to="2273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425" to="3125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425" to="3977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425" to="4829,7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45;top:7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7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7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7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7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7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7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7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7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7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7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70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1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7;top:1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1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4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’abscisse de C est (-2) (on lit « moins deux ») ; l’abscisse de D est (-5) (« moins cinq 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b. Nombres positifs et négatifs :</w:t>
      </w:r>
    </w:p>
    <w:p>
      <w:pPr>
        <w:pStyle w:val="Normal"/>
        <w:rPr/>
      </w:pPr>
      <w:r>
        <w:rPr/>
        <w:tab/>
        <w:tab/>
        <w:t xml:space="preserve">(+4) ; (+9347) ; (+5,64) sont des </w:t>
      </w:r>
      <w:r>
        <w:rPr>
          <w:b/>
        </w:rPr>
        <w:t>nombres positifs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(-7) ; (-30149) ; (-0,567) sont des </w:t>
      </w:r>
      <w:r>
        <w:rPr>
          <w:b/>
        </w:rPr>
        <w:t>nombres négatifs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Ce sont tous des </w:t>
      </w:r>
      <w:r>
        <w:rPr>
          <w:b/>
        </w:rPr>
        <w:t>nombres relatif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Repérage dans le plan</w:t>
      </w:r>
    </w:p>
    <w:p>
      <w:pPr>
        <w:pStyle w:val="Normal"/>
        <w:rPr/>
      </w:pPr>
      <w:r>
        <w:rPr/>
        <w:tab/>
        <w:t>Pour repérer les points dans le plan, on a besoin de deux axes gradués :</w:t>
      </w:r>
    </w:p>
    <w:p>
      <w:pPr>
        <w:pStyle w:val="Normal"/>
        <w:rPr/>
      </w:pPr>
      <w:r>
        <w:rPr/>
        <w:tab/>
        <w:tab/>
        <w:t>- L’un, horizontal, est appelé « </w:t>
      </w:r>
      <w:r>
        <w:rPr>
          <w:b/>
        </w:rPr>
        <w:t>axe des abscisses</w:t>
      </w:r>
      <w:r>
        <w:rPr/>
        <w:t> ».</w:t>
      </w:r>
    </w:p>
    <w:p>
      <w:pPr>
        <w:pStyle w:val="Normal"/>
        <w:rPr/>
      </w:pPr>
      <w:r>
        <w:rPr/>
        <w:tab/>
        <w:tab/>
        <w:t>- L’autre, vertical, est appelé « </w:t>
      </w:r>
      <w:r>
        <w:rPr>
          <w:b/>
        </w:rPr>
        <w:t>axe des ordonnées</w:t>
      </w:r>
      <w:r>
        <w:rPr/>
        <w:t> 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3015</wp:posOffset>
                </wp:positionH>
                <wp:positionV relativeFrom="paragraph">
                  <wp:posOffset>4445</wp:posOffset>
                </wp:positionV>
                <wp:extent cx="5049520" cy="2614930"/>
                <wp:effectExtent l="5080" t="0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2615040"/>
                          <a:chOff x="0" y="0"/>
                          <a:chExt cx="5049360" cy="2615040"/>
                        </a:xfrm>
                      </wpg:grpSpPr>
                      <wps:wsp>
                        <wps:cNvSpPr/>
                        <wps:spPr>
                          <a:xfrm>
                            <a:off x="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432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60720"/>
                            <a:ext cx="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 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90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54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80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21639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120" y="63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6120" y="63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99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99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7200" y="24346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7200" y="24346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20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073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2073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72144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721440"/>
                            <a:ext cx="117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1082160"/>
                            <a:ext cx="180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2160"/>
                            <a:ext cx="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44288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216396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960" y="2524680"/>
                            <a:ext cx="180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44288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8280" y="126252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xe des abscis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xe des ordonné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5pt;margin-top:0.35pt;width:397.6pt;height:205.85pt" coordorigin="1989,7" coordsize="7952,4117">
                <v:line id="shape_0" from="1989,575" to="1989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575" to="8804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143" to="8804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1711" to="8804,1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2279" to="8804,227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989,2847" to="8804,2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3415" to="8804,3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9,3983" to="8804,3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575" to="2557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5,575" to="3125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575" to="3693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575" to="4261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575" to="4829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575" to="5397,3982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965,575" to="5965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3,575" to="6533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575" to="7101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575" to="7669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7,575" to="8237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5,575" to="8805,3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81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 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227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142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85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284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341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22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9,1001" to="7242,12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59,1001" to="7242,128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817;top:71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1569" to="2698,18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15,1569" to="2698,18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73;top:128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5,3841" to="8378,41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95,3841" to="8378,41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953;top:355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9,3273" to="4402,35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9,3273" to="4402,35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977;top:355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01,1143" to="7101,227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255,1143" to="7100,1143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557,1711" to="5396,1711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557,1711" to="2557,2278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261,2279" to="4261,3414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261,3415" to="5396,3415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397,3983" to="8236,3983" stroked="t" o:allowincell="f" style="position:absolute;flip:x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8237,2279" to="8237,398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805;top:1995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xe des abscis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7;width:1561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xe des ordonn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haque point sera repéré par deux nombres (les coordonnées) appelées l’</w:t>
      </w:r>
      <w:r>
        <w:rPr>
          <w:b/>
        </w:rPr>
        <w:t>abscisse</w:t>
      </w:r>
      <w:r>
        <w:rPr/>
        <w:t xml:space="preserve"> et l’</w:t>
      </w:r>
      <w:r>
        <w:rPr>
          <w:b/>
        </w:rPr>
        <w:t>ordonné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p>
      <w:pPr>
        <w:pStyle w:val="Normal"/>
        <w:rPr/>
      </w:pPr>
      <w:r>
        <w:rPr/>
        <w:tab/>
        <w:tab/>
        <w:t>A est le point d’abscisse (+3) (on lit la graduation sur l’axe des abscisses) et d’ordonnée (+2).</w:t>
      </w:r>
    </w:p>
    <w:p>
      <w:pPr>
        <w:pStyle w:val="Normal"/>
        <w:rPr/>
      </w:pPr>
      <w:r>
        <w:rPr/>
        <w:tab/>
        <w:tab/>
        <w:t>On écrit A(+3 ; +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la même manière, on a :</w:t>
      </w:r>
    </w:p>
    <w:p>
      <w:pPr>
        <w:pStyle w:val="Normal"/>
        <w:jc w:val="center"/>
        <w:rPr/>
      </w:pPr>
      <w:r>
        <w:rPr/>
        <w:t>B(-5 ; +1)</w:t>
        <w:tab/>
        <w:t>C(+5 ; -3)</w:t>
        <w:tab/>
        <w:t>D(-2 ; -2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i/>
        </w:rPr>
        <w:tab/>
        <w:t>Attention :</w:t>
      </w:r>
      <w:r>
        <w:rPr/>
        <w:t xml:space="preserve"> On écrit </w:t>
      </w:r>
      <w:r>
        <w:rPr>
          <w:b/>
        </w:rPr>
        <w:t>TOUJOURS</w:t>
      </w:r>
      <w:r>
        <w:rPr/>
        <w:t xml:space="preserve"> l’abscisse en première position, et l’ordonnée en seconde position.</w:t>
      </w:r>
    </w:p>
    <w:p>
      <w:pPr>
        <w:pStyle w:val="Normal"/>
        <w:rPr/>
      </w:pPr>
      <w:r>
        <w:rPr/>
        <w:tab/>
        <w:tab/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6 - Nombres relatifs et repérag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 xml:space="preserve">Cours 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ebdings" w:hAnsi="Webdings" w:cs="Lucida Consol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3:15:00Z</dcterms:created>
  <dc:creator>Joël NEGRI</dc:creator>
  <dc:description/>
  <dc:language>en-US</dc:language>
  <cp:lastModifiedBy>Joël NEGRI</cp:lastModifiedBy>
  <cp:lastPrinted>2001-06-10T17:08:00Z</cp:lastPrinted>
  <dcterms:modified xsi:type="dcterms:W3CDTF">2002-02-09T13:15:00Z</dcterms:modified>
  <cp:revision>2</cp:revision>
  <dc:subject/>
  <dc:title>CONTENUS</dc:title>
</cp:coreProperties>
</file>